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bmp" ContentType="image/bmp"/>
  <Override PartName="/word/media/image21.bmp" ContentType="image/bmp"/>
  <Override PartName="/word/media/image19.png" ContentType="image/png"/>
  <Override PartName="/word/media/image20.jpeg" ContentType="image/jpeg"/>
  <Override PartName="/word/media/image18.png" ContentType="image/png"/>
  <Override PartName="/word/media/image17.png" ContentType="image/png"/>
  <Override PartName="/word/media/image32.jpeg" ContentType="image/jpe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13.png" ContentType="image/png"/>
  <Override PartName="/word/media/image41.png" ContentType="image/png"/>
  <Override PartName="/word/media/image8.png" ContentType="image/png"/>
  <Override PartName="/word/media/image38.png" ContentType="image/png"/>
  <Override PartName="/word/media/image36.jpeg" ContentType="image/jpeg"/>
  <Override PartName="/word/media/image40.png" ContentType="image/png"/>
  <Override PartName="/word/media/image39.png" ContentType="image/png"/>
  <Override PartName="/word/media/image9.png" ContentType="image/png"/>
  <Override PartName="/word/media/image33.jpeg" ContentType="image/jpeg"/>
  <Override PartName="/word/media/image10.png" ContentType="image/png"/>
  <Override PartName="/word/media/image27.jpeg" ContentType="image/jpeg"/>
  <Override PartName="/word/media/image31.jpeg" ContentType="image/jpeg"/>
  <Override PartName="/word/media/image2.png" ContentType="image/png"/>
  <Override PartName="/word/media/image25.png" ContentType="image/png"/>
  <Override PartName="/word/media/image37.jpeg" ContentType="image/jpeg"/>
  <Override PartName="/word/media/image30.png" ContentType="image/png"/>
  <Override PartName="/word/media/image28.png" ContentType="image/png"/>
  <Override PartName="/word/media/image29.jpeg" ContentType="image/jpeg"/>
  <Override PartName="/word/media/image42.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png" ContentType="image/png"/>
  <Override PartName="/word/media/image26.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100">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99">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97">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spacing w:before="0" w:after="0"/>
        <w:jc w:val="center"/>
        <w:rPr>
          <w:rFonts w:ascii="Times New Roman" w:hAnsi="Times New Roman" w:cs="Times New Roman"/>
          <w:sz w:val="24"/>
        </w:rPr>
      </w:pPr>
      <w:r>
        <w:rPr>
          <w:b/>
          <w:sz w:val="24"/>
        </w:rPr>
        <w:t>Περιεχόμενα</w:t>
      </w:r>
      <w:r>
        <mc:AlternateContent>
          <mc:Choice Requires="wps">
            <w:drawing>
              <wp:anchor behindDoc="0" distT="0" distB="0" distL="114935" distR="114935" simplePos="0" locked="0" layoutInCell="0" allowOverlap="1" relativeHeight="94">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sdt>
      <w:sdtPr>
        <w:docPartObj>
          <w:docPartGallery w:val="Table of Contents"/>
          <w:docPartUnique w:val="true"/>
        </w:docPartObj>
      </w:sdtPr>
      <w:sdtContent>
        <w:p>
          <w:pPr>
            <w:pStyle w:val="Contents1"/>
            <w:spacing w:before="0" w:after="0"/>
            <w:ind w:left="600" w:right="57" w:hanging="0"/>
            <w:jc w:val="center"/>
            <w:rPr>
              <w:rFonts w:ascii="Calibri" w:hAnsi="Calibri" w:cs="Calibri"/>
              <w:b w:val="false"/>
              <w:b w:val="false"/>
              <w:szCs w:val="22"/>
              <w:lang w:val="en-US" w:eastAsia="en-US"/>
            </w:rPr>
          </w:pPr>
          <w:r>
            <w:fldChar w:fldCharType="begin"/>
          </w:r>
          <w:r>
            <w:rPr>
              <w:rStyle w:val="IndexLink"/>
            </w:rPr>
            <w:instrText xml:space="preserve"> TOC \o "1-2" \h \z </w:instrText>
          </w:r>
          <w:r>
            <w:rPr>
              <w:rStyle w:val="IndexLink"/>
            </w:rPr>
            <w:fldChar w:fldCharType="separate"/>
          </w:r>
          <w:hyperlink w:anchor="__RefHeading___Toc426721603">
            <w:r>
              <w:rPr>
                <w:rStyle w:val="IndexLink"/>
              </w:rPr>
              <w:t>Εισαγωγή στη ΓΑΙΑ</w:t>
              <w:tab/>
              <w:t>3</w:t>
            </w:r>
          </w:hyperlink>
        </w:p>
        <w:p>
          <w:pPr>
            <w:pStyle w:val="Contents1"/>
            <w:ind w:left="600" w:right="57" w:hanging="0"/>
            <w:rPr>
              <w:rFonts w:ascii="Calibri" w:hAnsi="Calibri" w:cs="Calibri"/>
              <w:b w:val="false"/>
              <w:b w:val="false"/>
              <w:szCs w:val="22"/>
              <w:lang w:val="en-US" w:eastAsia="en-US"/>
            </w:rPr>
          </w:pPr>
          <w:hyperlink w:anchor="__RefHeading___Toc426721604">
            <w:r>
              <w:rPr>
                <w:rStyle w:val="IndexLink"/>
              </w:rPr>
              <w:t xml:space="preserve">Κόσμος </w:t>
            </w:r>
            <w:r>
              <w:rPr>
                <w:rStyle w:val="IndexLink"/>
                <w:lang w:val="en-US" w:eastAsia="en-US"/>
              </w:rPr>
              <w:t>Newton</w:t>
            </w:r>
            <w:r>
              <w:rPr>
                <w:rStyle w:val="IndexLink"/>
              </w:rPr>
              <w:t>: Οι Αόρατες Δυνάμεις της Παγκόσμιας Έλξης</w:t>
              <w:tab/>
              <w:t>4</w:t>
            </w:r>
          </w:hyperlink>
        </w:p>
        <w:p>
          <w:pPr>
            <w:pStyle w:val="Contents1"/>
            <w:ind w:left="600" w:right="57" w:hanging="0"/>
            <w:rPr>
              <w:rFonts w:ascii="Calibri" w:hAnsi="Calibri" w:cs="Calibri"/>
              <w:b w:val="false"/>
              <w:b w:val="false"/>
              <w:szCs w:val="22"/>
              <w:lang w:val="en-US" w:eastAsia="en-US"/>
            </w:rPr>
          </w:pPr>
          <w:hyperlink w:anchor="__RefHeading___Toc426721605">
            <w:r>
              <w:rPr>
                <w:rStyle w:val="IndexLink"/>
              </w:rPr>
              <w:t>Μικρόκοσμος: Κίνηση δορυφόρων</w:t>
              <w:tab/>
              <w:t>5</w:t>
            </w:r>
          </w:hyperlink>
        </w:p>
        <w:p>
          <w:pPr>
            <w:pStyle w:val="Contents2"/>
            <w:rPr>
              <w:rFonts w:ascii="Calibri" w:hAnsi="Calibri" w:cs="Calibri"/>
              <w:sz w:val="20"/>
              <w:szCs w:val="22"/>
              <w:lang w:val="el-GR" w:eastAsia="en-US"/>
            </w:rPr>
          </w:pPr>
          <w:hyperlink w:anchor="__RefHeading___Toc426721606">
            <w:r>
              <w:rPr>
                <w:rStyle w:val="IndexLink"/>
              </w:rPr>
              <w:t>Η ελλειπτική τροχιά ενός δορυφόρου</w:t>
              <w:tab/>
              <w:t>5</w:t>
            </w:r>
          </w:hyperlink>
        </w:p>
        <w:p>
          <w:pPr>
            <w:pStyle w:val="Contents2"/>
            <w:rPr>
              <w:rFonts w:ascii="Calibri" w:hAnsi="Calibri" w:cs="Calibri"/>
              <w:sz w:val="20"/>
              <w:szCs w:val="22"/>
              <w:lang w:val="el-GR" w:eastAsia="en-US"/>
            </w:rPr>
          </w:pPr>
          <w:hyperlink w:anchor="__RefHeading___Toc426721607">
            <w:r>
              <w:rPr>
                <w:rStyle w:val="IndexLink"/>
              </w:rPr>
              <w:t>Οι τρεις νόμοι του Κέπλερ</w:t>
              <w:tab/>
              <w:t>6</w:t>
            </w:r>
          </w:hyperlink>
        </w:p>
        <w:p>
          <w:pPr>
            <w:pStyle w:val="Contents2"/>
            <w:rPr>
              <w:rFonts w:ascii="Calibri" w:hAnsi="Calibri" w:cs="Calibri"/>
              <w:sz w:val="20"/>
              <w:szCs w:val="22"/>
              <w:lang w:val="el-GR" w:eastAsia="en-US"/>
            </w:rPr>
          </w:pPr>
          <w:hyperlink w:anchor="__RefHeading___Toc426721608">
            <w:r>
              <w:rPr>
                <w:rStyle w:val="IndexLink"/>
              </w:rPr>
              <w:t>Το νοητικό πείραμα του Νεύτωνα</w:t>
              <w:tab/>
              <w:t>7</w:t>
            </w:r>
          </w:hyperlink>
        </w:p>
        <w:p>
          <w:pPr>
            <w:pStyle w:val="Contents2"/>
            <w:rPr>
              <w:rFonts w:ascii="Calibri" w:hAnsi="Calibri" w:cs="Calibri"/>
              <w:sz w:val="20"/>
              <w:szCs w:val="22"/>
              <w:lang w:val="el-GR" w:eastAsia="en-US"/>
            </w:rPr>
          </w:pPr>
          <w:hyperlink w:anchor="__RefHeading___Toc426721609">
            <w:r>
              <w:rPr>
                <w:rStyle w:val="IndexLink"/>
              </w:rPr>
              <w:t>Το βάρος του ανθρώπου σε διάφορους πλανήτες</w:t>
              <w:tab/>
              <w:t>8</w:t>
            </w:r>
          </w:hyperlink>
        </w:p>
        <w:p>
          <w:pPr>
            <w:pStyle w:val="Contents2"/>
            <w:rPr>
              <w:rFonts w:ascii="Calibri" w:hAnsi="Calibri" w:cs="Calibri"/>
              <w:sz w:val="20"/>
              <w:szCs w:val="22"/>
              <w:lang w:val="el-GR" w:eastAsia="en-US"/>
            </w:rPr>
          </w:pPr>
          <w:hyperlink w:anchor="__RefHeading___Toc426721610">
            <w:r>
              <w:rPr>
                <w:rStyle w:val="IndexLink"/>
              </w:rPr>
              <w:t>Εκτόξευση ενός δορυφόρου</w:t>
              <w:tab/>
              <w:t>11</w:t>
            </w:r>
          </w:hyperlink>
        </w:p>
        <w:p>
          <w:pPr>
            <w:pStyle w:val="Contents2"/>
            <w:rPr>
              <w:rFonts w:ascii="Calibri" w:hAnsi="Calibri" w:cs="Calibri"/>
              <w:sz w:val="20"/>
              <w:szCs w:val="22"/>
              <w:lang w:val="el-GR" w:eastAsia="en-US"/>
            </w:rPr>
          </w:pPr>
          <w:hyperlink w:anchor="__RefHeading___Toc426721611">
            <w:r>
              <w:rPr>
                <w:rStyle w:val="IndexLink"/>
              </w:rPr>
              <w:t>Η ταχύτητα ενός δορυφόρου</w:t>
              <w:tab/>
              <w:t>13</w:t>
            </w:r>
          </w:hyperlink>
        </w:p>
        <w:p>
          <w:pPr>
            <w:pStyle w:val="Contents2"/>
            <w:rPr>
              <w:rFonts w:ascii="Calibri" w:hAnsi="Calibri" w:cs="Calibri"/>
              <w:sz w:val="20"/>
              <w:szCs w:val="22"/>
              <w:lang w:val="el-GR" w:eastAsia="en-US"/>
            </w:rPr>
          </w:pPr>
          <w:hyperlink w:anchor="__RefHeading___Toc426721612">
            <w:r>
              <w:rPr>
                <w:rStyle w:val="IndexLink"/>
              </w:rPr>
              <w:t>Η δύναμη που ασκείται σε δορυφόρο</w:t>
              <w:tab/>
              <w:t>15</w:t>
            </w:r>
          </w:hyperlink>
        </w:p>
        <w:p>
          <w:pPr>
            <w:pStyle w:val="Contents2"/>
            <w:rPr>
              <w:rFonts w:ascii="Calibri" w:hAnsi="Calibri" w:cs="Calibri"/>
              <w:sz w:val="20"/>
              <w:szCs w:val="22"/>
              <w:lang w:val="el-GR" w:eastAsia="en-US"/>
            </w:rPr>
          </w:pPr>
          <w:hyperlink w:anchor="__RefHeading___Toc426721613">
            <w:r>
              <w:rPr>
                <w:rStyle w:val="IndexLink"/>
              </w:rPr>
              <w:t>Η ομαλή κυκλική κίνηση ενός τεχνητού δορυφόρου</w:t>
              <w:tab/>
              <w:t>17</w:t>
            </w:r>
          </w:hyperlink>
        </w:p>
        <w:p>
          <w:pPr>
            <w:pStyle w:val="Contents2"/>
            <w:rPr>
              <w:rFonts w:ascii="Calibri" w:hAnsi="Calibri" w:cs="Calibri"/>
              <w:sz w:val="20"/>
              <w:szCs w:val="22"/>
              <w:lang w:val="el-GR" w:eastAsia="en-US"/>
            </w:rPr>
          </w:pPr>
          <w:hyperlink w:anchor="__RefHeading___Toc426721614">
            <w:r>
              <w:rPr>
                <w:rStyle w:val="IndexLink"/>
              </w:rPr>
              <w:t>Η αδρανειακή κίνηση</w:t>
              <w:tab/>
              <w:t>19</w:t>
            </w:r>
          </w:hyperlink>
        </w:p>
        <w:p>
          <w:pPr>
            <w:pStyle w:val="Contents2"/>
            <w:rPr>
              <w:rFonts w:ascii="Calibri" w:hAnsi="Calibri" w:cs="Calibri"/>
              <w:szCs w:val="22"/>
              <w:lang w:val="el-GR" w:eastAsia="en-US"/>
            </w:rPr>
          </w:pPr>
          <w:hyperlink w:anchor="__RefHeading___Toc426721615">
            <w:r>
              <w:rPr>
                <w:rStyle w:val="IndexLink"/>
              </w:rPr>
              <w:t>Το βάρος του δορυφόρου αλλάζει με το ύψος από την επιφάνεια της Γης</w:t>
              <w:tab/>
              <w:t>21</w:t>
            </w:r>
          </w:hyperlink>
        </w:p>
        <w:p>
          <w:pPr>
            <w:pStyle w:val="Contents2"/>
            <w:rPr>
              <w:rFonts w:ascii="Calibri" w:hAnsi="Calibri" w:cs="Calibri"/>
              <w:szCs w:val="22"/>
              <w:lang w:val="el-GR" w:eastAsia="en-US"/>
            </w:rPr>
          </w:pPr>
          <w:hyperlink w:anchor="__RefHeading___Toc426721616">
            <w:r>
              <w:rPr>
                <w:rStyle w:val="IndexLink"/>
              </w:rPr>
              <w:t>Ο πρώτος και ο δεύτερος νόμος του Κέπλερ</w:t>
              <w:tab/>
              <w:t>25</w:t>
            </w:r>
          </w:hyperlink>
          <w:r>
            <w:rPr>
              <w:rStyle w:val="IndexLink"/>
            </w:rPr>
            <w:fldChar w:fldCharType="end"/>
          </w:r>
        </w:p>
      </w:sdtContent>
    </w:sdt>
    <w:p>
      <w:pPr>
        <w:pStyle w:val="WWHeading"/>
        <w:numPr>
          <w:ilvl w:val="0"/>
          <w:numId w:val="0"/>
        </w:numPr>
        <w:tabs>
          <w:tab w:val="right" w:pos="9645" w:leader="dot"/>
        </w:tabs>
        <w:spacing w:before="40" w:after="40"/>
        <w:ind w:left="0" w:right="-21" w:hanging="0"/>
        <w:jc w:val="center"/>
        <w:rPr>
          <w:rFonts w:ascii="Calibri" w:hAnsi="Calibri" w:cs="Calibri"/>
          <w:szCs w:val="22"/>
          <w:lang w:val="el-GR" w:eastAsia="en-US"/>
        </w:rPr>
      </w:pPr>
      <w:r>
        <w:rPr>
          <w:rFonts w:cs="Calibri" w:ascii="Calibri" w:hAnsi="Calibri"/>
          <w:szCs w:val="22"/>
          <w:lang w:val="el-GR" w:eastAsia="en-US"/>
        </w:rPr>
      </w:r>
      <w:r>
        <w:br w:type="page"/>
      </w:r>
    </w:p>
    <w:p>
      <w:pPr>
        <w:pStyle w:val="WWHeading"/>
        <w:numPr>
          <w:ilvl w:val="0"/>
          <w:numId w:val="2"/>
        </w:numPr>
        <w:tabs>
          <w:tab w:val="right" w:pos="9645" w:leader="dot"/>
        </w:tabs>
        <w:spacing w:before="40" w:after="40"/>
        <w:ind w:left="0" w:right="-21" w:hanging="0"/>
        <w:jc w:val="center"/>
        <w:rPr/>
      </w:pPr>
      <w:bookmarkStart w:id="0" w:name="__RefHeading___Toc426721603"/>
      <w:bookmarkEnd w:id="0"/>
      <w:r>
        <w:rPr/>
        <w:t>Εισαγωγή στη ΓΑΙ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ind w:left="0" w:hanging="0"/>
        <w:rPr>
          <w:rFonts w:ascii="Times New Roman" w:hAnsi="Times New Roman" w:cs="Times New Roman"/>
          <w:sz w:val="24"/>
        </w:rPr>
      </w:pPr>
      <w:bookmarkStart w:id="1" w:name="__RefHeading___Toc426721604"/>
      <w:bookmarkEnd w:id="1"/>
      <w:r>
        <w:rPr/>
        <w:t xml:space="preserve">Κόσμος </w:t>
      </w:r>
      <w:r>
        <w:rPr>
          <w:lang w:val="en-US"/>
        </w:rPr>
        <w:t>Newton</w:t>
      </w:r>
      <w:r>
        <w:rPr/>
        <w:t>: Οι Αόρατες Δυνάμεις της Παγκόσμιας Έλξη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Ακόμη και σήμερα, είναι δύσκολο να συνειδητοποιήσουμε τη δύναμη της βαρύτητας που ασκείται σε κάθε αντικείμενο που βρίσκεται πάνω στη Γη. Και να φανταστεί κανείς ότι καθημερινά παρακολουθούμε αγωνίσματα όπως το τρέξιμο, το άλμα εις μήκος ή το άλμα εις ύψος, τη σφαιροβολία ή το ακόντιο, την άρση βαρών, το ποδόσφαιρο και όλα τα άλλα ομαδικά αγωνίσματα. Παρακολουθούμε την τεράστια προσπάθεια που κάνουν οι αθλητές για να υπερνικήσουν τις αόρατες δυνάμεις που ασκεί η Γη, όπως και κάθε άλλο ουράνιο σώμα όχι μόνο στην επιφάνειά του, αλλά και έξω απ’ αυτή.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Για να κατανοήσουμε κάθε φυσικό φαινόμενο που δεν είναι άμεσα ορατό και επαληθεύσιμο, η παρατήρηση, η δημιουργική σκέψη αλλά και η φαντασία είναι τα εργαλεία που χρησιμοποίησε ο άνθρωπος και πέτυχε να μάθει τα μυστικά του κόσμου που μας περιβάλλει. Ο Ισαάκ Νεύτων είναι για μας ένα παράδειγμα επιστήμονα που εφάρμοσε αυτόν τον κανόνα. Φανταστείτε τον τη στιγμή που, κάτω από μια μηλιά, παρατηρεί τα ώριμα μήλα να πέφτουν στο έδαφος, και συνειδητοποιεί την αόρατη δύναμη της βαρύτητας.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Η επιστημονική σκέψη όμως, στους νεότερους χρόνους, δεν αρκείται σε μια ανακάλυψη που έχει εφαρμογή μόνο στο άμεσο περιβάλλον της Γης. Για να γίνει αποδεκτή, απαιτείται η επαλήθευσή της σε κάθε ουράνιο σώμα, και γι’ αυτό είναι ανάγκη να την εντάξουμε σε μια γενικότερη επιστημονική θεωρία. Έτσι, ο Νεύτων κατέληξε στη διατύπωση των νόμων για την παγκόσμια έλξη, και όχι μόνο για την έλξη της Γη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pPr>
      <w:r>
        <w:rPr>
          <w:rFonts w:cs="Times New Roman" w:ascii="Times New Roman" w:hAnsi="Times New Roman"/>
          <w:sz w:val="24"/>
        </w:rPr>
        <w:t xml:space="preserve">Ποια είναι όμως η πρακτική χρησιμότητα μιας τέτοιας σπουδαίας ανακάλυψης; Για αρκετό διάστημα η θεωρία του Νεύτωνα κέντριζε μόνο τη φαντασία των συγγραφέων. Ο Ιούλιος Βερν σχεδίασε φανταστικά ταξίδια από τη Γη στη Σελήνη και από τη Σελήνη στη Γη, ή ταξίδια γύρω από τη Γη, και όλα αυτά φαίνονταν σαν παραμύθια που ήταν αδύνατο να πραγματοποιηθούν. Όμως, στον αιώνα που διανύουμε, όλες οι απίθανες αυτές ιστορίες έγιναν πραγματικότητα. Η φαντασία έδωσε τροφή στην επιστημονική σκέψη, όπως η επιστημονική σκέψη είχε πλουτίσει τη φαντασία!!!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Έτσι, σήμερα μπορούμε να κάνουμε ταξίδια γύρω από τη Γη με τα πιο σύγχρονα διαστημόπλοια, ενώ ταυτόχρονα στέλνουμε σχεδόν καθημερινά δορυφόρους να περιστρέφονται γύρω από τη Γη και να συγκεντρώνουν για τον πλανήτη μας κάθε είδους πληροφορίες. Γιατί οι δορυφόροι, όπως εξάλλου και τα μήλα του Νεύτωνα, υπακούουν στους ίδιους αιώνιους νόμους της παγκόσμιας έλξη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b/>
          <w:b/>
          <w:sz w:val="22"/>
        </w:rPr>
      </w:pPr>
      <w:r>
        <w:rPr>
          <w:rFonts w:cs="Times New Roman" w:ascii="Times New Roman" w:hAnsi="Times New Roman"/>
          <w:sz w:val="24"/>
        </w:rPr>
        <w:t>Τι είδους κινήσεις κάνουν οι δορυφόροι; Θα θέλαμε να οδηγήσουμε έναν απ’ αυτούς; Ποια τροχιά θα ακολουθούσε; Σε ποιο ύψος πρέπει να βρίσκεται; Πώς εκτοξεύεται και πώς παραμένει στην τροχιά που θέλουμε; Σε τέτοια ερωτήματα, είναι αλήθεια, δύσκολα θα δίναμε μια απάντηση, ακόμα κι αν διαθέταμε απεριόριστη φαντασία. Μπορούμε όμως να κάνουμε κάτι πιο εύκολο. Να χρησιμοποιήσουμε τον υπολογιστή μας και να κάνουμε ένα ταξίδι στον κόσμο του NEWTON !!!</w:t>
      </w:r>
      <w:r>
        <w:rPr>
          <w:sz w:val="22"/>
        </w:rPr>
        <w:t xml:space="preserve">     </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pPr>
      <w:bookmarkStart w:id="2" w:name="__RefHeading___Toc426721605"/>
      <w:bookmarkEnd w:id="2"/>
      <w:r>
        <w:rPr/>
        <w:t>Μικρόκοσμος: Κίνηση δορυφόρων</w:t>
      </w:r>
    </w:p>
    <w:p>
      <w:pPr>
        <w:pStyle w:val="Normal"/>
        <w:spacing w:before="0" w:after="0"/>
        <w:rPr>
          <w:rFonts w:ascii="Times New Roman" w:hAnsi="Times New Roman" w:cs="Times New Roman"/>
          <w:sz w:val="24"/>
        </w:rPr>
      </w:pPr>
      <w:r>
        <w:rPr>
          <w:rFonts w:cs="Times New Roman" w:ascii="Times New Roman" w:hAnsi="Times New Roman"/>
          <w:sz w:val="24"/>
        </w:rPr>
      </w:r>
    </w:p>
    <w:tbl>
      <w:tblPr>
        <w:tblW w:w="9639" w:type="dxa"/>
        <w:jc w:val="center"/>
        <w:tblInd w:w="0" w:type="dxa"/>
        <w:tblLayout w:type="fixed"/>
        <w:tblCellMar>
          <w:top w:w="0" w:type="dxa"/>
          <w:left w:w="108" w:type="dxa"/>
          <w:bottom w:w="0" w:type="dxa"/>
          <w:right w:w="108" w:type="dxa"/>
        </w:tblCellMar>
      </w:tblPr>
      <w:tblGrid>
        <w:gridCol w:w="2978"/>
        <w:gridCol w:w="3969"/>
        <w:gridCol w:w="2692"/>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rPr>
              <w:t xml:space="preserve">ΓΑΙΑ – </w:t>
            </w:r>
            <w:r>
              <w:rPr>
                <w:rFonts w:cs="Times New Roman" w:ascii="Times New Roman" w:hAnsi="Times New Roman"/>
                <w:b/>
                <w:caps/>
                <w:sz w:val="24"/>
              </w:rPr>
              <w:t>Newton</w:t>
            </w:r>
          </w:p>
          <w:p>
            <w:pPr>
              <w:pStyle w:val="Normal"/>
              <w:spacing w:before="120" w:after="120"/>
              <w:jc w:val="center"/>
              <w:rPr>
                <w:rFonts w:ascii="Times New Roman" w:hAnsi="Times New Roman" w:cs="Times New Roman"/>
                <w:i/>
                <w:i/>
                <w:sz w:val="24"/>
              </w:rPr>
            </w:pPr>
            <w:r>
              <w:rPr>
                <w:rFonts w:cs="Times New Roman" w:ascii="Times New Roman" w:hAnsi="Times New Roman"/>
                <w:i/>
                <w:sz w:val="24"/>
              </w:rPr>
              <w:t>Κίνηση δορυφόρω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Δραστηριότητα 1</w:t>
            </w:r>
          </w:p>
          <w:p>
            <w:pPr>
              <w:pStyle w:val="Heading2"/>
              <w:numPr>
                <w:ilvl w:val="0"/>
                <w:numId w:val="0"/>
              </w:numPr>
              <w:ind w:left="0" w:hanging="0"/>
              <w:jc w:val="center"/>
              <w:rPr/>
            </w:pPr>
            <w:bookmarkStart w:id="3" w:name="__RefHeading___Toc426721606"/>
            <w:bookmarkEnd w:id="3"/>
            <w:r>
              <w:rPr/>
              <w:t>Η ελλειπτική τροχιά ενός δορυφόρου</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aps/>
                <w:sz w:val="24"/>
              </w:rPr>
            </w:pPr>
            <w:r>
              <w:rPr>
                <w:rFonts w:cs="Times New Roman" w:ascii="Times New Roman" w:hAnsi="Times New Roman"/>
                <w:b/>
                <w:caps/>
                <w:sz w:val="24"/>
              </w:rPr>
              <w:t>ΦΥΣΙΚΗ</w:t>
            </w:r>
          </w:p>
          <w:p>
            <w:pPr>
              <w:pStyle w:val="Normal"/>
              <w:spacing w:before="0" w:after="0"/>
              <w:jc w:val="center"/>
              <w:rPr>
                <w:rFonts w:ascii="Times New Roman" w:hAnsi="Times New Roman" w:cs="Times New Roman"/>
                <w:bCs/>
                <w:caps/>
                <w:sz w:val="24"/>
              </w:rPr>
            </w:pPr>
            <w:r>
              <w:rPr>
                <w:rFonts w:cs="Times New Roman" w:ascii="Times New Roman" w:hAnsi="Times New Roman"/>
                <w:bCs/>
                <w:caps/>
                <w:sz w:val="24"/>
              </w:rPr>
              <w:t>Γ΄ ΓυμνΑΣΙΟΥ</w:t>
            </w:r>
          </w:p>
          <w:p>
            <w:pPr>
              <w:pStyle w:val="Normal"/>
              <w:spacing w:before="0" w:after="0"/>
              <w:jc w:val="center"/>
              <w:rPr>
                <w:rFonts w:ascii="Times New Roman" w:hAnsi="Times New Roman" w:cs="Times New Roman"/>
                <w:bCs/>
                <w:caps/>
                <w:sz w:val="24"/>
              </w:rPr>
            </w:pPr>
            <w:r>
              <w:rPr>
                <w:rFonts w:cs="Times New Roman" w:ascii="Times New Roman" w:hAnsi="Times New Roman"/>
                <w:bCs/>
                <w:caps/>
                <w:sz w:val="24"/>
              </w:rPr>
              <w:t>α΄ λΥκΕ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2"/>
        </w:rPr>
        <w:t>Περιγραφή.</w:t>
      </w:r>
      <w:r>
        <w:rPr>
          <w:rFonts w:cs="Times New Roman" w:ascii="Times New Roman" w:hAnsi="Times New Roman"/>
          <w:sz w:val="22"/>
        </w:rPr>
        <w:t xml:space="preserve"> Ένας τεχνητός δορυφόρος βρίσκεται σε τροχιά γύρω από τη Γη, όπως φαίνεται στο σχήμα.</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1356360</wp:posOffset>
                </wp:positionH>
                <wp:positionV relativeFrom="paragraph">
                  <wp:posOffset>133985</wp:posOffset>
                </wp:positionV>
                <wp:extent cx="311150" cy="247650"/>
                <wp:effectExtent l="0" t="0" r="0" b="0"/>
                <wp:wrapNone/>
                <wp:docPr id="17" name="Frame10"/>
                <a:graphic xmlns:a="http://schemas.openxmlformats.org/drawingml/2006/main">
                  <a:graphicData uri="http://schemas.microsoft.com/office/word/2010/wordprocessingShape">
                    <wps:wsp>
                      <wps:cNvSpPr txBox="1"/>
                      <wps:spPr>
                        <a:xfrm>
                          <a:off x="0" y="0"/>
                          <a:ext cx="311150" cy="247650"/>
                        </a:xfrm>
                        <a:prstGeom prst="rect"/>
                        <a:solidFill>
                          <a:srgbClr val="FFFFFF"/>
                        </a:solidFill>
                      </wps:spPr>
                      <wps:txbx>
                        <w:txbxContent>
                          <w:p>
                            <w:pPr>
                              <w:pStyle w:val="Normal"/>
                              <w:spacing w:before="0" w:after="0"/>
                              <w:jc w:val="center"/>
                              <w:rPr/>
                            </w:pPr>
                            <w:r>
                              <w:rPr/>
                              <w:t>Β</w:t>
                            </w:r>
                          </w:p>
                        </w:txbxContent>
                      </wps:txbx>
                      <wps:bodyPr anchor="t" lIns="92075" tIns="46355" rIns="92075" bIns="46355">
                        <a:noAutofit/>
                      </wps:bodyPr>
                    </wps:wsp>
                  </a:graphicData>
                </a:graphic>
              </wp:anchor>
            </w:drawing>
          </mc:Choice>
          <mc:Fallback>
            <w:pict>
              <v:rect fillcolor="#FFFFFF" style="position:absolute;rotation:-0;width:24.5pt;height:19.5pt;mso-wrap-distance-left:9.05pt;mso-wrap-distance-right:9.05pt;mso-wrap-distance-top:0pt;mso-wrap-distance-bottom:0pt;margin-top:10.55pt;mso-position-vertical-relative:text;margin-left:106.8pt;mso-position-horizontal-relative:text">
                <v:textbox inset="0.100694444444444in,0.0506944444444444in,0.100694444444444in,0.0506944444444444in">
                  <w:txbxContent>
                    <w:p>
                      <w:pPr>
                        <w:pStyle w:val="Normal"/>
                        <w:spacing w:before="0" w:after="0"/>
                        <w:jc w:val="center"/>
                        <w:rPr/>
                      </w:pPr>
                      <w:r>
                        <w:rPr/>
                        <w:t>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67760</wp:posOffset>
                </wp:positionH>
                <wp:positionV relativeFrom="paragraph">
                  <wp:posOffset>127635</wp:posOffset>
                </wp:positionV>
                <wp:extent cx="311150" cy="247650"/>
                <wp:effectExtent l="0" t="0" r="0" b="0"/>
                <wp:wrapNone/>
                <wp:docPr id="18" name="Frame9"/>
                <a:graphic xmlns:a="http://schemas.openxmlformats.org/drawingml/2006/main">
                  <a:graphicData uri="http://schemas.microsoft.com/office/word/2010/wordprocessingShape">
                    <wps:wsp>
                      <wps:cNvSpPr txBox="1"/>
                      <wps:spPr>
                        <a:xfrm>
                          <a:off x="0" y="0"/>
                          <a:ext cx="311150" cy="247650"/>
                        </a:xfrm>
                        <a:prstGeom prst="rect"/>
                        <a:solidFill>
                          <a:srgbClr val="FFFFFF"/>
                        </a:solidFill>
                      </wps:spPr>
                      <wps:txbx>
                        <w:txbxContent>
                          <w:p>
                            <w:pPr>
                              <w:pStyle w:val="Normal"/>
                              <w:spacing w:before="0" w:after="0"/>
                              <w:jc w:val="center"/>
                              <w:rPr/>
                            </w:pPr>
                            <w:r>
                              <w:rPr/>
                              <w:t>Γ</w:t>
                            </w:r>
                          </w:p>
                        </w:txbxContent>
                      </wps:txbx>
                      <wps:bodyPr anchor="t" lIns="92075" tIns="46355" rIns="92075" bIns="46355">
                        <a:noAutofit/>
                      </wps:bodyPr>
                    </wps:wsp>
                  </a:graphicData>
                </a:graphic>
              </wp:anchor>
            </w:drawing>
          </mc:Choice>
          <mc:Fallback>
            <w:pict>
              <v:rect fillcolor="#FFFFFF" style="position:absolute;rotation:-0;width:24.5pt;height:19.5pt;mso-wrap-distance-left:9.05pt;mso-wrap-distance-right:9.05pt;mso-wrap-distance-top:0pt;mso-wrap-distance-bottom:0pt;margin-top:10.05pt;mso-position-vertical-relative:text;margin-left:288.8pt;mso-position-horizontal-relative:text">
                <v:textbox inset="0.100694444444444in,0.0506944444444444in,0.100694444444444in,0.0506944444444444in">
                  <w:txbxContent>
                    <w:p>
                      <w:pPr>
                        <w:pStyle w:val="Normal"/>
                        <w:spacing w:before="0" w:after="0"/>
                        <w:jc w:val="center"/>
                        <w:rPr/>
                      </w:pPr>
                      <w:r>
                        <w:rPr/>
                        <w:t>Γ</w:t>
                      </w:r>
                    </w:p>
                  </w:txbxContent>
                </v:textbox>
                <w10:wrap type="none"/>
              </v:rect>
            </w:pict>
          </mc:Fallback>
        </mc:AlternateConten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1" distT="0" distB="0" distL="114935" distR="114935" simplePos="0" locked="0" layoutInCell="0" allowOverlap="1" relativeHeight="89">
                <wp:simplePos x="0" y="0"/>
                <wp:positionH relativeFrom="column">
                  <wp:posOffset>1234440</wp:posOffset>
                </wp:positionH>
                <wp:positionV relativeFrom="paragraph">
                  <wp:posOffset>43180</wp:posOffset>
                </wp:positionV>
                <wp:extent cx="2926715" cy="823595"/>
                <wp:effectExtent l="5715" t="5715" r="5080" b="5080"/>
                <wp:wrapNone/>
                <wp:docPr id="19" name=""/>
                <a:graphic xmlns:a="http://schemas.openxmlformats.org/drawingml/2006/main">
                  <a:graphicData uri="http://schemas.microsoft.com/office/word/2010/wordprocessingShape">
                    <wps:wsp>
                      <wps:cNvSpPr/>
                      <wps:spPr>
                        <a:xfrm>
                          <a:off x="0" y="0"/>
                          <a:ext cx="2926800" cy="823680"/>
                        </a:xfrm>
                        <a:custGeom>
                          <a:avLst/>
                          <a:gdLst/>
                          <a:ahLst/>
                          <a:rect l="l" t="t" r="r" b="b"/>
                          <a:pathLst>
                            <a:path w="20000" h="20000">
                              <a:moveTo>
                                <a:pt x="9998" y="0"/>
                              </a:moveTo>
                              <a:lnTo>
                                <a:pt x="9998" y="0"/>
                              </a:lnTo>
                              <a:lnTo>
                                <a:pt x="9946" y="0"/>
                              </a:lnTo>
                              <a:lnTo>
                                <a:pt x="9898" y="0"/>
                              </a:lnTo>
                              <a:lnTo>
                                <a:pt x="9850" y="0"/>
                              </a:lnTo>
                              <a:lnTo>
                                <a:pt x="9798" y="0"/>
                              </a:lnTo>
                              <a:lnTo>
                                <a:pt x="9750" y="0"/>
                              </a:lnTo>
                              <a:lnTo>
                                <a:pt x="9698" y="0"/>
                              </a:lnTo>
                              <a:lnTo>
                                <a:pt x="9651" y="0"/>
                              </a:lnTo>
                              <a:lnTo>
                                <a:pt x="9603" y="0"/>
                              </a:lnTo>
                              <a:lnTo>
                                <a:pt x="9551" y="0"/>
                              </a:lnTo>
                              <a:lnTo>
                                <a:pt x="9499" y="0"/>
                              </a:lnTo>
                              <a:lnTo>
                                <a:pt x="9451" y="0"/>
                              </a:lnTo>
                              <a:lnTo>
                                <a:pt x="9399" y="15"/>
                              </a:lnTo>
                              <a:lnTo>
                                <a:pt x="9347" y="15"/>
                              </a:lnTo>
                              <a:lnTo>
                                <a:pt x="9295" y="15"/>
                              </a:lnTo>
                              <a:lnTo>
                                <a:pt x="9243" y="15"/>
                              </a:lnTo>
                              <a:lnTo>
                                <a:pt x="9191" y="31"/>
                              </a:lnTo>
                              <a:lnTo>
                                <a:pt x="9139" y="31"/>
                              </a:lnTo>
                              <a:lnTo>
                                <a:pt x="9087" y="31"/>
                              </a:lnTo>
                              <a:lnTo>
                                <a:pt x="9030" y="46"/>
                              </a:lnTo>
                              <a:lnTo>
                                <a:pt x="8978" y="46"/>
                              </a:lnTo>
                              <a:lnTo>
                                <a:pt x="8922" y="46"/>
                              </a:lnTo>
                              <a:lnTo>
                                <a:pt x="8865" y="62"/>
                              </a:lnTo>
                              <a:lnTo>
                                <a:pt x="8809" y="62"/>
                              </a:lnTo>
                              <a:lnTo>
                                <a:pt x="8752" y="77"/>
                              </a:lnTo>
                              <a:lnTo>
                                <a:pt x="8696" y="77"/>
                              </a:lnTo>
                              <a:lnTo>
                                <a:pt x="8635" y="93"/>
                              </a:lnTo>
                              <a:lnTo>
                                <a:pt x="8579" y="93"/>
                              </a:lnTo>
                              <a:lnTo>
                                <a:pt x="8518" y="108"/>
                              </a:lnTo>
                              <a:lnTo>
                                <a:pt x="8457" y="108"/>
                              </a:lnTo>
                              <a:lnTo>
                                <a:pt x="8392" y="123"/>
                              </a:lnTo>
                              <a:lnTo>
                                <a:pt x="8332" y="139"/>
                              </a:lnTo>
                              <a:lnTo>
                                <a:pt x="8266" y="139"/>
                              </a:lnTo>
                              <a:lnTo>
                                <a:pt x="8201" y="154"/>
                              </a:lnTo>
                              <a:lnTo>
                                <a:pt x="8132" y="170"/>
                              </a:lnTo>
                              <a:lnTo>
                                <a:pt x="8062" y="185"/>
                              </a:lnTo>
                              <a:lnTo>
                                <a:pt x="7993" y="200"/>
                              </a:lnTo>
                              <a:lnTo>
                                <a:pt x="7924" y="216"/>
                              </a:lnTo>
                              <a:lnTo>
                                <a:pt x="7850" y="231"/>
                              </a:lnTo>
                              <a:lnTo>
                                <a:pt x="7776" y="247"/>
                              </a:lnTo>
                              <a:lnTo>
                                <a:pt x="7698" y="262"/>
                              </a:lnTo>
                              <a:lnTo>
                                <a:pt x="7620" y="278"/>
                              </a:lnTo>
                              <a:lnTo>
                                <a:pt x="7542" y="293"/>
                              </a:lnTo>
                              <a:lnTo>
                                <a:pt x="7459" y="324"/>
                              </a:lnTo>
                              <a:lnTo>
                                <a:pt x="7377" y="339"/>
                              </a:lnTo>
                              <a:lnTo>
                                <a:pt x="7290" y="370"/>
                              </a:lnTo>
                              <a:lnTo>
                                <a:pt x="7199" y="386"/>
                              </a:lnTo>
                              <a:lnTo>
                                <a:pt x="7108" y="416"/>
                              </a:lnTo>
                              <a:lnTo>
                                <a:pt x="7017" y="447"/>
                              </a:lnTo>
                              <a:lnTo>
                                <a:pt x="6917" y="478"/>
                              </a:lnTo>
                              <a:lnTo>
                                <a:pt x="6817" y="509"/>
                              </a:lnTo>
                              <a:lnTo>
                                <a:pt x="6717" y="540"/>
                              </a:lnTo>
                              <a:lnTo>
                                <a:pt x="6609" y="586"/>
                              </a:lnTo>
                              <a:lnTo>
                                <a:pt x="6500" y="617"/>
                              </a:lnTo>
                              <a:lnTo>
                                <a:pt x="6388" y="663"/>
                              </a:lnTo>
                              <a:lnTo>
                                <a:pt x="6270" y="709"/>
                              </a:lnTo>
                              <a:lnTo>
                                <a:pt x="6149" y="756"/>
                              </a:lnTo>
                              <a:lnTo>
                                <a:pt x="6023" y="817"/>
                              </a:lnTo>
                              <a:lnTo>
                                <a:pt x="5893" y="879"/>
                              </a:lnTo>
                              <a:lnTo>
                                <a:pt x="5758" y="941"/>
                              </a:lnTo>
                              <a:lnTo>
                                <a:pt x="5615" y="1002"/>
                              </a:lnTo>
                              <a:lnTo>
                                <a:pt x="5472" y="1079"/>
                              </a:lnTo>
                              <a:lnTo>
                                <a:pt x="5320" y="1157"/>
                              </a:lnTo>
                              <a:lnTo>
                                <a:pt x="5164" y="1234"/>
                              </a:lnTo>
                              <a:lnTo>
                                <a:pt x="5003" y="1326"/>
                              </a:lnTo>
                              <a:lnTo>
                                <a:pt x="4834" y="1434"/>
                              </a:lnTo>
                              <a:lnTo>
                                <a:pt x="4656" y="1542"/>
                              </a:lnTo>
                              <a:lnTo>
                                <a:pt x="4474" y="1650"/>
                              </a:lnTo>
                              <a:lnTo>
                                <a:pt x="4283" y="1789"/>
                              </a:lnTo>
                              <a:lnTo>
                                <a:pt x="4088" y="1928"/>
                              </a:lnTo>
                              <a:lnTo>
                                <a:pt x="3884" y="2082"/>
                              </a:lnTo>
                              <a:lnTo>
                                <a:pt x="3671" y="2251"/>
                              </a:lnTo>
                              <a:lnTo>
                                <a:pt x="3454" y="2436"/>
                              </a:lnTo>
                              <a:lnTo>
                                <a:pt x="3228" y="2637"/>
                              </a:lnTo>
                              <a:lnTo>
                                <a:pt x="2994" y="2853"/>
                              </a:lnTo>
                              <a:lnTo>
                                <a:pt x="2755" y="3099"/>
                              </a:lnTo>
                              <a:lnTo>
                                <a:pt x="2512" y="3362"/>
                              </a:lnTo>
                              <a:lnTo>
                                <a:pt x="2269" y="3639"/>
                              </a:lnTo>
                              <a:lnTo>
                                <a:pt x="2018" y="3963"/>
                              </a:lnTo>
                              <a:lnTo>
                                <a:pt x="1770" y="4302"/>
                              </a:lnTo>
                              <a:lnTo>
                                <a:pt x="1523" y="4672"/>
                              </a:lnTo>
                              <a:lnTo>
                                <a:pt x="1284" y="5089"/>
                              </a:lnTo>
                              <a:lnTo>
                                <a:pt x="1050" y="5520"/>
                              </a:lnTo>
                              <a:lnTo>
                                <a:pt x="833" y="5983"/>
                              </a:lnTo>
                              <a:lnTo>
                                <a:pt x="629" y="6492"/>
                              </a:lnTo>
                              <a:lnTo>
                                <a:pt x="447" y="7016"/>
                              </a:lnTo>
                              <a:lnTo>
                                <a:pt x="295" y="7571"/>
                              </a:lnTo>
                              <a:lnTo>
                                <a:pt x="165" y="8157"/>
                              </a:lnTo>
                              <a:lnTo>
                                <a:pt x="74" y="8759"/>
                              </a:lnTo>
                              <a:lnTo>
                                <a:pt x="17" y="9360"/>
                              </a:lnTo>
                              <a:lnTo>
                                <a:pt x="0" y="9977"/>
                              </a:lnTo>
                              <a:lnTo>
                                <a:pt x="0" y="9992"/>
                              </a:lnTo>
                              <a:lnTo>
                                <a:pt x="17" y="10609"/>
                              </a:lnTo>
                              <a:lnTo>
                                <a:pt x="74" y="11210"/>
                              </a:lnTo>
                              <a:lnTo>
                                <a:pt x="165" y="11812"/>
                              </a:lnTo>
                              <a:lnTo>
                                <a:pt x="291" y="12398"/>
                              </a:lnTo>
                              <a:lnTo>
                                <a:pt x="447" y="12953"/>
                              </a:lnTo>
                              <a:lnTo>
                                <a:pt x="629" y="13477"/>
                              </a:lnTo>
                              <a:lnTo>
                                <a:pt x="829" y="13986"/>
                              </a:lnTo>
                              <a:lnTo>
                                <a:pt x="1050" y="14449"/>
                              </a:lnTo>
                              <a:lnTo>
                                <a:pt x="1280" y="14896"/>
                              </a:lnTo>
                              <a:lnTo>
                                <a:pt x="1523" y="15297"/>
                              </a:lnTo>
                              <a:lnTo>
                                <a:pt x="1766" y="15667"/>
                              </a:lnTo>
                              <a:lnTo>
                                <a:pt x="2013" y="16006"/>
                              </a:lnTo>
                              <a:lnTo>
                                <a:pt x="2265" y="16330"/>
                              </a:lnTo>
                              <a:lnTo>
                                <a:pt x="2508" y="16623"/>
                              </a:lnTo>
                              <a:lnTo>
                                <a:pt x="2751" y="16885"/>
                              </a:lnTo>
                              <a:lnTo>
                                <a:pt x="2990" y="17116"/>
                              </a:lnTo>
                              <a:lnTo>
                                <a:pt x="3220" y="17348"/>
                              </a:lnTo>
                              <a:lnTo>
                                <a:pt x="3445" y="17548"/>
                              </a:lnTo>
                              <a:lnTo>
                                <a:pt x="3667" y="17733"/>
                              </a:lnTo>
                              <a:lnTo>
                                <a:pt x="3875" y="17903"/>
                              </a:lnTo>
                              <a:lnTo>
                                <a:pt x="4079" y="18057"/>
                              </a:lnTo>
                              <a:lnTo>
                                <a:pt x="4279" y="18196"/>
                              </a:lnTo>
                              <a:lnTo>
                                <a:pt x="4470" y="18319"/>
                              </a:lnTo>
                              <a:lnTo>
                                <a:pt x="4652" y="18443"/>
                              </a:lnTo>
                              <a:lnTo>
                                <a:pt x="4825" y="18551"/>
                              </a:lnTo>
                              <a:lnTo>
                                <a:pt x="4995" y="18658"/>
                              </a:lnTo>
                              <a:lnTo>
                                <a:pt x="5159" y="18736"/>
                              </a:lnTo>
                              <a:lnTo>
                                <a:pt x="5316" y="18828"/>
                              </a:lnTo>
                              <a:lnTo>
                                <a:pt x="5468" y="18905"/>
                              </a:lnTo>
                              <a:lnTo>
                                <a:pt x="5611" y="18982"/>
                              </a:lnTo>
                              <a:lnTo>
                                <a:pt x="5754" y="19044"/>
                              </a:lnTo>
                              <a:lnTo>
                                <a:pt x="5888" y="19106"/>
                              </a:lnTo>
                              <a:lnTo>
                                <a:pt x="6019" y="19167"/>
                              </a:lnTo>
                              <a:lnTo>
                                <a:pt x="6144" y="19214"/>
                              </a:lnTo>
                              <a:lnTo>
                                <a:pt x="6266" y="19275"/>
                              </a:lnTo>
                              <a:lnTo>
                                <a:pt x="6383" y="19322"/>
                              </a:lnTo>
                              <a:lnTo>
                                <a:pt x="6496" y="19352"/>
                              </a:lnTo>
                              <a:lnTo>
                                <a:pt x="6604" y="19399"/>
                              </a:lnTo>
                              <a:lnTo>
                                <a:pt x="6713" y="19429"/>
                              </a:lnTo>
                              <a:lnTo>
                                <a:pt x="6813" y="19476"/>
                              </a:lnTo>
                              <a:lnTo>
                                <a:pt x="6913" y="19507"/>
                              </a:lnTo>
                              <a:lnTo>
                                <a:pt x="7012" y="19537"/>
                              </a:lnTo>
                              <a:lnTo>
                                <a:pt x="7103" y="19568"/>
                              </a:lnTo>
                              <a:lnTo>
                                <a:pt x="7195" y="19599"/>
                              </a:lnTo>
                              <a:lnTo>
                                <a:pt x="7286" y="19614"/>
                              </a:lnTo>
                              <a:lnTo>
                                <a:pt x="7373" y="19645"/>
                              </a:lnTo>
                              <a:lnTo>
                                <a:pt x="7455" y="19661"/>
                              </a:lnTo>
                              <a:lnTo>
                                <a:pt x="7537" y="19692"/>
                              </a:lnTo>
                              <a:lnTo>
                                <a:pt x="7620" y="19707"/>
                              </a:lnTo>
                              <a:lnTo>
                                <a:pt x="7698" y="19722"/>
                              </a:lnTo>
                              <a:lnTo>
                                <a:pt x="7772" y="19738"/>
                              </a:lnTo>
                              <a:lnTo>
                                <a:pt x="7846" y="19753"/>
                              </a:lnTo>
                              <a:lnTo>
                                <a:pt x="7919" y="19769"/>
                              </a:lnTo>
                              <a:lnTo>
                                <a:pt x="7993" y="19784"/>
                              </a:lnTo>
                              <a:lnTo>
                                <a:pt x="8062" y="19800"/>
                              </a:lnTo>
                              <a:lnTo>
                                <a:pt x="8128" y="19815"/>
                              </a:lnTo>
                              <a:lnTo>
                                <a:pt x="8197" y="19830"/>
                              </a:lnTo>
                              <a:lnTo>
                                <a:pt x="8262" y="19846"/>
                              </a:lnTo>
                              <a:lnTo>
                                <a:pt x="8327" y="19846"/>
                              </a:lnTo>
                              <a:lnTo>
                                <a:pt x="8392" y="19861"/>
                              </a:lnTo>
                              <a:lnTo>
                                <a:pt x="8453" y="19877"/>
                              </a:lnTo>
                              <a:lnTo>
                                <a:pt x="8514" y="19877"/>
                              </a:lnTo>
                              <a:lnTo>
                                <a:pt x="8575" y="19892"/>
                              </a:lnTo>
                              <a:lnTo>
                                <a:pt x="8635" y="19892"/>
                              </a:lnTo>
                              <a:lnTo>
                                <a:pt x="8692" y="19907"/>
                              </a:lnTo>
                              <a:lnTo>
                                <a:pt x="8752" y="19907"/>
                              </a:lnTo>
                              <a:lnTo>
                                <a:pt x="8809" y="19923"/>
                              </a:lnTo>
                              <a:lnTo>
                                <a:pt x="8865" y="19923"/>
                              </a:lnTo>
                              <a:lnTo>
                                <a:pt x="8922" y="19938"/>
                              </a:lnTo>
                              <a:lnTo>
                                <a:pt x="8978" y="19938"/>
                              </a:lnTo>
                              <a:lnTo>
                                <a:pt x="9030" y="19938"/>
                              </a:lnTo>
                              <a:lnTo>
                                <a:pt x="9087" y="19954"/>
                              </a:lnTo>
                              <a:lnTo>
                                <a:pt x="9139" y="19954"/>
                              </a:lnTo>
                              <a:lnTo>
                                <a:pt x="9191" y="19954"/>
                              </a:lnTo>
                              <a:lnTo>
                                <a:pt x="9243" y="19969"/>
                              </a:lnTo>
                              <a:lnTo>
                                <a:pt x="9295" y="19969"/>
                              </a:lnTo>
                              <a:lnTo>
                                <a:pt x="9347" y="19969"/>
                              </a:lnTo>
                              <a:lnTo>
                                <a:pt x="9399" y="19969"/>
                              </a:lnTo>
                              <a:lnTo>
                                <a:pt x="9451" y="19985"/>
                              </a:lnTo>
                              <a:lnTo>
                                <a:pt x="9499" y="19985"/>
                              </a:lnTo>
                              <a:lnTo>
                                <a:pt x="9551" y="19985"/>
                              </a:lnTo>
                              <a:lnTo>
                                <a:pt x="9599" y="19985"/>
                              </a:lnTo>
                              <a:lnTo>
                                <a:pt x="9651" y="19985"/>
                              </a:lnTo>
                              <a:lnTo>
                                <a:pt x="9698" y="19985"/>
                              </a:lnTo>
                              <a:lnTo>
                                <a:pt x="9750" y="19985"/>
                              </a:lnTo>
                              <a:lnTo>
                                <a:pt x="9798" y="19985"/>
                              </a:lnTo>
                              <a:lnTo>
                                <a:pt x="9846" y="19985"/>
                              </a:lnTo>
                              <a:lnTo>
                                <a:pt x="9898" y="19985"/>
                              </a:lnTo>
                              <a:lnTo>
                                <a:pt x="9946" y="19985"/>
                              </a:lnTo>
                              <a:lnTo>
                                <a:pt x="9998" y="20000"/>
                              </a:lnTo>
                              <a:lnTo>
                                <a:pt x="10046" y="19985"/>
                              </a:lnTo>
                              <a:lnTo>
                                <a:pt x="10093" y="19985"/>
                              </a:lnTo>
                              <a:lnTo>
                                <a:pt x="10145" y="19985"/>
                              </a:lnTo>
                              <a:lnTo>
                                <a:pt x="10193" y="19985"/>
                              </a:lnTo>
                              <a:lnTo>
                                <a:pt x="10241" y="19985"/>
                              </a:lnTo>
                              <a:lnTo>
                                <a:pt x="10293" y="19985"/>
                              </a:lnTo>
                              <a:lnTo>
                                <a:pt x="10341" y="19985"/>
                              </a:lnTo>
                              <a:lnTo>
                                <a:pt x="10393" y="19985"/>
                              </a:lnTo>
                              <a:lnTo>
                                <a:pt x="10440" y="19985"/>
                              </a:lnTo>
                              <a:lnTo>
                                <a:pt x="10493" y="19985"/>
                              </a:lnTo>
                              <a:lnTo>
                                <a:pt x="10540" y="19985"/>
                              </a:lnTo>
                              <a:lnTo>
                                <a:pt x="10592" y="19969"/>
                              </a:lnTo>
                              <a:lnTo>
                                <a:pt x="10644" y="19969"/>
                              </a:lnTo>
                              <a:lnTo>
                                <a:pt x="10696" y="19969"/>
                              </a:lnTo>
                              <a:lnTo>
                                <a:pt x="10749" y="19969"/>
                              </a:lnTo>
                              <a:lnTo>
                                <a:pt x="10801" y="19954"/>
                              </a:lnTo>
                              <a:lnTo>
                                <a:pt x="10853" y="19954"/>
                              </a:lnTo>
                              <a:lnTo>
                                <a:pt x="10905" y="19954"/>
                              </a:lnTo>
                              <a:lnTo>
                                <a:pt x="10961" y="19938"/>
                              </a:lnTo>
                              <a:lnTo>
                                <a:pt x="11013" y="19938"/>
                              </a:lnTo>
                              <a:lnTo>
                                <a:pt x="11070" y="19938"/>
                              </a:lnTo>
                              <a:lnTo>
                                <a:pt x="11126" y="19923"/>
                              </a:lnTo>
                              <a:lnTo>
                                <a:pt x="11182" y="19923"/>
                              </a:lnTo>
                              <a:lnTo>
                                <a:pt x="11239" y="19907"/>
                              </a:lnTo>
                              <a:lnTo>
                                <a:pt x="11300" y="19907"/>
                              </a:lnTo>
                              <a:lnTo>
                                <a:pt x="11356" y="19892"/>
                              </a:lnTo>
                              <a:lnTo>
                                <a:pt x="11417" y="19892"/>
                              </a:lnTo>
                              <a:lnTo>
                                <a:pt x="11478" y="19877"/>
                              </a:lnTo>
                              <a:lnTo>
                                <a:pt x="11538" y="19877"/>
                              </a:lnTo>
                              <a:lnTo>
                                <a:pt x="11599" y="19861"/>
                              </a:lnTo>
                              <a:lnTo>
                                <a:pt x="11664" y="19846"/>
                              </a:lnTo>
                              <a:lnTo>
                                <a:pt x="11729" y="19846"/>
                              </a:lnTo>
                              <a:lnTo>
                                <a:pt x="11794" y="19830"/>
                              </a:lnTo>
                              <a:lnTo>
                                <a:pt x="11864" y="19815"/>
                              </a:lnTo>
                              <a:lnTo>
                                <a:pt x="11929" y="19800"/>
                              </a:lnTo>
                              <a:lnTo>
                                <a:pt x="11998" y="19784"/>
                              </a:lnTo>
                              <a:lnTo>
                                <a:pt x="12072" y="19769"/>
                              </a:lnTo>
                              <a:lnTo>
                                <a:pt x="12146" y="19753"/>
                              </a:lnTo>
                              <a:lnTo>
                                <a:pt x="12220" y="19738"/>
                              </a:lnTo>
                              <a:lnTo>
                                <a:pt x="12293" y="19722"/>
                              </a:lnTo>
                              <a:lnTo>
                                <a:pt x="12371" y="19707"/>
                              </a:lnTo>
                              <a:lnTo>
                                <a:pt x="12454" y="19692"/>
                              </a:lnTo>
                              <a:lnTo>
                                <a:pt x="12536" y="19661"/>
                              </a:lnTo>
                              <a:lnTo>
                                <a:pt x="12619" y="19645"/>
                              </a:lnTo>
                              <a:lnTo>
                                <a:pt x="12706" y="19614"/>
                              </a:lnTo>
                              <a:lnTo>
                                <a:pt x="12797" y="19599"/>
                              </a:lnTo>
                              <a:lnTo>
                                <a:pt x="12888" y="19568"/>
                              </a:lnTo>
                              <a:lnTo>
                                <a:pt x="12979" y="19537"/>
                              </a:lnTo>
                              <a:lnTo>
                                <a:pt x="13079" y="19507"/>
                              </a:lnTo>
                              <a:lnTo>
                                <a:pt x="13179" y="19476"/>
                              </a:lnTo>
                              <a:lnTo>
                                <a:pt x="13278" y="19445"/>
                              </a:lnTo>
                              <a:lnTo>
                                <a:pt x="13387" y="19399"/>
                              </a:lnTo>
                              <a:lnTo>
                                <a:pt x="13495" y="19352"/>
                              </a:lnTo>
                              <a:lnTo>
                                <a:pt x="13608" y="19322"/>
                              </a:lnTo>
                              <a:lnTo>
                                <a:pt x="13725" y="19275"/>
                              </a:lnTo>
                              <a:lnTo>
                                <a:pt x="13847" y="19214"/>
                              </a:lnTo>
                              <a:lnTo>
                                <a:pt x="13973" y="19167"/>
                              </a:lnTo>
                              <a:lnTo>
                                <a:pt x="14103" y="19106"/>
                              </a:lnTo>
                              <a:lnTo>
                                <a:pt x="14242" y="19044"/>
                              </a:lnTo>
                              <a:lnTo>
                                <a:pt x="14381" y="18982"/>
                              </a:lnTo>
                              <a:lnTo>
                                <a:pt x="14524" y="18905"/>
                              </a:lnTo>
                              <a:lnTo>
                                <a:pt x="14676" y="18828"/>
                              </a:lnTo>
                              <a:lnTo>
                                <a:pt x="14832" y="18751"/>
                              </a:lnTo>
                              <a:lnTo>
                                <a:pt x="14997" y="18658"/>
                              </a:lnTo>
                              <a:lnTo>
                                <a:pt x="15166" y="18551"/>
                              </a:lnTo>
                              <a:lnTo>
                                <a:pt x="15340" y="18443"/>
                              </a:lnTo>
                              <a:lnTo>
                                <a:pt x="15526" y="18319"/>
                              </a:lnTo>
                              <a:lnTo>
                                <a:pt x="15713" y="18196"/>
                              </a:lnTo>
                              <a:lnTo>
                                <a:pt x="15912" y="18057"/>
                              </a:lnTo>
                              <a:lnTo>
                                <a:pt x="16116" y="17903"/>
                              </a:lnTo>
                              <a:lnTo>
                                <a:pt x="16329" y="17733"/>
                              </a:lnTo>
                              <a:lnTo>
                                <a:pt x="16546" y="17548"/>
                              </a:lnTo>
                              <a:lnTo>
                                <a:pt x="16772" y="17348"/>
                              </a:lnTo>
                              <a:lnTo>
                                <a:pt x="17002" y="17132"/>
                              </a:lnTo>
                              <a:lnTo>
                                <a:pt x="17240" y="16885"/>
                              </a:lnTo>
                              <a:lnTo>
                                <a:pt x="17483" y="16623"/>
                              </a:lnTo>
                              <a:lnTo>
                                <a:pt x="17731" y="16330"/>
                              </a:lnTo>
                              <a:lnTo>
                                <a:pt x="17978" y="16022"/>
                              </a:lnTo>
                              <a:lnTo>
                                <a:pt x="18225" y="15667"/>
                              </a:lnTo>
                              <a:lnTo>
                                <a:pt x="18473" y="15297"/>
                              </a:lnTo>
                              <a:lnTo>
                                <a:pt x="18711" y="14896"/>
                              </a:lnTo>
                              <a:lnTo>
                                <a:pt x="18946" y="14449"/>
                              </a:lnTo>
                              <a:lnTo>
                                <a:pt x="19163" y="13986"/>
                              </a:lnTo>
                              <a:lnTo>
                                <a:pt x="19366" y="13477"/>
                              </a:lnTo>
                              <a:lnTo>
                                <a:pt x="19549" y="12953"/>
                              </a:lnTo>
                              <a:lnTo>
                                <a:pt x="19705" y="12398"/>
                              </a:lnTo>
                              <a:lnTo>
                                <a:pt x="19831" y="11812"/>
                              </a:lnTo>
                              <a:lnTo>
                                <a:pt x="19922" y="11210"/>
                              </a:lnTo>
                              <a:lnTo>
                                <a:pt x="19978" y="10609"/>
                              </a:lnTo>
                              <a:lnTo>
                                <a:pt x="19996" y="9992"/>
                              </a:lnTo>
                              <a:lnTo>
                                <a:pt x="20000" y="9992"/>
                              </a:lnTo>
                              <a:lnTo>
                                <a:pt x="19978" y="9360"/>
                              </a:lnTo>
                              <a:lnTo>
                                <a:pt x="19922" y="8759"/>
                              </a:lnTo>
                              <a:lnTo>
                                <a:pt x="19826" y="8157"/>
                              </a:lnTo>
                              <a:lnTo>
                                <a:pt x="19701" y="7571"/>
                              </a:lnTo>
                              <a:lnTo>
                                <a:pt x="19544" y="7016"/>
                              </a:lnTo>
                              <a:lnTo>
                                <a:pt x="19366" y="6492"/>
                              </a:lnTo>
                              <a:lnTo>
                                <a:pt x="19163" y="5983"/>
                              </a:lnTo>
                              <a:lnTo>
                                <a:pt x="18941" y="5520"/>
                              </a:lnTo>
                              <a:lnTo>
                                <a:pt x="18711" y="5073"/>
                              </a:lnTo>
                              <a:lnTo>
                                <a:pt x="18468" y="4672"/>
                              </a:lnTo>
                              <a:lnTo>
                                <a:pt x="18221" y="4302"/>
                              </a:lnTo>
                              <a:lnTo>
                                <a:pt x="17974" y="3963"/>
                              </a:lnTo>
                              <a:lnTo>
                                <a:pt x="17726" y="3639"/>
                              </a:lnTo>
                              <a:lnTo>
                                <a:pt x="17479" y="3362"/>
                              </a:lnTo>
                              <a:lnTo>
                                <a:pt x="17236" y="3084"/>
                              </a:lnTo>
                              <a:lnTo>
                                <a:pt x="16997" y="2853"/>
                              </a:lnTo>
                              <a:lnTo>
                                <a:pt x="16767" y="2637"/>
                              </a:lnTo>
                              <a:lnTo>
                                <a:pt x="16542" y="2421"/>
                              </a:lnTo>
                              <a:lnTo>
                                <a:pt x="16320" y="2251"/>
                              </a:lnTo>
                              <a:lnTo>
                                <a:pt x="16112" y="2082"/>
                              </a:lnTo>
                              <a:lnTo>
                                <a:pt x="15904" y="1928"/>
                              </a:lnTo>
                              <a:lnTo>
                                <a:pt x="15708" y="1789"/>
                              </a:lnTo>
                              <a:lnTo>
                                <a:pt x="15517" y="1650"/>
                              </a:lnTo>
                              <a:lnTo>
                                <a:pt x="15335" y="1542"/>
                              </a:lnTo>
                              <a:lnTo>
                                <a:pt x="15162" y="1434"/>
                              </a:lnTo>
                              <a:lnTo>
                                <a:pt x="14992" y="1326"/>
                              </a:lnTo>
                              <a:lnTo>
                                <a:pt x="14828" y="1234"/>
                              </a:lnTo>
                              <a:lnTo>
                                <a:pt x="14671" y="1157"/>
                              </a:lnTo>
                              <a:lnTo>
                                <a:pt x="14519" y="1079"/>
                              </a:lnTo>
                              <a:lnTo>
                                <a:pt x="14376" y="1002"/>
                              </a:lnTo>
                              <a:lnTo>
                                <a:pt x="14233" y="941"/>
                              </a:lnTo>
                              <a:lnTo>
                                <a:pt x="14099" y="879"/>
                              </a:lnTo>
                              <a:lnTo>
                                <a:pt x="13968" y="817"/>
                              </a:lnTo>
                              <a:lnTo>
                                <a:pt x="13842" y="756"/>
                              </a:lnTo>
                              <a:lnTo>
                                <a:pt x="13721" y="709"/>
                              </a:lnTo>
                              <a:lnTo>
                                <a:pt x="13604" y="663"/>
                              </a:lnTo>
                              <a:lnTo>
                                <a:pt x="13491" y="617"/>
                              </a:lnTo>
                              <a:lnTo>
                                <a:pt x="13383" y="586"/>
                              </a:lnTo>
                              <a:lnTo>
                                <a:pt x="13274" y="540"/>
                              </a:lnTo>
                              <a:lnTo>
                                <a:pt x="13174" y="509"/>
                              </a:lnTo>
                              <a:lnTo>
                                <a:pt x="13074" y="478"/>
                              </a:lnTo>
                              <a:lnTo>
                                <a:pt x="12975" y="447"/>
                              </a:lnTo>
                              <a:lnTo>
                                <a:pt x="12883" y="416"/>
                              </a:lnTo>
                              <a:lnTo>
                                <a:pt x="12792" y="386"/>
                              </a:lnTo>
                              <a:lnTo>
                                <a:pt x="12701" y="370"/>
                              </a:lnTo>
                              <a:lnTo>
                                <a:pt x="12614" y="339"/>
                              </a:lnTo>
                              <a:lnTo>
                                <a:pt x="12532" y="324"/>
                              </a:lnTo>
                              <a:lnTo>
                                <a:pt x="12450" y="293"/>
                              </a:lnTo>
                              <a:lnTo>
                                <a:pt x="12371" y="278"/>
                              </a:lnTo>
                              <a:lnTo>
                                <a:pt x="12293" y="262"/>
                              </a:lnTo>
                              <a:lnTo>
                                <a:pt x="12215" y="247"/>
                              </a:lnTo>
                              <a:lnTo>
                                <a:pt x="12141" y="231"/>
                              </a:lnTo>
                              <a:lnTo>
                                <a:pt x="12068" y="216"/>
                              </a:lnTo>
                              <a:lnTo>
                                <a:pt x="11998" y="200"/>
                              </a:lnTo>
                              <a:lnTo>
                                <a:pt x="11929" y="185"/>
                              </a:lnTo>
                              <a:lnTo>
                                <a:pt x="11859" y="170"/>
                              </a:lnTo>
                              <a:lnTo>
                                <a:pt x="11790" y="154"/>
                              </a:lnTo>
                              <a:lnTo>
                                <a:pt x="11725" y="139"/>
                              </a:lnTo>
                              <a:lnTo>
                                <a:pt x="11660" y="139"/>
                              </a:lnTo>
                              <a:lnTo>
                                <a:pt x="11599" y="123"/>
                              </a:lnTo>
                              <a:lnTo>
                                <a:pt x="11534" y="108"/>
                              </a:lnTo>
                              <a:lnTo>
                                <a:pt x="11473" y="108"/>
                              </a:lnTo>
                              <a:lnTo>
                                <a:pt x="11412" y="93"/>
                              </a:lnTo>
                              <a:lnTo>
                                <a:pt x="11356" y="93"/>
                              </a:lnTo>
                              <a:lnTo>
                                <a:pt x="11295" y="77"/>
                              </a:lnTo>
                              <a:lnTo>
                                <a:pt x="11239" y="77"/>
                              </a:lnTo>
                              <a:lnTo>
                                <a:pt x="11182" y="62"/>
                              </a:lnTo>
                              <a:lnTo>
                                <a:pt x="11126" y="62"/>
                              </a:lnTo>
                              <a:lnTo>
                                <a:pt x="11070" y="46"/>
                              </a:lnTo>
                              <a:lnTo>
                                <a:pt x="11013" y="46"/>
                              </a:lnTo>
                              <a:lnTo>
                                <a:pt x="10961" y="46"/>
                              </a:lnTo>
                              <a:lnTo>
                                <a:pt x="10905" y="31"/>
                              </a:lnTo>
                              <a:lnTo>
                                <a:pt x="10853" y="31"/>
                              </a:lnTo>
                              <a:lnTo>
                                <a:pt x="10801" y="31"/>
                              </a:lnTo>
                              <a:lnTo>
                                <a:pt x="10749" y="15"/>
                              </a:lnTo>
                              <a:lnTo>
                                <a:pt x="10696" y="15"/>
                              </a:lnTo>
                              <a:lnTo>
                                <a:pt x="10644" y="15"/>
                              </a:lnTo>
                              <a:lnTo>
                                <a:pt x="10592" y="15"/>
                              </a:lnTo>
                              <a:lnTo>
                                <a:pt x="10540" y="0"/>
                              </a:lnTo>
                              <a:lnTo>
                                <a:pt x="10493" y="0"/>
                              </a:lnTo>
                              <a:lnTo>
                                <a:pt x="10440" y="0"/>
                              </a:lnTo>
                              <a:lnTo>
                                <a:pt x="10388" y="0"/>
                              </a:lnTo>
                              <a:lnTo>
                                <a:pt x="10341" y="0"/>
                              </a:lnTo>
                              <a:lnTo>
                                <a:pt x="10293" y="0"/>
                              </a:lnTo>
                              <a:lnTo>
                                <a:pt x="10241" y="0"/>
                              </a:lnTo>
                              <a:lnTo>
                                <a:pt x="10193" y="0"/>
                              </a:lnTo>
                              <a:lnTo>
                                <a:pt x="10141" y="0"/>
                              </a:lnTo>
                              <a:lnTo>
                                <a:pt x="10093" y="0"/>
                              </a:lnTo>
                              <a:lnTo>
                                <a:pt x="10046" y="0"/>
                              </a:lnTo>
                              <a:lnTo>
                                <a:pt x="9998"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8,0l9998,0l9946,0l9898,0l9850,0l9798,0l9750,0l9698,0l9651,0l9603,0l9551,0l9499,0l9451,0l9399,15l9347,15l9295,15l9243,15l9191,31l9139,31l9087,31l9030,46l8978,46l8922,46l8865,62l8809,62l8752,77l8696,77l8635,93l8579,93l8518,108l8457,108l8392,123l8332,139l8266,139l8201,154l8132,170l8062,185l7993,200l7924,216l7850,231l7776,247l7698,262l7620,278l7542,293l7459,324l7377,339l7290,370l7199,386l7108,416l7017,447l6917,478l6817,509l6717,540l6609,586l6500,617l6388,663l6270,709l6149,756l6023,817l5893,879l5758,941l5615,1002l5472,1079l5320,1157l5164,1234l5003,1326l4834,1434l4656,1542l4474,1650l4283,1789l4088,1928l3884,2082l3671,2251l3454,2436l3228,2637l2994,2853l2755,3099l2512,3362l2269,3639l2018,3963l1770,4302l1523,4672l1284,5089l1050,5520l833,5983l629,6492l447,7016l295,7571l165,8157l74,8759l17,9360l0,9977l0,9992l17,10609l74,11210l165,11812l291,12398l447,12953l629,13477l829,13986l1050,14449l1280,14896l1523,15297l1766,15667l2013,16006l2265,16330l2508,16623l2751,16885l2990,17116l3220,17348l3445,17548l3667,17733l3875,17903l4079,18057l4279,18196l4470,18319l4652,18443l4825,18551l4995,18658l5159,18736l5316,18828l5468,18905l5611,18982l5754,19044l5888,19106l6019,19167l6144,19214l6266,19275l6383,19322l6496,19352l6604,19399l6713,19429l6813,19476l6913,19507l7012,19537l7103,19568l7195,19599l7286,19614l7373,19645l7455,19661l7537,19692l7620,19707l7698,19722l7772,19738l7846,19753l7919,19769l7993,19784l8062,19800l8128,19815l8197,19830l8262,19846l8327,19846l8392,19861l8453,19877l8514,19877l8575,19892l8635,19892l8692,19907l8752,19907l8809,19923l8865,19923l8922,19938l8978,19938l9030,19938l9087,19954l9139,19954l9191,19954l9243,19969l9295,19969l9347,19969l9399,19969l9451,19985l9499,19985l9551,19985l9599,19985l9651,19985l9698,19985l9750,19985l9798,19985l9846,19985l9898,19985l9946,19985l9998,20000l10046,19985l10093,19985l10145,19985l10193,19985l10241,19985l10293,19985l10341,19985l10393,19985l10440,19985l10493,19985l10540,19985l10592,19969l10644,19969l10696,19969l10749,19969l10801,19954l10853,19954l10905,19954l10961,19938l11013,19938l11070,19938l11126,19923l11182,19923l11239,19907l11300,19907l11356,19892l11417,19892l11478,19877l11538,19877l11599,19861l11664,19846l11729,19846l11794,19830l11864,19815l11929,19800l11998,19784l12072,19769l12146,19753l12220,19738l12293,19722l12371,19707l12454,19692l12536,19661l12619,19645l12706,19614l12797,19599l12888,19568l12979,19537l13079,19507l13179,19476l13278,19445l13387,19399l13495,19352l13608,19322l13725,19275l13847,19214l13973,19167l14103,19106l14242,19044l14381,18982l14524,18905l14676,18828l14832,18751l14997,18658l15166,18551l15340,18443l15526,18319l15713,18196l15912,18057l16116,17903l16329,17733l16546,17548l16772,17348l17002,17132l17240,16885l17483,16623l17731,16330l17978,16022l18225,15667l18473,15297l18711,14896l18946,14449l19163,13986l19366,13477l19549,12953l19705,12398l19831,11812l19922,11210l19978,10609l19996,9992l20000,9992l19978,9360l19922,8759l19826,8157l19701,7571l19544,7016l19366,6492l19163,5983l18941,5520l18711,5073l18468,4672l18221,4302l17974,3963l17726,3639l17479,3362l17236,3084l16997,2853l16767,2637l16542,2421l16320,2251l16112,2082l15904,1928l15708,1789l15517,1650l15335,1542l15162,1434l14992,1326l14828,1234l14671,1157l14519,1079l14376,1002l14233,941l14099,879l13968,817l13842,756l13721,709l13604,663l13491,617l13383,586l13274,540l13174,509l13074,478l12975,447l12883,416l12792,386l12701,370l12614,339l12532,324l12450,293l12371,278l12293,262l12215,247l12141,231l12068,216l11998,200l11929,185l11859,170l11790,154l11725,139l11660,139l11599,123l11534,108l11473,108l11412,93l11356,93l11295,77l11239,77l11182,62l11126,62l11070,46l11013,46l10961,46l10905,31l10853,31l10801,31l10749,15l10696,15l10644,15l10592,15l10540,0l10493,0l10440,0l10388,0l10341,0l10293,0l10241,0l10193,0l10141,0l10093,0l10046,0l9998,0e" stroked="t" o:allowincell="f" style="position:absolute;margin-left:97.2pt;margin-top:3.4pt;width:230.4pt;height:64.8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499870</wp:posOffset>
                </wp:positionH>
                <wp:positionV relativeFrom="paragraph">
                  <wp:posOffset>156845</wp:posOffset>
                </wp:positionV>
                <wp:extent cx="92075" cy="92075"/>
                <wp:effectExtent l="5715" t="5715" r="5080" b="5080"/>
                <wp:wrapNone/>
                <wp:docPr id="2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9931" y="0"/>
                              </a:moveTo>
                              <a:lnTo>
                                <a:pt x="9931" y="0"/>
                              </a:lnTo>
                              <a:lnTo>
                                <a:pt x="9655" y="0"/>
                              </a:lnTo>
                              <a:lnTo>
                                <a:pt x="9517" y="0"/>
                              </a:lnTo>
                              <a:lnTo>
                                <a:pt x="9379" y="0"/>
                              </a:lnTo>
                              <a:lnTo>
                                <a:pt x="9103" y="0"/>
                              </a:lnTo>
                              <a:lnTo>
                                <a:pt x="8966" y="0"/>
                              </a:lnTo>
                              <a:lnTo>
                                <a:pt x="8828" y="0"/>
                              </a:lnTo>
                              <a:lnTo>
                                <a:pt x="8690" y="0"/>
                              </a:lnTo>
                              <a:lnTo>
                                <a:pt x="8414" y="0"/>
                              </a:lnTo>
                              <a:lnTo>
                                <a:pt x="8276" y="0"/>
                              </a:lnTo>
                              <a:lnTo>
                                <a:pt x="8138" y="138"/>
                              </a:lnTo>
                              <a:lnTo>
                                <a:pt x="8000" y="138"/>
                              </a:lnTo>
                              <a:lnTo>
                                <a:pt x="7862" y="138"/>
                              </a:lnTo>
                              <a:lnTo>
                                <a:pt x="7586" y="138"/>
                              </a:lnTo>
                              <a:lnTo>
                                <a:pt x="7448" y="276"/>
                              </a:lnTo>
                              <a:lnTo>
                                <a:pt x="7310" y="276"/>
                              </a:lnTo>
                              <a:lnTo>
                                <a:pt x="7172" y="276"/>
                              </a:lnTo>
                              <a:lnTo>
                                <a:pt x="6897" y="414"/>
                              </a:lnTo>
                              <a:lnTo>
                                <a:pt x="6759" y="414"/>
                              </a:lnTo>
                              <a:lnTo>
                                <a:pt x="6621" y="414"/>
                              </a:lnTo>
                              <a:lnTo>
                                <a:pt x="6483" y="552"/>
                              </a:lnTo>
                              <a:lnTo>
                                <a:pt x="6345" y="552"/>
                              </a:lnTo>
                              <a:lnTo>
                                <a:pt x="6207" y="690"/>
                              </a:lnTo>
                              <a:lnTo>
                                <a:pt x="5931" y="690"/>
                              </a:lnTo>
                              <a:lnTo>
                                <a:pt x="5793" y="828"/>
                              </a:lnTo>
                              <a:lnTo>
                                <a:pt x="5655" y="828"/>
                              </a:lnTo>
                              <a:lnTo>
                                <a:pt x="5517" y="966"/>
                              </a:lnTo>
                              <a:lnTo>
                                <a:pt x="5379" y="966"/>
                              </a:lnTo>
                              <a:lnTo>
                                <a:pt x="5241" y="1103"/>
                              </a:lnTo>
                              <a:lnTo>
                                <a:pt x="5103" y="1241"/>
                              </a:lnTo>
                              <a:lnTo>
                                <a:pt x="4966" y="1241"/>
                              </a:lnTo>
                              <a:lnTo>
                                <a:pt x="4690" y="1379"/>
                              </a:lnTo>
                              <a:lnTo>
                                <a:pt x="4552" y="1379"/>
                              </a:lnTo>
                              <a:lnTo>
                                <a:pt x="4414" y="1517"/>
                              </a:lnTo>
                              <a:lnTo>
                                <a:pt x="4276" y="1655"/>
                              </a:lnTo>
                              <a:lnTo>
                                <a:pt x="4138" y="1793"/>
                              </a:lnTo>
                              <a:lnTo>
                                <a:pt x="4000" y="1793"/>
                              </a:lnTo>
                              <a:lnTo>
                                <a:pt x="3862" y="1931"/>
                              </a:lnTo>
                              <a:lnTo>
                                <a:pt x="3724" y="2069"/>
                              </a:lnTo>
                              <a:lnTo>
                                <a:pt x="3586" y="2207"/>
                              </a:lnTo>
                              <a:lnTo>
                                <a:pt x="3448" y="2207"/>
                              </a:lnTo>
                              <a:lnTo>
                                <a:pt x="3310" y="2345"/>
                              </a:lnTo>
                              <a:lnTo>
                                <a:pt x="3172" y="2483"/>
                              </a:lnTo>
                              <a:lnTo>
                                <a:pt x="3034" y="2621"/>
                              </a:lnTo>
                              <a:lnTo>
                                <a:pt x="2897" y="2759"/>
                              </a:lnTo>
                              <a:lnTo>
                                <a:pt x="2897" y="2897"/>
                              </a:lnTo>
                              <a:lnTo>
                                <a:pt x="2759" y="2897"/>
                              </a:lnTo>
                              <a:lnTo>
                                <a:pt x="2621" y="3034"/>
                              </a:lnTo>
                              <a:lnTo>
                                <a:pt x="2483" y="3172"/>
                              </a:lnTo>
                              <a:lnTo>
                                <a:pt x="2345" y="3310"/>
                              </a:lnTo>
                              <a:lnTo>
                                <a:pt x="2207" y="3448"/>
                              </a:lnTo>
                              <a:lnTo>
                                <a:pt x="2207" y="3586"/>
                              </a:lnTo>
                              <a:lnTo>
                                <a:pt x="2069" y="3724"/>
                              </a:lnTo>
                              <a:lnTo>
                                <a:pt x="1931" y="3862"/>
                              </a:lnTo>
                              <a:lnTo>
                                <a:pt x="1793" y="4000"/>
                              </a:lnTo>
                              <a:lnTo>
                                <a:pt x="1793" y="4138"/>
                              </a:lnTo>
                              <a:lnTo>
                                <a:pt x="1655" y="4276"/>
                              </a:lnTo>
                              <a:lnTo>
                                <a:pt x="1517" y="4414"/>
                              </a:lnTo>
                              <a:lnTo>
                                <a:pt x="1379" y="4552"/>
                              </a:lnTo>
                              <a:lnTo>
                                <a:pt x="1379" y="4690"/>
                              </a:lnTo>
                              <a:lnTo>
                                <a:pt x="1241" y="4828"/>
                              </a:lnTo>
                              <a:lnTo>
                                <a:pt x="1241" y="5103"/>
                              </a:lnTo>
                              <a:lnTo>
                                <a:pt x="1103" y="5241"/>
                              </a:lnTo>
                              <a:lnTo>
                                <a:pt x="966" y="5379"/>
                              </a:lnTo>
                              <a:lnTo>
                                <a:pt x="966" y="5517"/>
                              </a:lnTo>
                              <a:lnTo>
                                <a:pt x="828" y="5655"/>
                              </a:lnTo>
                              <a:lnTo>
                                <a:pt x="828" y="5793"/>
                              </a:lnTo>
                              <a:lnTo>
                                <a:pt x="690" y="5931"/>
                              </a:lnTo>
                              <a:lnTo>
                                <a:pt x="690" y="6207"/>
                              </a:lnTo>
                              <a:lnTo>
                                <a:pt x="552" y="6345"/>
                              </a:lnTo>
                              <a:lnTo>
                                <a:pt x="552" y="6483"/>
                              </a:lnTo>
                              <a:lnTo>
                                <a:pt x="414" y="6621"/>
                              </a:lnTo>
                              <a:lnTo>
                                <a:pt x="414" y="6759"/>
                              </a:lnTo>
                              <a:lnTo>
                                <a:pt x="414" y="6897"/>
                              </a:lnTo>
                              <a:lnTo>
                                <a:pt x="276" y="7172"/>
                              </a:lnTo>
                              <a:lnTo>
                                <a:pt x="276" y="7310"/>
                              </a:lnTo>
                              <a:lnTo>
                                <a:pt x="276" y="7448"/>
                              </a:lnTo>
                              <a:lnTo>
                                <a:pt x="138" y="7586"/>
                              </a:lnTo>
                              <a:lnTo>
                                <a:pt x="138" y="7862"/>
                              </a:lnTo>
                              <a:lnTo>
                                <a:pt x="138" y="8000"/>
                              </a:lnTo>
                              <a:lnTo>
                                <a:pt x="138" y="8138"/>
                              </a:lnTo>
                              <a:lnTo>
                                <a:pt x="0" y="8276"/>
                              </a:lnTo>
                              <a:lnTo>
                                <a:pt x="0" y="8414"/>
                              </a:lnTo>
                              <a:lnTo>
                                <a:pt x="0" y="8690"/>
                              </a:lnTo>
                              <a:lnTo>
                                <a:pt x="0" y="8828"/>
                              </a:lnTo>
                              <a:lnTo>
                                <a:pt x="0" y="8966"/>
                              </a:lnTo>
                              <a:lnTo>
                                <a:pt x="0" y="9103"/>
                              </a:lnTo>
                              <a:lnTo>
                                <a:pt x="0" y="9379"/>
                              </a:lnTo>
                              <a:lnTo>
                                <a:pt x="0" y="9517"/>
                              </a:lnTo>
                              <a:lnTo>
                                <a:pt x="0" y="9655"/>
                              </a:lnTo>
                              <a:lnTo>
                                <a:pt x="0" y="9793"/>
                              </a:lnTo>
                              <a:lnTo>
                                <a:pt x="0" y="9931"/>
                              </a:lnTo>
                              <a:lnTo>
                                <a:pt x="0" y="10069"/>
                              </a:lnTo>
                              <a:lnTo>
                                <a:pt x="0" y="10207"/>
                              </a:lnTo>
                              <a:lnTo>
                                <a:pt x="0" y="10345"/>
                              </a:lnTo>
                              <a:lnTo>
                                <a:pt x="0" y="10621"/>
                              </a:lnTo>
                              <a:lnTo>
                                <a:pt x="0" y="10759"/>
                              </a:lnTo>
                              <a:lnTo>
                                <a:pt x="0" y="10897"/>
                              </a:lnTo>
                              <a:lnTo>
                                <a:pt x="0" y="11034"/>
                              </a:lnTo>
                              <a:lnTo>
                                <a:pt x="0" y="11310"/>
                              </a:lnTo>
                              <a:lnTo>
                                <a:pt x="0" y="11448"/>
                              </a:lnTo>
                              <a:lnTo>
                                <a:pt x="138" y="11586"/>
                              </a:lnTo>
                              <a:lnTo>
                                <a:pt x="138" y="11724"/>
                              </a:lnTo>
                              <a:lnTo>
                                <a:pt x="138" y="11862"/>
                              </a:lnTo>
                              <a:lnTo>
                                <a:pt x="138" y="12138"/>
                              </a:lnTo>
                              <a:lnTo>
                                <a:pt x="276" y="12276"/>
                              </a:lnTo>
                              <a:lnTo>
                                <a:pt x="276" y="12414"/>
                              </a:lnTo>
                              <a:lnTo>
                                <a:pt x="276" y="12552"/>
                              </a:lnTo>
                              <a:lnTo>
                                <a:pt x="414" y="12828"/>
                              </a:lnTo>
                              <a:lnTo>
                                <a:pt x="414" y="12966"/>
                              </a:lnTo>
                              <a:lnTo>
                                <a:pt x="414" y="13103"/>
                              </a:lnTo>
                              <a:lnTo>
                                <a:pt x="552" y="13241"/>
                              </a:lnTo>
                              <a:lnTo>
                                <a:pt x="552" y="13379"/>
                              </a:lnTo>
                              <a:lnTo>
                                <a:pt x="690" y="13655"/>
                              </a:lnTo>
                              <a:lnTo>
                                <a:pt x="690" y="13793"/>
                              </a:lnTo>
                              <a:lnTo>
                                <a:pt x="828" y="13931"/>
                              </a:lnTo>
                              <a:lnTo>
                                <a:pt x="828" y="14069"/>
                              </a:lnTo>
                              <a:lnTo>
                                <a:pt x="966" y="14207"/>
                              </a:lnTo>
                              <a:lnTo>
                                <a:pt x="966" y="14345"/>
                              </a:lnTo>
                              <a:lnTo>
                                <a:pt x="1103" y="14483"/>
                              </a:lnTo>
                              <a:lnTo>
                                <a:pt x="1103" y="14759"/>
                              </a:lnTo>
                              <a:lnTo>
                                <a:pt x="1241" y="14897"/>
                              </a:lnTo>
                              <a:lnTo>
                                <a:pt x="1379" y="15034"/>
                              </a:lnTo>
                              <a:lnTo>
                                <a:pt x="1379" y="15172"/>
                              </a:lnTo>
                              <a:lnTo>
                                <a:pt x="1517" y="15310"/>
                              </a:lnTo>
                              <a:lnTo>
                                <a:pt x="1655" y="15448"/>
                              </a:lnTo>
                              <a:lnTo>
                                <a:pt x="1655" y="15586"/>
                              </a:lnTo>
                              <a:lnTo>
                                <a:pt x="1793" y="15724"/>
                              </a:lnTo>
                              <a:lnTo>
                                <a:pt x="1931" y="15862"/>
                              </a:lnTo>
                              <a:lnTo>
                                <a:pt x="1931" y="16000"/>
                              </a:lnTo>
                              <a:lnTo>
                                <a:pt x="2069" y="16138"/>
                              </a:lnTo>
                              <a:lnTo>
                                <a:pt x="2207" y="16276"/>
                              </a:lnTo>
                              <a:lnTo>
                                <a:pt x="2345" y="16414"/>
                              </a:lnTo>
                              <a:lnTo>
                                <a:pt x="2483" y="16552"/>
                              </a:lnTo>
                              <a:lnTo>
                                <a:pt x="2621" y="16690"/>
                              </a:lnTo>
                              <a:lnTo>
                                <a:pt x="2621" y="16828"/>
                              </a:lnTo>
                              <a:lnTo>
                                <a:pt x="2759" y="16966"/>
                              </a:lnTo>
                              <a:lnTo>
                                <a:pt x="2897" y="17103"/>
                              </a:lnTo>
                              <a:lnTo>
                                <a:pt x="3034" y="17241"/>
                              </a:lnTo>
                              <a:lnTo>
                                <a:pt x="3172" y="17241"/>
                              </a:lnTo>
                              <a:lnTo>
                                <a:pt x="3310" y="17379"/>
                              </a:lnTo>
                              <a:lnTo>
                                <a:pt x="3448" y="17517"/>
                              </a:lnTo>
                              <a:lnTo>
                                <a:pt x="3586" y="17655"/>
                              </a:lnTo>
                              <a:lnTo>
                                <a:pt x="3724" y="17793"/>
                              </a:lnTo>
                              <a:lnTo>
                                <a:pt x="3862" y="17931"/>
                              </a:lnTo>
                              <a:lnTo>
                                <a:pt x="4000" y="17931"/>
                              </a:lnTo>
                              <a:lnTo>
                                <a:pt x="4138" y="18069"/>
                              </a:lnTo>
                              <a:lnTo>
                                <a:pt x="4276" y="18207"/>
                              </a:lnTo>
                              <a:lnTo>
                                <a:pt x="4414" y="18207"/>
                              </a:lnTo>
                              <a:lnTo>
                                <a:pt x="4552" y="18345"/>
                              </a:lnTo>
                              <a:lnTo>
                                <a:pt x="4690" y="18483"/>
                              </a:lnTo>
                              <a:lnTo>
                                <a:pt x="4828" y="18483"/>
                              </a:lnTo>
                              <a:lnTo>
                                <a:pt x="4966" y="18621"/>
                              </a:lnTo>
                              <a:lnTo>
                                <a:pt x="5103" y="18759"/>
                              </a:lnTo>
                              <a:lnTo>
                                <a:pt x="5241" y="18759"/>
                              </a:lnTo>
                              <a:lnTo>
                                <a:pt x="5517" y="18897"/>
                              </a:lnTo>
                              <a:lnTo>
                                <a:pt x="5655" y="18897"/>
                              </a:lnTo>
                              <a:lnTo>
                                <a:pt x="5793" y="19034"/>
                              </a:lnTo>
                              <a:lnTo>
                                <a:pt x="5931" y="19172"/>
                              </a:lnTo>
                              <a:lnTo>
                                <a:pt x="6069" y="19172"/>
                              </a:lnTo>
                              <a:lnTo>
                                <a:pt x="6207" y="19310"/>
                              </a:lnTo>
                              <a:lnTo>
                                <a:pt x="6483" y="19310"/>
                              </a:lnTo>
                              <a:lnTo>
                                <a:pt x="6621" y="19310"/>
                              </a:lnTo>
                              <a:lnTo>
                                <a:pt x="6759" y="19448"/>
                              </a:lnTo>
                              <a:lnTo>
                                <a:pt x="6897" y="19448"/>
                              </a:lnTo>
                              <a:lnTo>
                                <a:pt x="7034" y="19586"/>
                              </a:lnTo>
                              <a:lnTo>
                                <a:pt x="7310" y="19586"/>
                              </a:lnTo>
                              <a:lnTo>
                                <a:pt x="7448" y="19586"/>
                              </a:lnTo>
                              <a:lnTo>
                                <a:pt x="7586" y="19724"/>
                              </a:lnTo>
                              <a:lnTo>
                                <a:pt x="7724" y="19724"/>
                              </a:lnTo>
                              <a:lnTo>
                                <a:pt x="8000" y="19724"/>
                              </a:lnTo>
                              <a:lnTo>
                                <a:pt x="8138" y="19724"/>
                              </a:lnTo>
                              <a:lnTo>
                                <a:pt x="8276" y="19862"/>
                              </a:lnTo>
                              <a:lnTo>
                                <a:pt x="8414" y="19862"/>
                              </a:lnTo>
                              <a:lnTo>
                                <a:pt x="8690" y="19862"/>
                              </a:lnTo>
                              <a:lnTo>
                                <a:pt x="8828" y="19862"/>
                              </a:lnTo>
                              <a:lnTo>
                                <a:pt x="8966" y="19862"/>
                              </a:lnTo>
                              <a:lnTo>
                                <a:pt x="9103" y="19862"/>
                              </a:lnTo>
                              <a:lnTo>
                                <a:pt x="9379" y="19862"/>
                              </a:lnTo>
                              <a:lnTo>
                                <a:pt x="9517" y="19862"/>
                              </a:lnTo>
                              <a:lnTo>
                                <a:pt x="9655" y="19862"/>
                              </a:lnTo>
                              <a:lnTo>
                                <a:pt x="9931" y="20000"/>
                              </a:lnTo>
                              <a:lnTo>
                                <a:pt x="10069" y="19862"/>
                              </a:lnTo>
                              <a:lnTo>
                                <a:pt x="10207" y="19862"/>
                              </a:lnTo>
                              <a:lnTo>
                                <a:pt x="10345" y="19862"/>
                              </a:lnTo>
                              <a:lnTo>
                                <a:pt x="10621" y="19862"/>
                              </a:lnTo>
                              <a:lnTo>
                                <a:pt x="10759" y="19862"/>
                              </a:lnTo>
                              <a:lnTo>
                                <a:pt x="10897" y="19862"/>
                              </a:lnTo>
                              <a:lnTo>
                                <a:pt x="11034" y="19862"/>
                              </a:lnTo>
                              <a:lnTo>
                                <a:pt x="11310" y="19862"/>
                              </a:lnTo>
                              <a:lnTo>
                                <a:pt x="11448" y="19862"/>
                              </a:lnTo>
                              <a:lnTo>
                                <a:pt x="11586" y="19724"/>
                              </a:lnTo>
                              <a:lnTo>
                                <a:pt x="11724" y="19724"/>
                              </a:lnTo>
                              <a:lnTo>
                                <a:pt x="12000" y="19724"/>
                              </a:lnTo>
                              <a:lnTo>
                                <a:pt x="12138" y="19724"/>
                              </a:lnTo>
                              <a:lnTo>
                                <a:pt x="12276" y="19586"/>
                              </a:lnTo>
                              <a:lnTo>
                                <a:pt x="12414" y="19586"/>
                              </a:lnTo>
                              <a:lnTo>
                                <a:pt x="12690" y="19586"/>
                              </a:lnTo>
                              <a:lnTo>
                                <a:pt x="12828" y="19448"/>
                              </a:lnTo>
                              <a:lnTo>
                                <a:pt x="12966" y="19448"/>
                              </a:lnTo>
                              <a:lnTo>
                                <a:pt x="13103" y="19448"/>
                              </a:lnTo>
                              <a:lnTo>
                                <a:pt x="13241" y="19310"/>
                              </a:lnTo>
                              <a:lnTo>
                                <a:pt x="13517" y="19310"/>
                              </a:lnTo>
                              <a:lnTo>
                                <a:pt x="13655" y="19172"/>
                              </a:lnTo>
                              <a:lnTo>
                                <a:pt x="13793" y="19172"/>
                              </a:lnTo>
                              <a:lnTo>
                                <a:pt x="13931" y="19034"/>
                              </a:lnTo>
                              <a:lnTo>
                                <a:pt x="14069" y="19034"/>
                              </a:lnTo>
                              <a:lnTo>
                                <a:pt x="14345" y="18897"/>
                              </a:lnTo>
                              <a:lnTo>
                                <a:pt x="14483" y="18897"/>
                              </a:lnTo>
                              <a:lnTo>
                                <a:pt x="14621" y="18759"/>
                              </a:lnTo>
                              <a:lnTo>
                                <a:pt x="14759" y="18621"/>
                              </a:lnTo>
                              <a:lnTo>
                                <a:pt x="14897" y="18621"/>
                              </a:lnTo>
                              <a:lnTo>
                                <a:pt x="15034" y="18483"/>
                              </a:lnTo>
                              <a:lnTo>
                                <a:pt x="15172" y="18345"/>
                              </a:lnTo>
                              <a:lnTo>
                                <a:pt x="15310" y="18345"/>
                              </a:lnTo>
                              <a:lnTo>
                                <a:pt x="15448" y="18207"/>
                              </a:lnTo>
                              <a:lnTo>
                                <a:pt x="15586" y="18069"/>
                              </a:lnTo>
                              <a:lnTo>
                                <a:pt x="15724" y="18069"/>
                              </a:lnTo>
                              <a:lnTo>
                                <a:pt x="15862" y="17931"/>
                              </a:lnTo>
                              <a:lnTo>
                                <a:pt x="16000" y="17793"/>
                              </a:lnTo>
                              <a:lnTo>
                                <a:pt x="16138" y="17655"/>
                              </a:lnTo>
                              <a:lnTo>
                                <a:pt x="16276" y="17517"/>
                              </a:lnTo>
                              <a:lnTo>
                                <a:pt x="16414" y="17517"/>
                              </a:lnTo>
                              <a:lnTo>
                                <a:pt x="16552" y="17379"/>
                              </a:lnTo>
                              <a:lnTo>
                                <a:pt x="16690" y="17241"/>
                              </a:lnTo>
                              <a:lnTo>
                                <a:pt x="16828" y="17103"/>
                              </a:lnTo>
                              <a:lnTo>
                                <a:pt x="16966" y="16966"/>
                              </a:lnTo>
                              <a:lnTo>
                                <a:pt x="17103" y="16828"/>
                              </a:lnTo>
                              <a:lnTo>
                                <a:pt x="17241" y="16690"/>
                              </a:lnTo>
                              <a:lnTo>
                                <a:pt x="17379" y="16552"/>
                              </a:lnTo>
                              <a:lnTo>
                                <a:pt x="17517" y="16414"/>
                              </a:lnTo>
                              <a:lnTo>
                                <a:pt x="17517" y="16276"/>
                              </a:lnTo>
                              <a:lnTo>
                                <a:pt x="17655" y="16138"/>
                              </a:lnTo>
                              <a:lnTo>
                                <a:pt x="17793" y="16000"/>
                              </a:lnTo>
                              <a:lnTo>
                                <a:pt x="17931" y="15862"/>
                              </a:lnTo>
                              <a:lnTo>
                                <a:pt x="18069" y="15724"/>
                              </a:lnTo>
                              <a:lnTo>
                                <a:pt x="18069" y="15586"/>
                              </a:lnTo>
                              <a:lnTo>
                                <a:pt x="18207" y="15448"/>
                              </a:lnTo>
                              <a:lnTo>
                                <a:pt x="18345" y="15310"/>
                              </a:lnTo>
                              <a:lnTo>
                                <a:pt x="18345" y="15172"/>
                              </a:lnTo>
                              <a:lnTo>
                                <a:pt x="18483" y="15034"/>
                              </a:lnTo>
                              <a:lnTo>
                                <a:pt x="18621" y="14897"/>
                              </a:lnTo>
                              <a:lnTo>
                                <a:pt x="18621" y="14759"/>
                              </a:lnTo>
                              <a:lnTo>
                                <a:pt x="18759" y="14621"/>
                              </a:lnTo>
                              <a:lnTo>
                                <a:pt x="18897" y="14483"/>
                              </a:lnTo>
                              <a:lnTo>
                                <a:pt x="18897" y="14345"/>
                              </a:lnTo>
                              <a:lnTo>
                                <a:pt x="19034" y="14069"/>
                              </a:lnTo>
                              <a:lnTo>
                                <a:pt x="19034" y="13931"/>
                              </a:lnTo>
                              <a:lnTo>
                                <a:pt x="19172" y="13793"/>
                              </a:lnTo>
                              <a:lnTo>
                                <a:pt x="19172" y="13655"/>
                              </a:lnTo>
                              <a:lnTo>
                                <a:pt x="19310" y="13517"/>
                              </a:lnTo>
                              <a:lnTo>
                                <a:pt x="19310" y="13241"/>
                              </a:lnTo>
                              <a:lnTo>
                                <a:pt x="19448" y="13103"/>
                              </a:lnTo>
                              <a:lnTo>
                                <a:pt x="19448" y="12966"/>
                              </a:lnTo>
                              <a:lnTo>
                                <a:pt x="19448" y="12828"/>
                              </a:lnTo>
                              <a:lnTo>
                                <a:pt x="19586" y="12690"/>
                              </a:lnTo>
                              <a:lnTo>
                                <a:pt x="19586" y="12414"/>
                              </a:lnTo>
                              <a:lnTo>
                                <a:pt x="19586" y="12276"/>
                              </a:lnTo>
                              <a:lnTo>
                                <a:pt x="19724" y="12138"/>
                              </a:lnTo>
                              <a:lnTo>
                                <a:pt x="19724" y="12000"/>
                              </a:lnTo>
                              <a:lnTo>
                                <a:pt x="19724" y="11724"/>
                              </a:lnTo>
                              <a:lnTo>
                                <a:pt x="19724" y="11586"/>
                              </a:lnTo>
                              <a:lnTo>
                                <a:pt x="19862" y="11448"/>
                              </a:lnTo>
                              <a:lnTo>
                                <a:pt x="19862" y="11310"/>
                              </a:lnTo>
                              <a:lnTo>
                                <a:pt x="19862" y="11034"/>
                              </a:lnTo>
                              <a:lnTo>
                                <a:pt x="19862" y="10897"/>
                              </a:lnTo>
                              <a:lnTo>
                                <a:pt x="19862" y="10759"/>
                              </a:lnTo>
                              <a:lnTo>
                                <a:pt x="19862" y="10621"/>
                              </a:lnTo>
                              <a:lnTo>
                                <a:pt x="19862" y="10345"/>
                              </a:lnTo>
                              <a:lnTo>
                                <a:pt x="19862" y="10207"/>
                              </a:lnTo>
                              <a:lnTo>
                                <a:pt x="19862" y="10069"/>
                              </a:lnTo>
                              <a:lnTo>
                                <a:pt x="19862" y="9931"/>
                              </a:lnTo>
                              <a:lnTo>
                                <a:pt x="20000" y="9931"/>
                              </a:lnTo>
                              <a:lnTo>
                                <a:pt x="19862" y="9655"/>
                              </a:lnTo>
                              <a:lnTo>
                                <a:pt x="19862" y="9517"/>
                              </a:lnTo>
                              <a:lnTo>
                                <a:pt x="19862" y="9379"/>
                              </a:lnTo>
                              <a:lnTo>
                                <a:pt x="19862" y="9103"/>
                              </a:lnTo>
                              <a:lnTo>
                                <a:pt x="19862" y="8966"/>
                              </a:lnTo>
                              <a:lnTo>
                                <a:pt x="19862" y="8828"/>
                              </a:lnTo>
                              <a:lnTo>
                                <a:pt x="19862" y="8690"/>
                              </a:lnTo>
                              <a:lnTo>
                                <a:pt x="19862" y="8414"/>
                              </a:lnTo>
                              <a:lnTo>
                                <a:pt x="19862" y="8276"/>
                              </a:lnTo>
                              <a:lnTo>
                                <a:pt x="19724" y="8138"/>
                              </a:lnTo>
                              <a:lnTo>
                                <a:pt x="19724" y="8000"/>
                              </a:lnTo>
                              <a:lnTo>
                                <a:pt x="19724" y="7724"/>
                              </a:lnTo>
                              <a:lnTo>
                                <a:pt x="19724" y="7586"/>
                              </a:lnTo>
                              <a:lnTo>
                                <a:pt x="19586" y="7448"/>
                              </a:lnTo>
                              <a:lnTo>
                                <a:pt x="19586" y="7310"/>
                              </a:lnTo>
                              <a:lnTo>
                                <a:pt x="19586" y="7034"/>
                              </a:lnTo>
                              <a:lnTo>
                                <a:pt x="19448" y="6897"/>
                              </a:lnTo>
                              <a:lnTo>
                                <a:pt x="19448" y="6759"/>
                              </a:lnTo>
                              <a:lnTo>
                                <a:pt x="19310" y="6621"/>
                              </a:lnTo>
                              <a:lnTo>
                                <a:pt x="19310" y="6483"/>
                              </a:lnTo>
                              <a:lnTo>
                                <a:pt x="19310" y="6207"/>
                              </a:lnTo>
                              <a:lnTo>
                                <a:pt x="19172" y="6069"/>
                              </a:lnTo>
                              <a:lnTo>
                                <a:pt x="19172" y="5931"/>
                              </a:lnTo>
                              <a:lnTo>
                                <a:pt x="19034" y="5793"/>
                              </a:lnTo>
                              <a:lnTo>
                                <a:pt x="18897" y="5655"/>
                              </a:lnTo>
                              <a:lnTo>
                                <a:pt x="18897" y="5517"/>
                              </a:lnTo>
                              <a:lnTo>
                                <a:pt x="18759" y="5241"/>
                              </a:lnTo>
                              <a:lnTo>
                                <a:pt x="18759" y="5103"/>
                              </a:lnTo>
                              <a:lnTo>
                                <a:pt x="18621" y="4966"/>
                              </a:lnTo>
                              <a:lnTo>
                                <a:pt x="18483" y="4828"/>
                              </a:lnTo>
                              <a:lnTo>
                                <a:pt x="18483" y="4690"/>
                              </a:lnTo>
                              <a:lnTo>
                                <a:pt x="18345" y="4552"/>
                              </a:lnTo>
                              <a:lnTo>
                                <a:pt x="18207" y="4414"/>
                              </a:lnTo>
                              <a:lnTo>
                                <a:pt x="18207" y="4276"/>
                              </a:lnTo>
                              <a:lnTo>
                                <a:pt x="18069" y="4138"/>
                              </a:lnTo>
                              <a:lnTo>
                                <a:pt x="17931" y="4000"/>
                              </a:lnTo>
                              <a:lnTo>
                                <a:pt x="17931" y="3862"/>
                              </a:lnTo>
                              <a:lnTo>
                                <a:pt x="17793" y="3724"/>
                              </a:lnTo>
                              <a:lnTo>
                                <a:pt x="17655" y="3586"/>
                              </a:lnTo>
                              <a:lnTo>
                                <a:pt x="17517" y="3448"/>
                              </a:lnTo>
                              <a:lnTo>
                                <a:pt x="17379" y="3310"/>
                              </a:lnTo>
                              <a:lnTo>
                                <a:pt x="17241" y="3172"/>
                              </a:lnTo>
                              <a:lnTo>
                                <a:pt x="17241" y="3034"/>
                              </a:lnTo>
                              <a:lnTo>
                                <a:pt x="17103" y="2897"/>
                              </a:lnTo>
                              <a:lnTo>
                                <a:pt x="16966" y="2759"/>
                              </a:lnTo>
                              <a:lnTo>
                                <a:pt x="16828" y="2621"/>
                              </a:lnTo>
                              <a:lnTo>
                                <a:pt x="16690" y="2621"/>
                              </a:lnTo>
                              <a:lnTo>
                                <a:pt x="16552" y="2483"/>
                              </a:lnTo>
                              <a:lnTo>
                                <a:pt x="16414" y="2345"/>
                              </a:lnTo>
                              <a:lnTo>
                                <a:pt x="16276" y="2207"/>
                              </a:lnTo>
                              <a:lnTo>
                                <a:pt x="16138" y="2069"/>
                              </a:lnTo>
                              <a:lnTo>
                                <a:pt x="16000" y="1931"/>
                              </a:lnTo>
                              <a:lnTo>
                                <a:pt x="15862" y="1931"/>
                              </a:lnTo>
                              <a:lnTo>
                                <a:pt x="15724" y="1793"/>
                              </a:lnTo>
                              <a:lnTo>
                                <a:pt x="15586" y="1655"/>
                              </a:lnTo>
                              <a:lnTo>
                                <a:pt x="15448" y="1655"/>
                              </a:lnTo>
                              <a:lnTo>
                                <a:pt x="15310" y="1517"/>
                              </a:lnTo>
                              <a:lnTo>
                                <a:pt x="15172" y="1379"/>
                              </a:lnTo>
                              <a:lnTo>
                                <a:pt x="15034" y="1379"/>
                              </a:lnTo>
                              <a:lnTo>
                                <a:pt x="14897" y="1241"/>
                              </a:lnTo>
                              <a:lnTo>
                                <a:pt x="14759" y="1103"/>
                              </a:lnTo>
                              <a:lnTo>
                                <a:pt x="14483" y="1103"/>
                              </a:lnTo>
                              <a:lnTo>
                                <a:pt x="14345" y="966"/>
                              </a:lnTo>
                              <a:lnTo>
                                <a:pt x="14207" y="966"/>
                              </a:lnTo>
                              <a:lnTo>
                                <a:pt x="14069" y="828"/>
                              </a:lnTo>
                              <a:lnTo>
                                <a:pt x="13931" y="828"/>
                              </a:lnTo>
                              <a:lnTo>
                                <a:pt x="13793" y="690"/>
                              </a:lnTo>
                              <a:lnTo>
                                <a:pt x="13655" y="690"/>
                              </a:lnTo>
                              <a:lnTo>
                                <a:pt x="13379" y="552"/>
                              </a:lnTo>
                              <a:lnTo>
                                <a:pt x="13241" y="552"/>
                              </a:lnTo>
                              <a:lnTo>
                                <a:pt x="13103" y="414"/>
                              </a:lnTo>
                              <a:lnTo>
                                <a:pt x="12966" y="414"/>
                              </a:lnTo>
                              <a:lnTo>
                                <a:pt x="12828" y="414"/>
                              </a:lnTo>
                              <a:lnTo>
                                <a:pt x="12552" y="276"/>
                              </a:lnTo>
                              <a:lnTo>
                                <a:pt x="12414" y="276"/>
                              </a:lnTo>
                              <a:lnTo>
                                <a:pt x="12276" y="276"/>
                              </a:lnTo>
                              <a:lnTo>
                                <a:pt x="12138" y="138"/>
                              </a:lnTo>
                              <a:lnTo>
                                <a:pt x="11862" y="138"/>
                              </a:lnTo>
                              <a:lnTo>
                                <a:pt x="11724" y="138"/>
                              </a:lnTo>
                              <a:lnTo>
                                <a:pt x="11586" y="138"/>
                              </a:lnTo>
                              <a:lnTo>
                                <a:pt x="11448" y="0"/>
                              </a:lnTo>
                              <a:lnTo>
                                <a:pt x="11310" y="0"/>
                              </a:lnTo>
                              <a:lnTo>
                                <a:pt x="11034" y="0"/>
                              </a:lnTo>
                              <a:lnTo>
                                <a:pt x="10897" y="0"/>
                              </a:lnTo>
                              <a:lnTo>
                                <a:pt x="10759" y="0"/>
                              </a:lnTo>
                              <a:lnTo>
                                <a:pt x="10621" y="0"/>
                              </a:lnTo>
                              <a:lnTo>
                                <a:pt x="10345" y="0"/>
                              </a:lnTo>
                              <a:lnTo>
                                <a:pt x="10207" y="0"/>
                              </a:lnTo>
                              <a:lnTo>
                                <a:pt x="10069" y="0"/>
                              </a:lnTo>
                              <a:lnTo>
                                <a:pt x="9931"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31,0l9931,0l9655,0l9517,0l9379,0l9103,0l8966,0l8828,0l8690,0l8414,0l8276,0l8138,138l8000,138l7862,138l7586,138l7448,276l7310,276l7172,276l6897,414l6759,414l6621,414l6483,552l6345,552l6207,690l5931,690l5793,828l5655,828l5517,966l5379,966l5241,1103l5103,1241l4966,1241l4690,1379l4552,1379l4414,1517l4276,1655l4138,1793l4000,1793l3862,1931l3724,2069l3586,2207l3448,2207l3310,2345l3172,2483l3034,2621l2897,2759l2897,2897l2759,2897l2621,3034l2483,3172l2345,3310l2207,3448l2207,3586l2069,3724l1931,3862l1793,4000l1793,4138l1655,4276l1517,4414l1379,4552l1379,4690l1241,4828l1241,5103l1103,5241l966,5379l966,5517l828,5655l828,5793l690,5931l690,6207l552,6345l552,6483l414,6621l414,6759l414,6897l276,7172l276,7310l276,7448l138,7586l138,7862l138,8000l138,8138l0,8276l0,8414l0,8690l0,8828l0,8966l0,9103l0,9379l0,9517l0,9655l0,9793l0,9931l0,10069l0,10207l0,10345l0,10621l0,10759l0,10897l0,11034l0,11310l0,11448l138,11586l138,11724l138,11862l138,12138l276,12276l276,12414l276,12552l414,12828l414,12966l414,13103l552,13241l552,13379l690,13655l690,13793l828,13931l828,14069l966,14207l966,14345l1103,14483l1103,14759l1241,14897l1379,15034l1379,15172l1517,15310l1655,15448l1655,15586l1793,15724l1931,15862l1931,16000l2069,16138l2207,16276l2345,16414l2483,16552l2621,16690l2621,16828l2759,16966l2897,17103l3034,17241l3172,17241l3310,17379l3448,17517l3586,17655l3724,17793l3862,17931l4000,17931l4138,18069l4276,18207l4414,18207l4552,18345l4690,18483l4828,18483l4966,18621l5103,18759l5241,18759l5517,18897l5655,18897l5793,19034l5931,19172l6069,19172l6207,19310l6483,19310l6621,19310l6759,19448l6897,19448l7034,19586l7310,19586l7448,19586l7586,19724l7724,19724l8000,19724l8138,19724l8276,19862l8414,19862l8690,19862l8828,19862l8966,19862l9103,19862l9379,19862l9517,19862l9655,19862l9931,20000l10069,19862l10207,19862l10345,19862l10621,19862l10759,19862l10897,19862l11034,19862l11310,19862l11448,19862l11586,19724l11724,19724l12000,19724l12138,19724l12276,19586l12414,19586l12690,19586l12828,19448l12966,19448l13103,19448l13241,19310l13517,19310l13655,19172l13793,19172l13931,19034l14069,19034l14345,18897l14483,18897l14621,18759l14759,18621l14897,18621l15034,18483l15172,18345l15310,18345l15448,18207l15586,18069l15724,18069l15862,17931l16000,17793l16138,17655l16276,17517l16414,17517l16552,17379l16690,17241l16828,17103l16966,16966l17103,16828l17241,16690l17379,16552l17517,16414l17517,16276l17655,16138l17793,16000l17931,15862l18069,15724l18069,15586l18207,15448l18345,15310l18345,15172l18483,15034l18621,14897l18621,14759l18759,14621l18897,14483l18897,14345l19034,14069l19034,13931l19172,13793l19172,13655l19310,13517l19310,13241l19448,13103l19448,12966l19448,12828l19586,12690l19586,12414l19586,12276l19724,12138l19724,12000l19724,11724l19724,11586l19862,11448l19862,11310l19862,11034l19862,10897l19862,10759l19862,10621l19862,10345l19862,10207l19862,10069l19862,9931l20000,9931l19862,9655l19862,9517l19862,9379l19862,9103l19862,8966l19862,8828l19862,8690l19862,8414l19862,8276l19724,8138l19724,8000l19724,7724l19724,7586l19586,7448l19586,7310l19586,7034l19448,6897l19448,6759l19310,6621l19310,6483l19310,6207l19172,6069l19172,5931l19034,5793l18897,5655l18897,5517l18759,5241l18759,5103l18621,4966l18483,4828l18483,4690l18345,4552l18207,4414l18207,4276l18069,4138l17931,4000l17931,3862l17793,3724l17655,3586l17517,3448l17379,3310l17241,3172l17241,3034l17103,2897l16966,2759l16828,2621l16690,2621l16552,2483l16414,2345l16276,2207l16138,2069l16000,1931l15862,1931l15724,1793l15586,1655l15448,1655l15310,1517l15172,1379l15034,1379l14897,1241l14759,1103l14483,1103l14345,966l14207,966l14069,828l13931,828l13793,690l13655,690l13379,552l13241,552l13103,414l12966,414l12828,414l12552,276l12414,276l12276,276l12138,138l11862,138l11724,138l11586,138l11448,0l11310,0l11034,0l10897,0l10759,0l10621,0l10345,0l10207,0l10069,0l9931,0e" stroked="t" o:allowincell="f" style="position:absolute;margin-left:118.1pt;margin-top:12.35pt;width:7.2pt;height:7.2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771900</wp:posOffset>
                </wp:positionH>
                <wp:positionV relativeFrom="paragraph">
                  <wp:posOffset>144145</wp:posOffset>
                </wp:positionV>
                <wp:extent cx="92075" cy="92075"/>
                <wp:effectExtent l="5715" t="5715" r="5080" b="5080"/>
                <wp:wrapNone/>
                <wp:docPr id="21"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9931" y="0"/>
                              </a:moveTo>
                              <a:lnTo>
                                <a:pt x="9931" y="0"/>
                              </a:lnTo>
                              <a:lnTo>
                                <a:pt x="9655" y="0"/>
                              </a:lnTo>
                              <a:lnTo>
                                <a:pt x="9517" y="0"/>
                              </a:lnTo>
                              <a:lnTo>
                                <a:pt x="9379" y="0"/>
                              </a:lnTo>
                              <a:lnTo>
                                <a:pt x="9103" y="0"/>
                              </a:lnTo>
                              <a:lnTo>
                                <a:pt x="8966" y="0"/>
                              </a:lnTo>
                              <a:lnTo>
                                <a:pt x="8828" y="0"/>
                              </a:lnTo>
                              <a:lnTo>
                                <a:pt x="8690" y="0"/>
                              </a:lnTo>
                              <a:lnTo>
                                <a:pt x="8414" y="0"/>
                              </a:lnTo>
                              <a:lnTo>
                                <a:pt x="8276" y="0"/>
                              </a:lnTo>
                              <a:lnTo>
                                <a:pt x="8138" y="138"/>
                              </a:lnTo>
                              <a:lnTo>
                                <a:pt x="8000" y="138"/>
                              </a:lnTo>
                              <a:lnTo>
                                <a:pt x="7862" y="138"/>
                              </a:lnTo>
                              <a:lnTo>
                                <a:pt x="7586" y="138"/>
                              </a:lnTo>
                              <a:lnTo>
                                <a:pt x="7448" y="276"/>
                              </a:lnTo>
                              <a:lnTo>
                                <a:pt x="7310" y="276"/>
                              </a:lnTo>
                              <a:lnTo>
                                <a:pt x="7172" y="276"/>
                              </a:lnTo>
                              <a:lnTo>
                                <a:pt x="6897" y="414"/>
                              </a:lnTo>
                              <a:lnTo>
                                <a:pt x="6759" y="414"/>
                              </a:lnTo>
                              <a:lnTo>
                                <a:pt x="6621" y="414"/>
                              </a:lnTo>
                              <a:lnTo>
                                <a:pt x="6483" y="552"/>
                              </a:lnTo>
                              <a:lnTo>
                                <a:pt x="6345" y="552"/>
                              </a:lnTo>
                              <a:lnTo>
                                <a:pt x="6207" y="690"/>
                              </a:lnTo>
                              <a:lnTo>
                                <a:pt x="5931" y="690"/>
                              </a:lnTo>
                              <a:lnTo>
                                <a:pt x="5793" y="828"/>
                              </a:lnTo>
                              <a:lnTo>
                                <a:pt x="5655" y="828"/>
                              </a:lnTo>
                              <a:lnTo>
                                <a:pt x="5517" y="966"/>
                              </a:lnTo>
                              <a:lnTo>
                                <a:pt x="5379" y="966"/>
                              </a:lnTo>
                              <a:lnTo>
                                <a:pt x="5241" y="1103"/>
                              </a:lnTo>
                              <a:lnTo>
                                <a:pt x="5103" y="1241"/>
                              </a:lnTo>
                              <a:lnTo>
                                <a:pt x="4966" y="1241"/>
                              </a:lnTo>
                              <a:lnTo>
                                <a:pt x="4690" y="1379"/>
                              </a:lnTo>
                              <a:lnTo>
                                <a:pt x="4552" y="1379"/>
                              </a:lnTo>
                              <a:lnTo>
                                <a:pt x="4414" y="1517"/>
                              </a:lnTo>
                              <a:lnTo>
                                <a:pt x="4276" y="1655"/>
                              </a:lnTo>
                              <a:lnTo>
                                <a:pt x="4138" y="1793"/>
                              </a:lnTo>
                              <a:lnTo>
                                <a:pt x="4000" y="1793"/>
                              </a:lnTo>
                              <a:lnTo>
                                <a:pt x="3862" y="1931"/>
                              </a:lnTo>
                              <a:lnTo>
                                <a:pt x="3724" y="2069"/>
                              </a:lnTo>
                              <a:lnTo>
                                <a:pt x="3586" y="2207"/>
                              </a:lnTo>
                              <a:lnTo>
                                <a:pt x="3448" y="2207"/>
                              </a:lnTo>
                              <a:lnTo>
                                <a:pt x="3310" y="2345"/>
                              </a:lnTo>
                              <a:lnTo>
                                <a:pt x="3172" y="2483"/>
                              </a:lnTo>
                              <a:lnTo>
                                <a:pt x="3034" y="2621"/>
                              </a:lnTo>
                              <a:lnTo>
                                <a:pt x="2897" y="2759"/>
                              </a:lnTo>
                              <a:lnTo>
                                <a:pt x="2897" y="2897"/>
                              </a:lnTo>
                              <a:lnTo>
                                <a:pt x="2759" y="2897"/>
                              </a:lnTo>
                              <a:lnTo>
                                <a:pt x="2621" y="3034"/>
                              </a:lnTo>
                              <a:lnTo>
                                <a:pt x="2483" y="3172"/>
                              </a:lnTo>
                              <a:lnTo>
                                <a:pt x="2345" y="3310"/>
                              </a:lnTo>
                              <a:lnTo>
                                <a:pt x="2207" y="3448"/>
                              </a:lnTo>
                              <a:lnTo>
                                <a:pt x="2207" y="3586"/>
                              </a:lnTo>
                              <a:lnTo>
                                <a:pt x="2069" y="3724"/>
                              </a:lnTo>
                              <a:lnTo>
                                <a:pt x="1931" y="3862"/>
                              </a:lnTo>
                              <a:lnTo>
                                <a:pt x="1793" y="4000"/>
                              </a:lnTo>
                              <a:lnTo>
                                <a:pt x="1793" y="4138"/>
                              </a:lnTo>
                              <a:lnTo>
                                <a:pt x="1655" y="4276"/>
                              </a:lnTo>
                              <a:lnTo>
                                <a:pt x="1517" y="4414"/>
                              </a:lnTo>
                              <a:lnTo>
                                <a:pt x="1379" y="4552"/>
                              </a:lnTo>
                              <a:lnTo>
                                <a:pt x="1379" y="4690"/>
                              </a:lnTo>
                              <a:lnTo>
                                <a:pt x="1241" y="4828"/>
                              </a:lnTo>
                              <a:lnTo>
                                <a:pt x="1241" y="5103"/>
                              </a:lnTo>
                              <a:lnTo>
                                <a:pt x="1103" y="5241"/>
                              </a:lnTo>
                              <a:lnTo>
                                <a:pt x="966" y="5379"/>
                              </a:lnTo>
                              <a:lnTo>
                                <a:pt x="966" y="5517"/>
                              </a:lnTo>
                              <a:lnTo>
                                <a:pt x="828" y="5655"/>
                              </a:lnTo>
                              <a:lnTo>
                                <a:pt x="828" y="5793"/>
                              </a:lnTo>
                              <a:lnTo>
                                <a:pt x="690" y="5931"/>
                              </a:lnTo>
                              <a:lnTo>
                                <a:pt x="690" y="6207"/>
                              </a:lnTo>
                              <a:lnTo>
                                <a:pt x="552" y="6345"/>
                              </a:lnTo>
                              <a:lnTo>
                                <a:pt x="552" y="6483"/>
                              </a:lnTo>
                              <a:lnTo>
                                <a:pt x="414" y="6621"/>
                              </a:lnTo>
                              <a:lnTo>
                                <a:pt x="414" y="6759"/>
                              </a:lnTo>
                              <a:lnTo>
                                <a:pt x="414" y="6897"/>
                              </a:lnTo>
                              <a:lnTo>
                                <a:pt x="276" y="7172"/>
                              </a:lnTo>
                              <a:lnTo>
                                <a:pt x="276" y="7310"/>
                              </a:lnTo>
                              <a:lnTo>
                                <a:pt x="276" y="7448"/>
                              </a:lnTo>
                              <a:lnTo>
                                <a:pt x="138" y="7586"/>
                              </a:lnTo>
                              <a:lnTo>
                                <a:pt x="138" y="7862"/>
                              </a:lnTo>
                              <a:lnTo>
                                <a:pt x="138" y="8000"/>
                              </a:lnTo>
                              <a:lnTo>
                                <a:pt x="138" y="8138"/>
                              </a:lnTo>
                              <a:lnTo>
                                <a:pt x="0" y="8276"/>
                              </a:lnTo>
                              <a:lnTo>
                                <a:pt x="0" y="8414"/>
                              </a:lnTo>
                              <a:lnTo>
                                <a:pt x="0" y="8690"/>
                              </a:lnTo>
                              <a:lnTo>
                                <a:pt x="0" y="8828"/>
                              </a:lnTo>
                              <a:lnTo>
                                <a:pt x="0" y="8966"/>
                              </a:lnTo>
                              <a:lnTo>
                                <a:pt x="0" y="9103"/>
                              </a:lnTo>
                              <a:lnTo>
                                <a:pt x="0" y="9379"/>
                              </a:lnTo>
                              <a:lnTo>
                                <a:pt x="0" y="9517"/>
                              </a:lnTo>
                              <a:lnTo>
                                <a:pt x="0" y="9655"/>
                              </a:lnTo>
                              <a:lnTo>
                                <a:pt x="0" y="9793"/>
                              </a:lnTo>
                              <a:lnTo>
                                <a:pt x="0" y="9931"/>
                              </a:lnTo>
                              <a:lnTo>
                                <a:pt x="0" y="10069"/>
                              </a:lnTo>
                              <a:lnTo>
                                <a:pt x="0" y="10207"/>
                              </a:lnTo>
                              <a:lnTo>
                                <a:pt x="0" y="10345"/>
                              </a:lnTo>
                              <a:lnTo>
                                <a:pt x="0" y="10621"/>
                              </a:lnTo>
                              <a:lnTo>
                                <a:pt x="0" y="10759"/>
                              </a:lnTo>
                              <a:lnTo>
                                <a:pt x="0" y="10897"/>
                              </a:lnTo>
                              <a:lnTo>
                                <a:pt x="0" y="11034"/>
                              </a:lnTo>
                              <a:lnTo>
                                <a:pt x="0" y="11310"/>
                              </a:lnTo>
                              <a:lnTo>
                                <a:pt x="0" y="11448"/>
                              </a:lnTo>
                              <a:lnTo>
                                <a:pt x="138" y="11586"/>
                              </a:lnTo>
                              <a:lnTo>
                                <a:pt x="138" y="11724"/>
                              </a:lnTo>
                              <a:lnTo>
                                <a:pt x="138" y="11862"/>
                              </a:lnTo>
                              <a:lnTo>
                                <a:pt x="138" y="12138"/>
                              </a:lnTo>
                              <a:lnTo>
                                <a:pt x="276" y="12276"/>
                              </a:lnTo>
                              <a:lnTo>
                                <a:pt x="276" y="12414"/>
                              </a:lnTo>
                              <a:lnTo>
                                <a:pt x="276" y="12552"/>
                              </a:lnTo>
                              <a:lnTo>
                                <a:pt x="414" y="12828"/>
                              </a:lnTo>
                              <a:lnTo>
                                <a:pt x="414" y="12966"/>
                              </a:lnTo>
                              <a:lnTo>
                                <a:pt x="414" y="13103"/>
                              </a:lnTo>
                              <a:lnTo>
                                <a:pt x="552" y="13241"/>
                              </a:lnTo>
                              <a:lnTo>
                                <a:pt x="552" y="13379"/>
                              </a:lnTo>
                              <a:lnTo>
                                <a:pt x="690" y="13655"/>
                              </a:lnTo>
                              <a:lnTo>
                                <a:pt x="690" y="13793"/>
                              </a:lnTo>
                              <a:lnTo>
                                <a:pt x="828" y="13931"/>
                              </a:lnTo>
                              <a:lnTo>
                                <a:pt x="828" y="14069"/>
                              </a:lnTo>
                              <a:lnTo>
                                <a:pt x="966" y="14207"/>
                              </a:lnTo>
                              <a:lnTo>
                                <a:pt x="966" y="14345"/>
                              </a:lnTo>
                              <a:lnTo>
                                <a:pt x="1103" y="14483"/>
                              </a:lnTo>
                              <a:lnTo>
                                <a:pt x="1103" y="14759"/>
                              </a:lnTo>
                              <a:lnTo>
                                <a:pt x="1241" y="14897"/>
                              </a:lnTo>
                              <a:lnTo>
                                <a:pt x="1379" y="15034"/>
                              </a:lnTo>
                              <a:lnTo>
                                <a:pt x="1379" y="15172"/>
                              </a:lnTo>
                              <a:lnTo>
                                <a:pt x="1517" y="15310"/>
                              </a:lnTo>
                              <a:lnTo>
                                <a:pt x="1655" y="15448"/>
                              </a:lnTo>
                              <a:lnTo>
                                <a:pt x="1655" y="15586"/>
                              </a:lnTo>
                              <a:lnTo>
                                <a:pt x="1793" y="15724"/>
                              </a:lnTo>
                              <a:lnTo>
                                <a:pt x="1931" y="15862"/>
                              </a:lnTo>
                              <a:lnTo>
                                <a:pt x="1931" y="16000"/>
                              </a:lnTo>
                              <a:lnTo>
                                <a:pt x="2069" y="16138"/>
                              </a:lnTo>
                              <a:lnTo>
                                <a:pt x="2207" y="16276"/>
                              </a:lnTo>
                              <a:lnTo>
                                <a:pt x="2345" y="16414"/>
                              </a:lnTo>
                              <a:lnTo>
                                <a:pt x="2483" y="16552"/>
                              </a:lnTo>
                              <a:lnTo>
                                <a:pt x="2621" y="16690"/>
                              </a:lnTo>
                              <a:lnTo>
                                <a:pt x="2621" y="16828"/>
                              </a:lnTo>
                              <a:lnTo>
                                <a:pt x="2759" y="16966"/>
                              </a:lnTo>
                              <a:lnTo>
                                <a:pt x="2897" y="17103"/>
                              </a:lnTo>
                              <a:lnTo>
                                <a:pt x="3034" y="17241"/>
                              </a:lnTo>
                              <a:lnTo>
                                <a:pt x="3172" y="17241"/>
                              </a:lnTo>
                              <a:lnTo>
                                <a:pt x="3310" y="17379"/>
                              </a:lnTo>
                              <a:lnTo>
                                <a:pt x="3448" y="17517"/>
                              </a:lnTo>
                              <a:lnTo>
                                <a:pt x="3586" y="17655"/>
                              </a:lnTo>
                              <a:lnTo>
                                <a:pt x="3724" y="17793"/>
                              </a:lnTo>
                              <a:lnTo>
                                <a:pt x="3862" y="17931"/>
                              </a:lnTo>
                              <a:lnTo>
                                <a:pt x="4000" y="17931"/>
                              </a:lnTo>
                              <a:lnTo>
                                <a:pt x="4138" y="18069"/>
                              </a:lnTo>
                              <a:lnTo>
                                <a:pt x="4276" y="18207"/>
                              </a:lnTo>
                              <a:lnTo>
                                <a:pt x="4414" y="18207"/>
                              </a:lnTo>
                              <a:lnTo>
                                <a:pt x="4552" y="18345"/>
                              </a:lnTo>
                              <a:lnTo>
                                <a:pt x="4690" y="18483"/>
                              </a:lnTo>
                              <a:lnTo>
                                <a:pt x="4828" y="18483"/>
                              </a:lnTo>
                              <a:lnTo>
                                <a:pt x="4966" y="18621"/>
                              </a:lnTo>
                              <a:lnTo>
                                <a:pt x="5103" y="18759"/>
                              </a:lnTo>
                              <a:lnTo>
                                <a:pt x="5241" y="18759"/>
                              </a:lnTo>
                              <a:lnTo>
                                <a:pt x="5517" y="18897"/>
                              </a:lnTo>
                              <a:lnTo>
                                <a:pt x="5655" y="18897"/>
                              </a:lnTo>
                              <a:lnTo>
                                <a:pt x="5793" y="19034"/>
                              </a:lnTo>
                              <a:lnTo>
                                <a:pt x="5931" y="19172"/>
                              </a:lnTo>
                              <a:lnTo>
                                <a:pt x="6069" y="19172"/>
                              </a:lnTo>
                              <a:lnTo>
                                <a:pt x="6207" y="19310"/>
                              </a:lnTo>
                              <a:lnTo>
                                <a:pt x="6483" y="19310"/>
                              </a:lnTo>
                              <a:lnTo>
                                <a:pt x="6621" y="19310"/>
                              </a:lnTo>
                              <a:lnTo>
                                <a:pt x="6759" y="19448"/>
                              </a:lnTo>
                              <a:lnTo>
                                <a:pt x="6897" y="19448"/>
                              </a:lnTo>
                              <a:lnTo>
                                <a:pt x="7034" y="19586"/>
                              </a:lnTo>
                              <a:lnTo>
                                <a:pt x="7310" y="19586"/>
                              </a:lnTo>
                              <a:lnTo>
                                <a:pt x="7448" y="19586"/>
                              </a:lnTo>
                              <a:lnTo>
                                <a:pt x="7586" y="19724"/>
                              </a:lnTo>
                              <a:lnTo>
                                <a:pt x="7724" y="19724"/>
                              </a:lnTo>
                              <a:lnTo>
                                <a:pt x="8000" y="19724"/>
                              </a:lnTo>
                              <a:lnTo>
                                <a:pt x="8138" y="19724"/>
                              </a:lnTo>
                              <a:lnTo>
                                <a:pt x="8276" y="19862"/>
                              </a:lnTo>
                              <a:lnTo>
                                <a:pt x="8414" y="19862"/>
                              </a:lnTo>
                              <a:lnTo>
                                <a:pt x="8690" y="19862"/>
                              </a:lnTo>
                              <a:lnTo>
                                <a:pt x="8828" y="19862"/>
                              </a:lnTo>
                              <a:lnTo>
                                <a:pt x="8966" y="19862"/>
                              </a:lnTo>
                              <a:lnTo>
                                <a:pt x="9103" y="19862"/>
                              </a:lnTo>
                              <a:lnTo>
                                <a:pt x="9379" y="19862"/>
                              </a:lnTo>
                              <a:lnTo>
                                <a:pt x="9517" y="19862"/>
                              </a:lnTo>
                              <a:lnTo>
                                <a:pt x="9655" y="19862"/>
                              </a:lnTo>
                              <a:lnTo>
                                <a:pt x="9931" y="20000"/>
                              </a:lnTo>
                              <a:lnTo>
                                <a:pt x="10069" y="19862"/>
                              </a:lnTo>
                              <a:lnTo>
                                <a:pt x="10207" y="19862"/>
                              </a:lnTo>
                              <a:lnTo>
                                <a:pt x="10345" y="19862"/>
                              </a:lnTo>
                              <a:lnTo>
                                <a:pt x="10621" y="19862"/>
                              </a:lnTo>
                              <a:lnTo>
                                <a:pt x="10759" y="19862"/>
                              </a:lnTo>
                              <a:lnTo>
                                <a:pt x="10897" y="19862"/>
                              </a:lnTo>
                              <a:lnTo>
                                <a:pt x="11034" y="19862"/>
                              </a:lnTo>
                              <a:lnTo>
                                <a:pt x="11310" y="19862"/>
                              </a:lnTo>
                              <a:lnTo>
                                <a:pt x="11448" y="19862"/>
                              </a:lnTo>
                              <a:lnTo>
                                <a:pt x="11586" y="19724"/>
                              </a:lnTo>
                              <a:lnTo>
                                <a:pt x="11724" y="19724"/>
                              </a:lnTo>
                              <a:lnTo>
                                <a:pt x="12000" y="19724"/>
                              </a:lnTo>
                              <a:lnTo>
                                <a:pt x="12138" y="19724"/>
                              </a:lnTo>
                              <a:lnTo>
                                <a:pt x="12276" y="19586"/>
                              </a:lnTo>
                              <a:lnTo>
                                <a:pt x="12414" y="19586"/>
                              </a:lnTo>
                              <a:lnTo>
                                <a:pt x="12690" y="19586"/>
                              </a:lnTo>
                              <a:lnTo>
                                <a:pt x="12828" y="19448"/>
                              </a:lnTo>
                              <a:lnTo>
                                <a:pt x="12966" y="19448"/>
                              </a:lnTo>
                              <a:lnTo>
                                <a:pt x="13103" y="19448"/>
                              </a:lnTo>
                              <a:lnTo>
                                <a:pt x="13241" y="19310"/>
                              </a:lnTo>
                              <a:lnTo>
                                <a:pt x="13517" y="19310"/>
                              </a:lnTo>
                              <a:lnTo>
                                <a:pt x="13655" y="19172"/>
                              </a:lnTo>
                              <a:lnTo>
                                <a:pt x="13793" y="19172"/>
                              </a:lnTo>
                              <a:lnTo>
                                <a:pt x="13931" y="19034"/>
                              </a:lnTo>
                              <a:lnTo>
                                <a:pt x="14069" y="19034"/>
                              </a:lnTo>
                              <a:lnTo>
                                <a:pt x="14345" y="18897"/>
                              </a:lnTo>
                              <a:lnTo>
                                <a:pt x="14483" y="18897"/>
                              </a:lnTo>
                              <a:lnTo>
                                <a:pt x="14621" y="18759"/>
                              </a:lnTo>
                              <a:lnTo>
                                <a:pt x="14759" y="18621"/>
                              </a:lnTo>
                              <a:lnTo>
                                <a:pt x="14897" y="18621"/>
                              </a:lnTo>
                              <a:lnTo>
                                <a:pt x="15034" y="18483"/>
                              </a:lnTo>
                              <a:lnTo>
                                <a:pt x="15172" y="18345"/>
                              </a:lnTo>
                              <a:lnTo>
                                <a:pt x="15310" y="18345"/>
                              </a:lnTo>
                              <a:lnTo>
                                <a:pt x="15448" y="18207"/>
                              </a:lnTo>
                              <a:lnTo>
                                <a:pt x="15586" y="18069"/>
                              </a:lnTo>
                              <a:lnTo>
                                <a:pt x="15724" y="18069"/>
                              </a:lnTo>
                              <a:lnTo>
                                <a:pt x="15862" y="17931"/>
                              </a:lnTo>
                              <a:lnTo>
                                <a:pt x="16000" y="17793"/>
                              </a:lnTo>
                              <a:lnTo>
                                <a:pt x="16138" y="17655"/>
                              </a:lnTo>
                              <a:lnTo>
                                <a:pt x="16276" y="17517"/>
                              </a:lnTo>
                              <a:lnTo>
                                <a:pt x="16414" y="17517"/>
                              </a:lnTo>
                              <a:lnTo>
                                <a:pt x="16552" y="17379"/>
                              </a:lnTo>
                              <a:lnTo>
                                <a:pt x="16690" y="17241"/>
                              </a:lnTo>
                              <a:lnTo>
                                <a:pt x="16828" y="17103"/>
                              </a:lnTo>
                              <a:lnTo>
                                <a:pt x="16966" y="16966"/>
                              </a:lnTo>
                              <a:lnTo>
                                <a:pt x="17103" y="16828"/>
                              </a:lnTo>
                              <a:lnTo>
                                <a:pt x="17241" y="16690"/>
                              </a:lnTo>
                              <a:lnTo>
                                <a:pt x="17379" y="16552"/>
                              </a:lnTo>
                              <a:lnTo>
                                <a:pt x="17517" y="16414"/>
                              </a:lnTo>
                              <a:lnTo>
                                <a:pt x="17517" y="16276"/>
                              </a:lnTo>
                              <a:lnTo>
                                <a:pt x="17655" y="16138"/>
                              </a:lnTo>
                              <a:lnTo>
                                <a:pt x="17793" y="16000"/>
                              </a:lnTo>
                              <a:lnTo>
                                <a:pt x="17931" y="15862"/>
                              </a:lnTo>
                              <a:lnTo>
                                <a:pt x="18069" y="15724"/>
                              </a:lnTo>
                              <a:lnTo>
                                <a:pt x="18069" y="15586"/>
                              </a:lnTo>
                              <a:lnTo>
                                <a:pt x="18207" y="15448"/>
                              </a:lnTo>
                              <a:lnTo>
                                <a:pt x="18345" y="15310"/>
                              </a:lnTo>
                              <a:lnTo>
                                <a:pt x="18345" y="15172"/>
                              </a:lnTo>
                              <a:lnTo>
                                <a:pt x="18483" y="15034"/>
                              </a:lnTo>
                              <a:lnTo>
                                <a:pt x="18621" y="14897"/>
                              </a:lnTo>
                              <a:lnTo>
                                <a:pt x="18621" y="14759"/>
                              </a:lnTo>
                              <a:lnTo>
                                <a:pt x="18759" y="14621"/>
                              </a:lnTo>
                              <a:lnTo>
                                <a:pt x="18897" y="14483"/>
                              </a:lnTo>
                              <a:lnTo>
                                <a:pt x="18897" y="14345"/>
                              </a:lnTo>
                              <a:lnTo>
                                <a:pt x="19034" y="14069"/>
                              </a:lnTo>
                              <a:lnTo>
                                <a:pt x="19034" y="13931"/>
                              </a:lnTo>
                              <a:lnTo>
                                <a:pt x="19172" y="13793"/>
                              </a:lnTo>
                              <a:lnTo>
                                <a:pt x="19172" y="13655"/>
                              </a:lnTo>
                              <a:lnTo>
                                <a:pt x="19310" y="13517"/>
                              </a:lnTo>
                              <a:lnTo>
                                <a:pt x="19310" y="13241"/>
                              </a:lnTo>
                              <a:lnTo>
                                <a:pt x="19448" y="13103"/>
                              </a:lnTo>
                              <a:lnTo>
                                <a:pt x="19448" y="12966"/>
                              </a:lnTo>
                              <a:lnTo>
                                <a:pt x="19448" y="12828"/>
                              </a:lnTo>
                              <a:lnTo>
                                <a:pt x="19586" y="12690"/>
                              </a:lnTo>
                              <a:lnTo>
                                <a:pt x="19586" y="12414"/>
                              </a:lnTo>
                              <a:lnTo>
                                <a:pt x="19586" y="12276"/>
                              </a:lnTo>
                              <a:lnTo>
                                <a:pt x="19724" y="12138"/>
                              </a:lnTo>
                              <a:lnTo>
                                <a:pt x="19724" y="12000"/>
                              </a:lnTo>
                              <a:lnTo>
                                <a:pt x="19724" y="11724"/>
                              </a:lnTo>
                              <a:lnTo>
                                <a:pt x="19724" y="11586"/>
                              </a:lnTo>
                              <a:lnTo>
                                <a:pt x="19862" y="11448"/>
                              </a:lnTo>
                              <a:lnTo>
                                <a:pt x="19862" y="11310"/>
                              </a:lnTo>
                              <a:lnTo>
                                <a:pt x="19862" y="11034"/>
                              </a:lnTo>
                              <a:lnTo>
                                <a:pt x="19862" y="10897"/>
                              </a:lnTo>
                              <a:lnTo>
                                <a:pt x="19862" y="10759"/>
                              </a:lnTo>
                              <a:lnTo>
                                <a:pt x="19862" y="10621"/>
                              </a:lnTo>
                              <a:lnTo>
                                <a:pt x="19862" y="10345"/>
                              </a:lnTo>
                              <a:lnTo>
                                <a:pt x="19862" y="10207"/>
                              </a:lnTo>
                              <a:lnTo>
                                <a:pt x="19862" y="10069"/>
                              </a:lnTo>
                              <a:lnTo>
                                <a:pt x="19862" y="9931"/>
                              </a:lnTo>
                              <a:lnTo>
                                <a:pt x="20000" y="9931"/>
                              </a:lnTo>
                              <a:lnTo>
                                <a:pt x="19862" y="9655"/>
                              </a:lnTo>
                              <a:lnTo>
                                <a:pt x="19862" y="9517"/>
                              </a:lnTo>
                              <a:lnTo>
                                <a:pt x="19862" y="9379"/>
                              </a:lnTo>
                              <a:lnTo>
                                <a:pt x="19862" y="9103"/>
                              </a:lnTo>
                              <a:lnTo>
                                <a:pt x="19862" y="8966"/>
                              </a:lnTo>
                              <a:lnTo>
                                <a:pt x="19862" y="8828"/>
                              </a:lnTo>
                              <a:lnTo>
                                <a:pt x="19862" y="8690"/>
                              </a:lnTo>
                              <a:lnTo>
                                <a:pt x="19862" y="8414"/>
                              </a:lnTo>
                              <a:lnTo>
                                <a:pt x="19862" y="8276"/>
                              </a:lnTo>
                              <a:lnTo>
                                <a:pt x="19724" y="8138"/>
                              </a:lnTo>
                              <a:lnTo>
                                <a:pt x="19724" y="8000"/>
                              </a:lnTo>
                              <a:lnTo>
                                <a:pt x="19724" y="7724"/>
                              </a:lnTo>
                              <a:lnTo>
                                <a:pt x="19724" y="7586"/>
                              </a:lnTo>
                              <a:lnTo>
                                <a:pt x="19586" y="7448"/>
                              </a:lnTo>
                              <a:lnTo>
                                <a:pt x="19586" y="7310"/>
                              </a:lnTo>
                              <a:lnTo>
                                <a:pt x="19586" y="7034"/>
                              </a:lnTo>
                              <a:lnTo>
                                <a:pt x="19448" y="6897"/>
                              </a:lnTo>
                              <a:lnTo>
                                <a:pt x="19448" y="6759"/>
                              </a:lnTo>
                              <a:lnTo>
                                <a:pt x="19310" y="6621"/>
                              </a:lnTo>
                              <a:lnTo>
                                <a:pt x="19310" y="6483"/>
                              </a:lnTo>
                              <a:lnTo>
                                <a:pt x="19310" y="6207"/>
                              </a:lnTo>
                              <a:lnTo>
                                <a:pt x="19172" y="6069"/>
                              </a:lnTo>
                              <a:lnTo>
                                <a:pt x="19172" y="5931"/>
                              </a:lnTo>
                              <a:lnTo>
                                <a:pt x="19034" y="5793"/>
                              </a:lnTo>
                              <a:lnTo>
                                <a:pt x="18897" y="5655"/>
                              </a:lnTo>
                              <a:lnTo>
                                <a:pt x="18897" y="5517"/>
                              </a:lnTo>
                              <a:lnTo>
                                <a:pt x="18759" y="5241"/>
                              </a:lnTo>
                              <a:lnTo>
                                <a:pt x="18759" y="5103"/>
                              </a:lnTo>
                              <a:lnTo>
                                <a:pt x="18621" y="4966"/>
                              </a:lnTo>
                              <a:lnTo>
                                <a:pt x="18483" y="4828"/>
                              </a:lnTo>
                              <a:lnTo>
                                <a:pt x="18483" y="4690"/>
                              </a:lnTo>
                              <a:lnTo>
                                <a:pt x="18345" y="4552"/>
                              </a:lnTo>
                              <a:lnTo>
                                <a:pt x="18207" y="4414"/>
                              </a:lnTo>
                              <a:lnTo>
                                <a:pt x="18207" y="4276"/>
                              </a:lnTo>
                              <a:lnTo>
                                <a:pt x="18069" y="4138"/>
                              </a:lnTo>
                              <a:lnTo>
                                <a:pt x="17931" y="4000"/>
                              </a:lnTo>
                              <a:lnTo>
                                <a:pt x="17931" y="3862"/>
                              </a:lnTo>
                              <a:lnTo>
                                <a:pt x="17793" y="3724"/>
                              </a:lnTo>
                              <a:lnTo>
                                <a:pt x="17655" y="3586"/>
                              </a:lnTo>
                              <a:lnTo>
                                <a:pt x="17517" y="3448"/>
                              </a:lnTo>
                              <a:lnTo>
                                <a:pt x="17379" y="3310"/>
                              </a:lnTo>
                              <a:lnTo>
                                <a:pt x="17241" y="3172"/>
                              </a:lnTo>
                              <a:lnTo>
                                <a:pt x="17241" y="3034"/>
                              </a:lnTo>
                              <a:lnTo>
                                <a:pt x="17103" y="2897"/>
                              </a:lnTo>
                              <a:lnTo>
                                <a:pt x="16966" y="2759"/>
                              </a:lnTo>
                              <a:lnTo>
                                <a:pt x="16828" y="2621"/>
                              </a:lnTo>
                              <a:lnTo>
                                <a:pt x="16690" y="2621"/>
                              </a:lnTo>
                              <a:lnTo>
                                <a:pt x="16552" y="2483"/>
                              </a:lnTo>
                              <a:lnTo>
                                <a:pt x="16414" y="2345"/>
                              </a:lnTo>
                              <a:lnTo>
                                <a:pt x="16276" y="2207"/>
                              </a:lnTo>
                              <a:lnTo>
                                <a:pt x="16138" y="2069"/>
                              </a:lnTo>
                              <a:lnTo>
                                <a:pt x="16000" y="1931"/>
                              </a:lnTo>
                              <a:lnTo>
                                <a:pt x="15862" y="1931"/>
                              </a:lnTo>
                              <a:lnTo>
                                <a:pt x="15724" y="1793"/>
                              </a:lnTo>
                              <a:lnTo>
                                <a:pt x="15586" y="1655"/>
                              </a:lnTo>
                              <a:lnTo>
                                <a:pt x="15448" y="1655"/>
                              </a:lnTo>
                              <a:lnTo>
                                <a:pt x="15310" y="1517"/>
                              </a:lnTo>
                              <a:lnTo>
                                <a:pt x="15172" y="1379"/>
                              </a:lnTo>
                              <a:lnTo>
                                <a:pt x="15034" y="1379"/>
                              </a:lnTo>
                              <a:lnTo>
                                <a:pt x="14897" y="1241"/>
                              </a:lnTo>
                              <a:lnTo>
                                <a:pt x="14759" y="1103"/>
                              </a:lnTo>
                              <a:lnTo>
                                <a:pt x="14483" y="1103"/>
                              </a:lnTo>
                              <a:lnTo>
                                <a:pt x="14345" y="966"/>
                              </a:lnTo>
                              <a:lnTo>
                                <a:pt x="14207" y="966"/>
                              </a:lnTo>
                              <a:lnTo>
                                <a:pt x="14069" y="828"/>
                              </a:lnTo>
                              <a:lnTo>
                                <a:pt x="13931" y="828"/>
                              </a:lnTo>
                              <a:lnTo>
                                <a:pt x="13793" y="690"/>
                              </a:lnTo>
                              <a:lnTo>
                                <a:pt x="13655" y="690"/>
                              </a:lnTo>
                              <a:lnTo>
                                <a:pt x="13379" y="552"/>
                              </a:lnTo>
                              <a:lnTo>
                                <a:pt x="13241" y="552"/>
                              </a:lnTo>
                              <a:lnTo>
                                <a:pt x="13103" y="414"/>
                              </a:lnTo>
                              <a:lnTo>
                                <a:pt x="12966" y="414"/>
                              </a:lnTo>
                              <a:lnTo>
                                <a:pt x="12828" y="414"/>
                              </a:lnTo>
                              <a:lnTo>
                                <a:pt x="12552" y="276"/>
                              </a:lnTo>
                              <a:lnTo>
                                <a:pt x="12414" y="276"/>
                              </a:lnTo>
                              <a:lnTo>
                                <a:pt x="12276" y="276"/>
                              </a:lnTo>
                              <a:lnTo>
                                <a:pt x="12138" y="138"/>
                              </a:lnTo>
                              <a:lnTo>
                                <a:pt x="11862" y="138"/>
                              </a:lnTo>
                              <a:lnTo>
                                <a:pt x="11724" y="138"/>
                              </a:lnTo>
                              <a:lnTo>
                                <a:pt x="11586" y="138"/>
                              </a:lnTo>
                              <a:lnTo>
                                <a:pt x="11448" y="0"/>
                              </a:lnTo>
                              <a:lnTo>
                                <a:pt x="11310" y="0"/>
                              </a:lnTo>
                              <a:lnTo>
                                <a:pt x="11034" y="0"/>
                              </a:lnTo>
                              <a:lnTo>
                                <a:pt x="10897" y="0"/>
                              </a:lnTo>
                              <a:lnTo>
                                <a:pt x="10759" y="0"/>
                              </a:lnTo>
                              <a:lnTo>
                                <a:pt x="10621" y="0"/>
                              </a:lnTo>
                              <a:lnTo>
                                <a:pt x="10345" y="0"/>
                              </a:lnTo>
                              <a:lnTo>
                                <a:pt x="10207" y="0"/>
                              </a:lnTo>
                              <a:lnTo>
                                <a:pt x="10069" y="0"/>
                              </a:lnTo>
                              <a:lnTo>
                                <a:pt x="9931"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31,0l9931,0l9655,0l9517,0l9379,0l9103,0l8966,0l8828,0l8690,0l8414,0l8276,0l8138,138l8000,138l7862,138l7586,138l7448,276l7310,276l7172,276l6897,414l6759,414l6621,414l6483,552l6345,552l6207,690l5931,690l5793,828l5655,828l5517,966l5379,966l5241,1103l5103,1241l4966,1241l4690,1379l4552,1379l4414,1517l4276,1655l4138,1793l4000,1793l3862,1931l3724,2069l3586,2207l3448,2207l3310,2345l3172,2483l3034,2621l2897,2759l2897,2897l2759,2897l2621,3034l2483,3172l2345,3310l2207,3448l2207,3586l2069,3724l1931,3862l1793,4000l1793,4138l1655,4276l1517,4414l1379,4552l1379,4690l1241,4828l1241,5103l1103,5241l966,5379l966,5517l828,5655l828,5793l690,5931l690,6207l552,6345l552,6483l414,6621l414,6759l414,6897l276,7172l276,7310l276,7448l138,7586l138,7862l138,8000l138,8138l0,8276l0,8414l0,8690l0,8828l0,8966l0,9103l0,9379l0,9517l0,9655l0,9793l0,9931l0,10069l0,10207l0,10345l0,10621l0,10759l0,10897l0,11034l0,11310l0,11448l138,11586l138,11724l138,11862l138,12138l276,12276l276,12414l276,12552l414,12828l414,12966l414,13103l552,13241l552,13379l690,13655l690,13793l828,13931l828,14069l966,14207l966,14345l1103,14483l1103,14759l1241,14897l1379,15034l1379,15172l1517,15310l1655,15448l1655,15586l1793,15724l1931,15862l1931,16000l2069,16138l2207,16276l2345,16414l2483,16552l2621,16690l2621,16828l2759,16966l2897,17103l3034,17241l3172,17241l3310,17379l3448,17517l3586,17655l3724,17793l3862,17931l4000,17931l4138,18069l4276,18207l4414,18207l4552,18345l4690,18483l4828,18483l4966,18621l5103,18759l5241,18759l5517,18897l5655,18897l5793,19034l5931,19172l6069,19172l6207,19310l6483,19310l6621,19310l6759,19448l6897,19448l7034,19586l7310,19586l7448,19586l7586,19724l7724,19724l8000,19724l8138,19724l8276,19862l8414,19862l8690,19862l8828,19862l8966,19862l9103,19862l9379,19862l9517,19862l9655,19862l9931,20000l10069,19862l10207,19862l10345,19862l10621,19862l10759,19862l10897,19862l11034,19862l11310,19862l11448,19862l11586,19724l11724,19724l12000,19724l12138,19724l12276,19586l12414,19586l12690,19586l12828,19448l12966,19448l13103,19448l13241,19310l13517,19310l13655,19172l13793,19172l13931,19034l14069,19034l14345,18897l14483,18897l14621,18759l14759,18621l14897,18621l15034,18483l15172,18345l15310,18345l15448,18207l15586,18069l15724,18069l15862,17931l16000,17793l16138,17655l16276,17517l16414,17517l16552,17379l16690,17241l16828,17103l16966,16966l17103,16828l17241,16690l17379,16552l17517,16414l17517,16276l17655,16138l17793,16000l17931,15862l18069,15724l18069,15586l18207,15448l18345,15310l18345,15172l18483,15034l18621,14897l18621,14759l18759,14621l18897,14483l18897,14345l19034,14069l19034,13931l19172,13793l19172,13655l19310,13517l19310,13241l19448,13103l19448,12966l19448,12828l19586,12690l19586,12414l19586,12276l19724,12138l19724,12000l19724,11724l19724,11586l19862,11448l19862,11310l19862,11034l19862,10897l19862,10759l19862,10621l19862,10345l19862,10207l19862,10069l19862,9931l20000,9931l19862,9655l19862,9517l19862,9379l19862,9103l19862,8966l19862,8828l19862,8690l19862,8414l19862,8276l19724,8138l19724,8000l19724,7724l19724,7586l19586,7448l19586,7310l19586,7034l19448,6897l19448,6759l19310,6621l19310,6483l19310,6207l19172,6069l19172,5931l19034,5793l18897,5655l18897,5517l18759,5241l18759,5103l18621,4966l18483,4828l18483,4690l18345,4552l18207,4414l18207,4276l18069,4138l17931,4000l17931,3862l17793,3724l17655,3586l17517,3448l17379,3310l17241,3172l17241,3034l17103,2897l16966,2759l16828,2621l16690,2621l16552,2483l16414,2345l16276,2207l16138,2069l16000,1931l15862,1931l15724,1793l15586,1655l15448,1655l15310,1517l15172,1379l15034,1379l14897,1241l14759,1103l14483,1103l14345,966l14207,966l14069,828l13931,828l13793,690l13655,690l13379,552l13241,552l13103,414l12966,414l12828,414l12552,276l12414,276l12276,276l12138,138l11862,138l11724,138l11586,138l11448,0l11310,0l11034,0l10897,0l10759,0l10621,0l10345,0l10207,0l10069,0l9931,0e" stroked="t" o:allowincell="f" style="position:absolute;margin-left:297pt;margin-top:11.35pt;width:7.2pt;height:7.2pt;mso-wrap-style:none;v-text-anchor:middle">
                <v:imagedata r:id="rId9" o:detectmouseclick="t"/>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09220</wp:posOffset>
                </wp:positionV>
                <wp:extent cx="274955" cy="274955"/>
                <wp:effectExtent l="5715" t="5715" r="5080" b="5080"/>
                <wp:wrapNone/>
                <wp:docPr id="22" name=""/>
                <a:graphic xmlns:a="http://schemas.openxmlformats.org/drawingml/2006/main">
                  <a:graphicData uri="http://schemas.microsoft.com/office/word/2010/wordprocessingShape">
                    <wps:wsp>
                      <wps:cNvSpPr/>
                      <wps:spPr>
                        <a:xfrm>
                          <a:off x="0" y="0"/>
                          <a:ext cx="275040" cy="275040"/>
                        </a:xfrm>
                        <a:custGeom>
                          <a:avLst/>
                          <a:gdLst/>
                          <a:ahLst/>
                          <a:rect l="l" t="t" r="r" b="b"/>
                          <a:pathLst>
                            <a:path w="20000" h="20000">
                              <a:moveTo>
                                <a:pt x="9977" y="0"/>
                              </a:moveTo>
                              <a:lnTo>
                                <a:pt x="9977" y="0"/>
                              </a:lnTo>
                              <a:lnTo>
                                <a:pt x="9792" y="0"/>
                              </a:lnTo>
                              <a:lnTo>
                                <a:pt x="9607" y="0"/>
                              </a:lnTo>
                              <a:lnTo>
                                <a:pt x="9423" y="0"/>
                              </a:lnTo>
                              <a:lnTo>
                                <a:pt x="9238" y="0"/>
                              </a:lnTo>
                              <a:lnTo>
                                <a:pt x="9099" y="0"/>
                              </a:lnTo>
                              <a:lnTo>
                                <a:pt x="8915" y="46"/>
                              </a:lnTo>
                              <a:lnTo>
                                <a:pt x="8730" y="46"/>
                              </a:lnTo>
                              <a:lnTo>
                                <a:pt x="8545" y="92"/>
                              </a:lnTo>
                              <a:lnTo>
                                <a:pt x="8406" y="92"/>
                              </a:lnTo>
                              <a:lnTo>
                                <a:pt x="8222" y="139"/>
                              </a:lnTo>
                              <a:lnTo>
                                <a:pt x="8037" y="139"/>
                              </a:lnTo>
                              <a:lnTo>
                                <a:pt x="7898" y="185"/>
                              </a:lnTo>
                              <a:lnTo>
                                <a:pt x="7714" y="231"/>
                              </a:lnTo>
                              <a:lnTo>
                                <a:pt x="7529" y="277"/>
                              </a:lnTo>
                              <a:lnTo>
                                <a:pt x="7390" y="323"/>
                              </a:lnTo>
                              <a:lnTo>
                                <a:pt x="7206" y="370"/>
                              </a:lnTo>
                              <a:lnTo>
                                <a:pt x="7021" y="416"/>
                              </a:lnTo>
                              <a:lnTo>
                                <a:pt x="6882" y="462"/>
                              </a:lnTo>
                              <a:lnTo>
                                <a:pt x="6697" y="508"/>
                              </a:lnTo>
                              <a:lnTo>
                                <a:pt x="6559" y="600"/>
                              </a:lnTo>
                              <a:lnTo>
                                <a:pt x="6374" y="647"/>
                              </a:lnTo>
                              <a:lnTo>
                                <a:pt x="6236" y="693"/>
                              </a:lnTo>
                              <a:lnTo>
                                <a:pt x="6051" y="785"/>
                              </a:lnTo>
                              <a:lnTo>
                                <a:pt x="5912" y="831"/>
                              </a:lnTo>
                              <a:lnTo>
                                <a:pt x="5727" y="924"/>
                              </a:lnTo>
                              <a:lnTo>
                                <a:pt x="5589" y="970"/>
                              </a:lnTo>
                              <a:lnTo>
                                <a:pt x="5404" y="1062"/>
                              </a:lnTo>
                              <a:lnTo>
                                <a:pt x="5266" y="1155"/>
                              </a:lnTo>
                              <a:lnTo>
                                <a:pt x="5127" y="1247"/>
                              </a:lnTo>
                              <a:lnTo>
                                <a:pt x="4988" y="1293"/>
                              </a:lnTo>
                              <a:lnTo>
                                <a:pt x="4804" y="1386"/>
                              </a:lnTo>
                              <a:lnTo>
                                <a:pt x="4665" y="1478"/>
                              </a:lnTo>
                              <a:lnTo>
                                <a:pt x="4527" y="1570"/>
                              </a:lnTo>
                              <a:lnTo>
                                <a:pt x="4388" y="1663"/>
                              </a:lnTo>
                              <a:lnTo>
                                <a:pt x="4249" y="1801"/>
                              </a:lnTo>
                              <a:lnTo>
                                <a:pt x="4111" y="1894"/>
                              </a:lnTo>
                              <a:lnTo>
                                <a:pt x="3972" y="1986"/>
                              </a:lnTo>
                              <a:lnTo>
                                <a:pt x="3834" y="2079"/>
                              </a:lnTo>
                              <a:lnTo>
                                <a:pt x="3695" y="2217"/>
                              </a:lnTo>
                              <a:lnTo>
                                <a:pt x="3557" y="2309"/>
                              </a:lnTo>
                              <a:lnTo>
                                <a:pt x="3418" y="2402"/>
                              </a:lnTo>
                              <a:lnTo>
                                <a:pt x="3279" y="2540"/>
                              </a:lnTo>
                              <a:lnTo>
                                <a:pt x="3141" y="2679"/>
                              </a:lnTo>
                              <a:lnTo>
                                <a:pt x="3002" y="2771"/>
                              </a:lnTo>
                              <a:lnTo>
                                <a:pt x="2910" y="2910"/>
                              </a:lnTo>
                              <a:lnTo>
                                <a:pt x="2771" y="3002"/>
                              </a:lnTo>
                              <a:lnTo>
                                <a:pt x="2679" y="3141"/>
                              </a:lnTo>
                              <a:lnTo>
                                <a:pt x="2540" y="3279"/>
                              </a:lnTo>
                              <a:lnTo>
                                <a:pt x="2402" y="3418"/>
                              </a:lnTo>
                              <a:lnTo>
                                <a:pt x="2309" y="3557"/>
                              </a:lnTo>
                              <a:lnTo>
                                <a:pt x="2217" y="3695"/>
                              </a:lnTo>
                              <a:lnTo>
                                <a:pt x="2079" y="3834"/>
                              </a:lnTo>
                              <a:lnTo>
                                <a:pt x="1986" y="3972"/>
                              </a:lnTo>
                              <a:lnTo>
                                <a:pt x="1894" y="4111"/>
                              </a:lnTo>
                              <a:lnTo>
                                <a:pt x="1801" y="4249"/>
                              </a:lnTo>
                              <a:lnTo>
                                <a:pt x="1663" y="4388"/>
                              </a:lnTo>
                              <a:lnTo>
                                <a:pt x="1570" y="4527"/>
                              </a:lnTo>
                              <a:lnTo>
                                <a:pt x="1478" y="4665"/>
                              </a:lnTo>
                              <a:lnTo>
                                <a:pt x="1386" y="4804"/>
                              </a:lnTo>
                              <a:lnTo>
                                <a:pt x="1293" y="4942"/>
                              </a:lnTo>
                              <a:lnTo>
                                <a:pt x="1247" y="5127"/>
                              </a:lnTo>
                              <a:lnTo>
                                <a:pt x="1155" y="5266"/>
                              </a:lnTo>
                              <a:lnTo>
                                <a:pt x="1062" y="5404"/>
                              </a:lnTo>
                              <a:lnTo>
                                <a:pt x="970" y="5589"/>
                              </a:lnTo>
                              <a:lnTo>
                                <a:pt x="924" y="5727"/>
                              </a:lnTo>
                              <a:lnTo>
                                <a:pt x="831" y="5912"/>
                              </a:lnTo>
                              <a:lnTo>
                                <a:pt x="785" y="6051"/>
                              </a:lnTo>
                              <a:lnTo>
                                <a:pt x="693" y="6236"/>
                              </a:lnTo>
                              <a:lnTo>
                                <a:pt x="647" y="6374"/>
                              </a:lnTo>
                              <a:lnTo>
                                <a:pt x="600" y="6559"/>
                              </a:lnTo>
                              <a:lnTo>
                                <a:pt x="508" y="6697"/>
                              </a:lnTo>
                              <a:lnTo>
                                <a:pt x="462" y="6882"/>
                              </a:lnTo>
                              <a:lnTo>
                                <a:pt x="416" y="7021"/>
                              </a:lnTo>
                              <a:lnTo>
                                <a:pt x="370" y="7206"/>
                              </a:lnTo>
                              <a:lnTo>
                                <a:pt x="323" y="7390"/>
                              </a:lnTo>
                              <a:lnTo>
                                <a:pt x="277" y="7529"/>
                              </a:lnTo>
                              <a:lnTo>
                                <a:pt x="231" y="7714"/>
                              </a:lnTo>
                              <a:lnTo>
                                <a:pt x="185" y="7898"/>
                              </a:lnTo>
                              <a:lnTo>
                                <a:pt x="139" y="8037"/>
                              </a:lnTo>
                              <a:lnTo>
                                <a:pt x="139" y="8222"/>
                              </a:lnTo>
                              <a:lnTo>
                                <a:pt x="92" y="8406"/>
                              </a:lnTo>
                              <a:lnTo>
                                <a:pt x="92" y="8545"/>
                              </a:lnTo>
                              <a:lnTo>
                                <a:pt x="46" y="8730"/>
                              </a:lnTo>
                              <a:lnTo>
                                <a:pt x="46" y="8915"/>
                              </a:lnTo>
                              <a:lnTo>
                                <a:pt x="0" y="9099"/>
                              </a:lnTo>
                              <a:lnTo>
                                <a:pt x="0" y="9238"/>
                              </a:lnTo>
                              <a:lnTo>
                                <a:pt x="0" y="9423"/>
                              </a:lnTo>
                              <a:lnTo>
                                <a:pt x="0" y="9607"/>
                              </a:lnTo>
                              <a:lnTo>
                                <a:pt x="0" y="9792"/>
                              </a:lnTo>
                              <a:lnTo>
                                <a:pt x="0" y="9931"/>
                              </a:lnTo>
                              <a:lnTo>
                                <a:pt x="0" y="9977"/>
                              </a:lnTo>
                              <a:lnTo>
                                <a:pt x="0" y="10115"/>
                              </a:lnTo>
                              <a:lnTo>
                                <a:pt x="0" y="10300"/>
                              </a:lnTo>
                              <a:lnTo>
                                <a:pt x="0" y="10485"/>
                              </a:lnTo>
                              <a:lnTo>
                                <a:pt x="0" y="10670"/>
                              </a:lnTo>
                              <a:lnTo>
                                <a:pt x="0" y="10808"/>
                              </a:lnTo>
                              <a:lnTo>
                                <a:pt x="46" y="10993"/>
                              </a:lnTo>
                              <a:lnTo>
                                <a:pt x="46" y="11178"/>
                              </a:lnTo>
                              <a:lnTo>
                                <a:pt x="92" y="11363"/>
                              </a:lnTo>
                              <a:lnTo>
                                <a:pt x="92" y="11501"/>
                              </a:lnTo>
                              <a:lnTo>
                                <a:pt x="139" y="11686"/>
                              </a:lnTo>
                              <a:lnTo>
                                <a:pt x="139" y="11871"/>
                              </a:lnTo>
                              <a:lnTo>
                                <a:pt x="185" y="12009"/>
                              </a:lnTo>
                              <a:lnTo>
                                <a:pt x="231" y="12194"/>
                              </a:lnTo>
                              <a:lnTo>
                                <a:pt x="277" y="12379"/>
                              </a:lnTo>
                              <a:lnTo>
                                <a:pt x="323" y="12517"/>
                              </a:lnTo>
                              <a:lnTo>
                                <a:pt x="370" y="12702"/>
                              </a:lnTo>
                              <a:lnTo>
                                <a:pt x="416" y="12887"/>
                              </a:lnTo>
                              <a:lnTo>
                                <a:pt x="462" y="13025"/>
                              </a:lnTo>
                              <a:lnTo>
                                <a:pt x="508" y="13210"/>
                              </a:lnTo>
                              <a:lnTo>
                                <a:pt x="554" y="13349"/>
                              </a:lnTo>
                              <a:lnTo>
                                <a:pt x="647" y="13533"/>
                              </a:lnTo>
                              <a:lnTo>
                                <a:pt x="693" y="13672"/>
                              </a:lnTo>
                              <a:lnTo>
                                <a:pt x="785" y="13857"/>
                              </a:lnTo>
                              <a:lnTo>
                                <a:pt x="831" y="13995"/>
                              </a:lnTo>
                              <a:lnTo>
                                <a:pt x="924" y="14180"/>
                              </a:lnTo>
                              <a:lnTo>
                                <a:pt x="970" y="14319"/>
                              </a:lnTo>
                              <a:lnTo>
                                <a:pt x="1062" y="14503"/>
                              </a:lnTo>
                              <a:lnTo>
                                <a:pt x="1155" y="14642"/>
                              </a:lnTo>
                              <a:lnTo>
                                <a:pt x="1201" y="14781"/>
                              </a:lnTo>
                              <a:lnTo>
                                <a:pt x="1293" y="14965"/>
                              </a:lnTo>
                              <a:lnTo>
                                <a:pt x="1386" y="15104"/>
                              </a:lnTo>
                              <a:lnTo>
                                <a:pt x="1478" y="15242"/>
                              </a:lnTo>
                              <a:lnTo>
                                <a:pt x="1570" y="15381"/>
                              </a:lnTo>
                              <a:lnTo>
                                <a:pt x="1663" y="15520"/>
                              </a:lnTo>
                              <a:lnTo>
                                <a:pt x="1755" y="15704"/>
                              </a:lnTo>
                              <a:lnTo>
                                <a:pt x="1848" y="15843"/>
                              </a:lnTo>
                              <a:lnTo>
                                <a:pt x="1986" y="15982"/>
                              </a:lnTo>
                              <a:lnTo>
                                <a:pt x="2079" y="16120"/>
                              </a:lnTo>
                              <a:lnTo>
                                <a:pt x="2171" y="16259"/>
                              </a:lnTo>
                              <a:lnTo>
                                <a:pt x="2309" y="16397"/>
                              </a:lnTo>
                              <a:lnTo>
                                <a:pt x="2402" y="16490"/>
                              </a:lnTo>
                              <a:lnTo>
                                <a:pt x="2540" y="16628"/>
                              </a:lnTo>
                              <a:lnTo>
                                <a:pt x="2633" y="16767"/>
                              </a:lnTo>
                              <a:lnTo>
                                <a:pt x="2771" y="16905"/>
                              </a:lnTo>
                              <a:lnTo>
                                <a:pt x="2864" y="17044"/>
                              </a:lnTo>
                              <a:lnTo>
                                <a:pt x="3002" y="17136"/>
                              </a:lnTo>
                              <a:lnTo>
                                <a:pt x="3141" y="17275"/>
                              </a:lnTo>
                              <a:lnTo>
                                <a:pt x="3279" y="17367"/>
                              </a:lnTo>
                              <a:lnTo>
                                <a:pt x="3372" y="17506"/>
                              </a:lnTo>
                              <a:lnTo>
                                <a:pt x="3510" y="17598"/>
                              </a:lnTo>
                              <a:lnTo>
                                <a:pt x="3649" y="17737"/>
                              </a:lnTo>
                              <a:lnTo>
                                <a:pt x="3788" y="17829"/>
                              </a:lnTo>
                              <a:lnTo>
                                <a:pt x="3926" y="17968"/>
                              </a:lnTo>
                              <a:lnTo>
                                <a:pt x="4065" y="18060"/>
                              </a:lnTo>
                              <a:lnTo>
                                <a:pt x="4203" y="18152"/>
                              </a:lnTo>
                              <a:lnTo>
                                <a:pt x="4342" y="18245"/>
                              </a:lnTo>
                              <a:lnTo>
                                <a:pt x="4480" y="18337"/>
                              </a:lnTo>
                              <a:lnTo>
                                <a:pt x="4665" y="18430"/>
                              </a:lnTo>
                              <a:lnTo>
                                <a:pt x="4804" y="18522"/>
                              </a:lnTo>
                              <a:lnTo>
                                <a:pt x="4942" y="18614"/>
                              </a:lnTo>
                              <a:lnTo>
                                <a:pt x="5081" y="18707"/>
                              </a:lnTo>
                              <a:lnTo>
                                <a:pt x="5266" y="18799"/>
                              </a:lnTo>
                              <a:lnTo>
                                <a:pt x="5404" y="18891"/>
                              </a:lnTo>
                              <a:lnTo>
                                <a:pt x="5543" y="18938"/>
                              </a:lnTo>
                              <a:lnTo>
                                <a:pt x="5727" y="19030"/>
                              </a:lnTo>
                              <a:lnTo>
                                <a:pt x="5866" y="19122"/>
                              </a:lnTo>
                              <a:lnTo>
                                <a:pt x="6051" y="19169"/>
                              </a:lnTo>
                              <a:lnTo>
                                <a:pt x="6189" y="19261"/>
                              </a:lnTo>
                              <a:lnTo>
                                <a:pt x="6374" y="19307"/>
                              </a:lnTo>
                              <a:lnTo>
                                <a:pt x="6513" y="19353"/>
                              </a:lnTo>
                              <a:lnTo>
                                <a:pt x="6697" y="19446"/>
                              </a:lnTo>
                              <a:lnTo>
                                <a:pt x="6836" y="19492"/>
                              </a:lnTo>
                              <a:lnTo>
                                <a:pt x="7021" y="19538"/>
                              </a:lnTo>
                              <a:lnTo>
                                <a:pt x="7206" y="19584"/>
                              </a:lnTo>
                              <a:lnTo>
                                <a:pt x="7344" y="19630"/>
                              </a:lnTo>
                              <a:lnTo>
                                <a:pt x="7529" y="19677"/>
                              </a:lnTo>
                              <a:lnTo>
                                <a:pt x="7714" y="19723"/>
                              </a:lnTo>
                              <a:lnTo>
                                <a:pt x="7852" y="19769"/>
                              </a:lnTo>
                              <a:lnTo>
                                <a:pt x="8037" y="19769"/>
                              </a:lnTo>
                              <a:lnTo>
                                <a:pt x="8222" y="19815"/>
                              </a:lnTo>
                              <a:lnTo>
                                <a:pt x="8406" y="19861"/>
                              </a:lnTo>
                              <a:lnTo>
                                <a:pt x="8545" y="19861"/>
                              </a:lnTo>
                              <a:lnTo>
                                <a:pt x="8730" y="19908"/>
                              </a:lnTo>
                              <a:lnTo>
                                <a:pt x="8915" y="19908"/>
                              </a:lnTo>
                              <a:lnTo>
                                <a:pt x="9099" y="19954"/>
                              </a:lnTo>
                              <a:lnTo>
                                <a:pt x="9238" y="19954"/>
                              </a:lnTo>
                              <a:lnTo>
                                <a:pt x="9423" y="19954"/>
                              </a:lnTo>
                              <a:lnTo>
                                <a:pt x="9607" y="19954"/>
                              </a:lnTo>
                              <a:lnTo>
                                <a:pt x="9792" y="19954"/>
                              </a:lnTo>
                              <a:lnTo>
                                <a:pt x="9977" y="20000"/>
                              </a:lnTo>
                              <a:lnTo>
                                <a:pt x="10115" y="19954"/>
                              </a:lnTo>
                              <a:lnTo>
                                <a:pt x="10300" y="19954"/>
                              </a:lnTo>
                              <a:lnTo>
                                <a:pt x="10485" y="19954"/>
                              </a:lnTo>
                              <a:lnTo>
                                <a:pt x="10670" y="19954"/>
                              </a:lnTo>
                              <a:lnTo>
                                <a:pt x="10808" y="19954"/>
                              </a:lnTo>
                              <a:lnTo>
                                <a:pt x="10993" y="19908"/>
                              </a:lnTo>
                              <a:lnTo>
                                <a:pt x="11178" y="19908"/>
                              </a:lnTo>
                              <a:lnTo>
                                <a:pt x="11363" y="19861"/>
                              </a:lnTo>
                              <a:lnTo>
                                <a:pt x="11501" y="19861"/>
                              </a:lnTo>
                              <a:lnTo>
                                <a:pt x="11686" y="19815"/>
                              </a:lnTo>
                              <a:lnTo>
                                <a:pt x="11871" y="19815"/>
                              </a:lnTo>
                              <a:lnTo>
                                <a:pt x="12055" y="19769"/>
                              </a:lnTo>
                              <a:lnTo>
                                <a:pt x="12194" y="19723"/>
                              </a:lnTo>
                              <a:lnTo>
                                <a:pt x="12379" y="19677"/>
                              </a:lnTo>
                              <a:lnTo>
                                <a:pt x="12564" y="19630"/>
                              </a:lnTo>
                              <a:lnTo>
                                <a:pt x="12702" y="19584"/>
                              </a:lnTo>
                              <a:lnTo>
                                <a:pt x="12887" y="19538"/>
                              </a:lnTo>
                              <a:lnTo>
                                <a:pt x="13072" y="19492"/>
                              </a:lnTo>
                              <a:lnTo>
                                <a:pt x="13210" y="19446"/>
                              </a:lnTo>
                              <a:lnTo>
                                <a:pt x="13395" y="19353"/>
                              </a:lnTo>
                              <a:lnTo>
                                <a:pt x="13533" y="19307"/>
                              </a:lnTo>
                              <a:lnTo>
                                <a:pt x="13718" y="19261"/>
                              </a:lnTo>
                              <a:lnTo>
                                <a:pt x="13857" y="19169"/>
                              </a:lnTo>
                              <a:lnTo>
                                <a:pt x="14042" y="19122"/>
                              </a:lnTo>
                              <a:lnTo>
                                <a:pt x="14180" y="19030"/>
                              </a:lnTo>
                              <a:lnTo>
                                <a:pt x="14365" y="18984"/>
                              </a:lnTo>
                              <a:lnTo>
                                <a:pt x="14503" y="18891"/>
                              </a:lnTo>
                              <a:lnTo>
                                <a:pt x="14642" y="18799"/>
                              </a:lnTo>
                              <a:lnTo>
                                <a:pt x="14827" y="18707"/>
                              </a:lnTo>
                              <a:lnTo>
                                <a:pt x="14965" y="18614"/>
                              </a:lnTo>
                              <a:lnTo>
                                <a:pt x="15104" y="18568"/>
                              </a:lnTo>
                              <a:lnTo>
                                <a:pt x="15242" y="18476"/>
                              </a:lnTo>
                              <a:lnTo>
                                <a:pt x="15427" y="18337"/>
                              </a:lnTo>
                              <a:lnTo>
                                <a:pt x="15566" y="18245"/>
                              </a:lnTo>
                              <a:lnTo>
                                <a:pt x="15704" y="18152"/>
                              </a:lnTo>
                              <a:lnTo>
                                <a:pt x="15843" y="18060"/>
                              </a:lnTo>
                              <a:lnTo>
                                <a:pt x="15982" y="17968"/>
                              </a:lnTo>
                              <a:lnTo>
                                <a:pt x="16120" y="17829"/>
                              </a:lnTo>
                              <a:lnTo>
                                <a:pt x="16259" y="17737"/>
                              </a:lnTo>
                              <a:lnTo>
                                <a:pt x="16397" y="17644"/>
                              </a:lnTo>
                              <a:lnTo>
                                <a:pt x="16536" y="17506"/>
                              </a:lnTo>
                              <a:lnTo>
                                <a:pt x="16674" y="17413"/>
                              </a:lnTo>
                              <a:lnTo>
                                <a:pt x="16767" y="17275"/>
                              </a:lnTo>
                              <a:lnTo>
                                <a:pt x="16905" y="17182"/>
                              </a:lnTo>
                              <a:lnTo>
                                <a:pt x="17044" y="17044"/>
                              </a:lnTo>
                              <a:lnTo>
                                <a:pt x="17182" y="16905"/>
                              </a:lnTo>
                              <a:lnTo>
                                <a:pt x="17275" y="16767"/>
                              </a:lnTo>
                              <a:lnTo>
                                <a:pt x="17413" y="16674"/>
                              </a:lnTo>
                              <a:lnTo>
                                <a:pt x="17506" y="16536"/>
                              </a:lnTo>
                              <a:lnTo>
                                <a:pt x="17644" y="16397"/>
                              </a:lnTo>
                              <a:lnTo>
                                <a:pt x="17737" y="16259"/>
                              </a:lnTo>
                              <a:lnTo>
                                <a:pt x="17829" y="16120"/>
                              </a:lnTo>
                              <a:lnTo>
                                <a:pt x="17968" y="15982"/>
                              </a:lnTo>
                              <a:lnTo>
                                <a:pt x="18060" y="15843"/>
                              </a:lnTo>
                              <a:lnTo>
                                <a:pt x="18152" y="15704"/>
                              </a:lnTo>
                              <a:lnTo>
                                <a:pt x="18245" y="15566"/>
                              </a:lnTo>
                              <a:lnTo>
                                <a:pt x="18337" y="15427"/>
                              </a:lnTo>
                              <a:lnTo>
                                <a:pt x="18476" y="15242"/>
                              </a:lnTo>
                              <a:lnTo>
                                <a:pt x="18568" y="15104"/>
                              </a:lnTo>
                              <a:lnTo>
                                <a:pt x="18614" y="14965"/>
                              </a:lnTo>
                              <a:lnTo>
                                <a:pt x="18707" y="14827"/>
                              </a:lnTo>
                              <a:lnTo>
                                <a:pt x="18799" y="14642"/>
                              </a:lnTo>
                              <a:lnTo>
                                <a:pt x="18891" y="14503"/>
                              </a:lnTo>
                              <a:lnTo>
                                <a:pt x="18984" y="14365"/>
                              </a:lnTo>
                              <a:lnTo>
                                <a:pt x="19030" y="14180"/>
                              </a:lnTo>
                              <a:lnTo>
                                <a:pt x="19122" y="14042"/>
                              </a:lnTo>
                              <a:lnTo>
                                <a:pt x="19169" y="13857"/>
                              </a:lnTo>
                              <a:lnTo>
                                <a:pt x="19261" y="13718"/>
                              </a:lnTo>
                              <a:lnTo>
                                <a:pt x="19307" y="13533"/>
                              </a:lnTo>
                              <a:lnTo>
                                <a:pt x="19353" y="13395"/>
                              </a:lnTo>
                              <a:lnTo>
                                <a:pt x="19446" y="13210"/>
                              </a:lnTo>
                              <a:lnTo>
                                <a:pt x="19492" y="13072"/>
                              </a:lnTo>
                              <a:lnTo>
                                <a:pt x="19538" y="12887"/>
                              </a:lnTo>
                              <a:lnTo>
                                <a:pt x="19584" y="12702"/>
                              </a:lnTo>
                              <a:lnTo>
                                <a:pt x="19630" y="12564"/>
                              </a:lnTo>
                              <a:lnTo>
                                <a:pt x="19677" y="12379"/>
                              </a:lnTo>
                              <a:lnTo>
                                <a:pt x="19723" y="12194"/>
                              </a:lnTo>
                              <a:lnTo>
                                <a:pt x="19769" y="12055"/>
                              </a:lnTo>
                              <a:lnTo>
                                <a:pt x="19815" y="11871"/>
                              </a:lnTo>
                              <a:lnTo>
                                <a:pt x="19815" y="11686"/>
                              </a:lnTo>
                              <a:lnTo>
                                <a:pt x="19861" y="11501"/>
                              </a:lnTo>
                              <a:lnTo>
                                <a:pt x="19861" y="11363"/>
                              </a:lnTo>
                              <a:lnTo>
                                <a:pt x="19908" y="11178"/>
                              </a:lnTo>
                              <a:lnTo>
                                <a:pt x="19908" y="10993"/>
                              </a:lnTo>
                              <a:lnTo>
                                <a:pt x="19954" y="10808"/>
                              </a:lnTo>
                              <a:lnTo>
                                <a:pt x="19954" y="10670"/>
                              </a:lnTo>
                              <a:lnTo>
                                <a:pt x="19954" y="10485"/>
                              </a:lnTo>
                              <a:lnTo>
                                <a:pt x="19954" y="10300"/>
                              </a:lnTo>
                              <a:lnTo>
                                <a:pt x="19954" y="10115"/>
                              </a:lnTo>
                              <a:lnTo>
                                <a:pt x="19954" y="9977"/>
                              </a:lnTo>
                              <a:lnTo>
                                <a:pt x="20000" y="9977"/>
                              </a:lnTo>
                              <a:lnTo>
                                <a:pt x="19954" y="9792"/>
                              </a:lnTo>
                              <a:lnTo>
                                <a:pt x="19954" y="9607"/>
                              </a:lnTo>
                              <a:lnTo>
                                <a:pt x="19954" y="9423"/>
                              </a:lnTo>
                              <a:lnTo>
                                <a:pt x="19954" y="9238"/>
                              </a:lnTo>
                              <a:lnTo>
                                <a:pt x="19954" y="9099"/>
                              </a:lnTo>
                              <a:lnTo>
                                <a:pt x="19908" y="8915"/>
                              </a:lnTo>
                              <a:lnTo>
                                <a:pt x="19908" y="8730"/>
                              </a:lnTo>
                              <a:lnTo>
                                <a:pt x="19861" y="8545"/>
                              </a:lnTo>
                              <a:lnTo>
                                <a:pt x="19861" y="8406"/>
                              </a:lnTo>
                              <a:lnTo>
                                <a:pt x="19815" y="8222"/>
                              </a:lnTo>
                              <a:lnTo>
                                <a:pt x="19769" y="8037"/>
                              </a:lnTo>
                              <a:lnTo>
                                <a:pt x="19769" y="7852"/>
                              </a:lnTo>
                              <a:lnTo>
                                <a:pt x="19723" y="7714"/>
                              </a:lnTo>
                              <a:lnTo>
                                <a:pt x="19677" y="7529"/>
                              </a:lnTo>
                              <a:lnTo>
                                <a:pt x="19630" y="7344"/>
                              </a:lnTo>
                              <a:lnTo>
                                <a:pt x="19584" y="7206"/>
                              </a:lnTo>
                              <a:lnTo>
                                <a:pt x="19538" y="7021"/>
                              </a:lnTo>
                              <a:lnTo>
                                <a:pt x="19492" y="6836"/>
                              </a:lnTo>
                              <a:lnTo>
                                <a:pt x="19446" y="6697"/>
                              </a:lnTo>
                              <a:lnTo>
                                <a:pt x="19353" y="6513"/>
                              </a:lnTo>
                              <a:lnTo>
                                <a:pt x="19307" y="6374"/>
                              </a:lnTo>
                              <a:lnTo>
                                <a:pt x="19261" y="6189"/>
                              </a:lnTo>
                              <a:lnTo>
                                <a:pt x="19169" y="6051"/>
                              </a:lnTo>
                              <a:lnTo>
                                <a:pt x="19122" y="5866"/>
                              </a:lnTo>
                              <a:lnTo>
                                <a:pt x="19030" y="5727"/>
                              </a:lnTo>
                              <a:lnTo>
                                <a:pt x="18938" y="5543"/>
                              </a:lnTo>
                              <a:lnTo>
                                <a:pt x="18891" y="5404"/>
                              </a:lnTo>
                              <a:lnTo>
                                <a:pt x="18799" y="5266"/>
                              </a:lnTo>
                              <a:lnTo>
                                <a:pt x="18707" y="5081"/>
                              </a:lnTo>
                              <a:lnTo>
                                <a:pt x="18614" y="4942"/>
                              </a:lnTo>
                              <a:lnTo>
                                <a:pt x="18522" y="4804"/>
                              </a:lnTo>
                              <a:lnTo>
                                <a:pt x="18430" y="4665"/>
                              </a:lnTo>
                              <a:lnTo>
                                <a:pt x="18337" y="4480"/>
                              </a:lnTo>
                              <a:lnTo>
                                <a:pt x="18245" y="4342"/>
                              </a:lnTo>
                              <a:lnTo>
                                <a:pt x="18152" y="4203"/>
                              </a:lnTo>
                              <a:lnTo>
                                <a:pt x="18060" y="4065"/>
                              </a:lnTo>
                              <a:lnTo>
                                <a:pt x="17968" y="3926"/>
                              </a:lnTo>
                              <a:lnTo>
                                <a:pt x="17829" y="3788"/>
                              </a:lnTo>
                              <a:lnTo>
                                <a:pt x="17737" y="3649"/>
                              </a:lnTo>
                              <a:lnTo>
                                <a:pt x="17598" y="3510"/>
                              </a:lnTo>
                              <a:lnTo>
                                <a:pt x="17506" y="3372"/>
                              </a:lnTo>
                              <a:lnTo>
                                <a:pt x="17367" y="3279"/>
                              </a:lnTo>
                              <a:lnTo>
                                <a:pt x="17275" y="3141"/>
                              </a:lnTo>
                              <a:lnTo>
                                <a:pt x="17136" y="3002"/>
                              </a:lnTo>
                              <a:lnTo>
                                <a:pt x="17044" y="2864"/>
                              </a:lnTo>
                              <a:lnTo>
                                <a:pt x="16905" y="2771"/>
                              </a:lnTo>
                              <a:lnTo>
                                <a:pt x="16767" y="2633"/>
                              </a:lnTo>
                              <a:lnTo>
                                <a:pt x="16628" y="2540"/>
                              </a:lnTo>
                              <a:lnTo>
                                <a:pt x="16490" y="2402"/>
                              </a:lnTo>
                              <a:lnTo>
                                <a:pt x="16397" y="2309"/>
                              </a:lnTo>
                              <a:lnTo>
                                <a:pt x="16259" y="2171"/>
                              </a:lnTo>
                              <a:lnTo>
                                <a:pt x="16120" y="2079"/>
                              </a:lnTo>
                              <a:lnTo>
                                <a:pt x="15982" y="1986"/>
                              </a:lnTo>
                              <a:lnTo>
                                <a:pt x="15843" y="1848"/>
                              </a:lnTo>
                              <a:lnTo>
                                <a:pt x="15704" y="1755"/>
                              </a:lnTo>
                              <a:lnTo>
                                <a:pt x="15520" y="1663"/>
                              </a:lnTo>
                              <a:lnTo>
                                <a:pt x="15381" y="1570"/>
                              </a:lnTo>
                              <a:lnTo>
                                <a:pt x="15242" y="1478"/>
                              </a:lnTo>
                              <a:lnTo>
                                <a:pt x="15104" y="1386"/>
                              </a:lnTo>
                              <a:lnTo>
                                <a:pt x="14965" y="1293"/>
                              </a:lnTo>
                              <a:lnTo>
                                <a:pt x="14781" y="1201"/>
                              </a:lnTo>
                              <a:lnTo>
                                <a:pt x="14642" y="1155"/>
                              </a:lnTo>
                              <a:lnTo>
                                <a:pt x="14503" y="1062"/>
                              </a:lnTo>
                              <a:lnTo>
                                <a:pt x="14319" y="970"/>
                              </a:lnTo>
                              <a:lnTo>
                                <a:pt x="14180" y="924"/>
                              </a:lnTo>
                              <a:lnTo>
                                <a:pt x="13995" y="831"/>
                              </a:lnTo>
                              <a:lnTo>
                                <a:pt x="13857" y="785"/>
                              </a:lnTo>
                              <a:lnTo>
                                <a:pt x="13672" y="693"/>
                              </a:lnTo>
                              <a:lnTo>
                                <a:pt x="13533" y="647"/>
                              </a:lnTo>
                              <a:lnTo>
                                <a:pt x="13349" y="554"/>
                              </a:lnTo>
                              <a:lnTo>
                                <a:pt x="13210" y="508"/>
                              </a:lnTo>
                              <a:lnTo>
                                <a:pt x="13025" y="462"/>
                              </a:lnTo>
                              <a:lnTo>
                                <a:pt x="12887" y="416"/>
                              </a:lnTo>
                              <a:lnTo>
                                <a:pt x="12702" y="370"/>
                              </a:lnTo>
                              <a:lnTo>
                                <a:pt x="12517" y="323"/>
                              </a:lnTo>
                              <a:lnTo>
                                <a:pt x="12379" y="277"/>
                              </a:lnTo>
                              <a:lnTo>
                                <a:pt x="12194" y="231"/>
                              </a:lnTo>
                              <a:lnTo>
                                <a:pt x="12009" y="185"/>
                              </a:lnTo>
                              <a:lnTo>
                                <a:pt x="11871" y="139"/>
                              </a:lnTo>
                              <a:lnTo>
                                <a:pt x="11686" y="139"/>
                              </a:lnTo>
                              <a:lnTo>
                                <a:pt x="11501" y="92"/>
                              </a:lnTo>
                              <a:lnTo>
                                <a:pt x="11363" y="92"/>
                              </a:lnTo>
                              <a:lnTo>
                                <a:pt x="11178" y="46"/>
                              </a:lnTo>
                              <a:lnTo>
                                <a:pt x="10993" y="46"/>
                              </a:lnTo>
                              <a:lnTo>
                                <a:pt x="10808" y="0"/>
                              </a:lnTo>
                              <a:lnTo>
                                <a:pt x="10670" y="0"/>
                              </a:lnTo>
                              <a:lnTo>
                                <a:pt x="10485" y="0"/>
                              </a:lnTo>
                              <a:lnTo>
                                <a:pt x="10300" y="0"/>
                              </a:lnTo>
                              <a:lnTo>
                                <a:pt x="10115" y="0"/>
                              </a:lnTo>
                              <a:lnTo>
                                <a:pt x="9977"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77,0l9977,0l9792,0l9607,0l9423,0l9238,0l9099,0l8915,46l8730,46l8545,92l8406,92l8222,139l8037,139l7898,185l7714,231l7529,277l7390,323l7206,370l7021,416l6882,462l6697,508l6559,600l6374,647l6236,693l6051,785l5912,831l5727,924l5589,970l5404,1062l5266,1155l5127,1247l4988,1293l4804,1386l4665,1478l4527,1570l4388,1663l4249,1801l4111,1894l3972,1986l3834,2079l3695,2217l3557,2309l3418,2402l3279,2540l3141,2679l3002,2771l2910,2910l2771,3002l2679,3141l2540,3279l2402,3418l2309,3557l2217,3695l2079,3834l1986,3972l1894,4111l1801,4249l1663,4388l1570,4527l1478,4665l1386,4804l1293,4942l1247,5127l1155,5266l1062,5404l970,5589l924,5727l831,5912l785,6051l693,6236l647,6374l600,6559l508,6697l462,6882l416,7021l370,7206l323,7390l277,7529l231,7714l185,7898l139,8037l139,8222l92,8406l92,8545l46,8730l46,8915l0,9099l0,9238l0,9423l0,9607l0,9792l0,9931l0,9977l0,10115l0,10300l0,10485l0,10670l0,10808l46,10993l46,11178l92,11363l92,11501l139,11686l139,11871l185,12009l231,12194l277,12379l323,12517l370,12702l416,12887l462,13025l508,13210l554,13349l647,13533l693,13672l785,13857l831,13995l924,14180l970,14319l1062,14503l1155,14642l1201,14781l1293,14965l1386,15104l1478,15242l1570,15381l1663,15520l1755,15704l1848,15843l1986,15982l2079,16120l2171,16259l2309,16397l2402,16490l2540,16628l2633,16767l2771,16905l2864,17044l3002,17136l3141,17275l3279,17367l3372,17506l3510,17598l3649,17737l3788,17829l3926,17968l4065,18060l4203,18152l4342,18245l4480,18337l4665,18430l4804,18522l4942,18614l5081,18707l5266,18799l5404,18891l5543,18938l5727,19030l5866,19122l6051,19169l6189,19261l6374,19307l6513,19353l6697,19446l6836,19492l7021,19538l7206,19584l7344,19630l7529,19677l7714,19723l7852,19769l8037,19769l8222,19815l8406,19861l8545,19861l8730,19908l8915,19908l9099,19954l9238,19954l9423,19954l9607,19954l9792,19954l9977,20000l10115,19954l10300,19954l10485,19954l10670,19954l10808,19954l10993,19908l11178,19908l11363,19861l11501,19861l11686,19815l11871,19815l12055,19769l12194,19723l12379,19677l12564,19630l12702,19584l12887,19538l13072,19492l13210,19446l13395,19353l13533,19307l13718,19261l13857,19169l14042,19122l14180,19030l14365,18984l14503,18891l14642,18799l14827,18707l14965,18614l15104,18568l15242,18476l15427,18337l15566,18245l15704,18152l15843,18060l15982,17968l16120,17829l16259,17737l16397,17644l16536,17506l16674,17413l16767,17275l16905,17182l17044,17044l17182,16905l17275,16767l17413,16674l17506,16536l17644,16397l17737,16259l17829,16120l17968,15982l18060,15843l18152,15704l18245,15566l18337,15427l18476,15242l18568,15104l18614,14965l18707,14827l18799,14642l18891,14503l18984,14365l19030,14180l19122,14042l19169,13857l19261,13718l19307,13533l19353,13395l19446,13210l19492,13072l19538,12887l19584,12702l19630,12564l19677,12379l19723,12194l19769,12055l19815,11871l19815,11686l19861,11501l19861,11363l19908,11178l19908,10993l19954,10808l19954,10670l19954,10485l19954,10300l19954,10115l19954,9977l20000,9977l19954,9792l19954,9607l19954,9423l19954,9238l19954,9099l19908,8915l19908,8730l19861,8545l19861,8406l19815,8222l19769,8037l19769,7852l19723,7714l19677,7529l19630,7344l19584,7206l19538,7021l19492,6836l19446,6697l19353,6513l19307,6374l19261,6189l19169,6051l19122,5866l19030,5727l18938,5543l18891,5404l18799,5266l18707,5081l18614,4942l18522,4804l18430,4665l18337,4480l18245,4342l18152,4203l18060,4065l17968,3926l17829,3788l17737,3649l17598,3510l17506,3372l17367,3279l17275,3141l17136,3002l17044,2864l16905,2771l16767,2633l16628,2540l16490,2402l16397,2309l16259,2171l16120,2079l15982,1986l15843,1848l15704,1755l15520,1663l15381,1570l15242,1478l15104,1386l14965,1293l14781,1201l14642,1155l14503,1062l14319,970l14180,924l13995,831l13857,785l13672,693l13533,647l13349,554l13210,508l13025,462l12887,416l12702,370l12517,323l12379,277l12194,231l12009,185l11871,139l11686,139l11501,92l11363,92l11178,46l10993,46l10808,0l10670,0l10485,0l10300,0l10115,0l9977,0e" stroked="t" o:allowincell="f" style="position:absolute;margin-left:162pt;margin-top:8.6pt;width:21.6pt;height:21.6pt;mso-wrap-style:none;v-text-anchor:middle">
                <v:imagedata r:id="rId11" o:detectmouseclick="t"/>
                <v:stroke color="black" weight="9360" joinstyle="round" endcap="flat"/>
                <w10:wrap type="none"/>
              </v:shape>
            </w:pict>
          </mc:Fallback>
        </mc:AlternateContent>
      </w:r>
      <w:r>
        <w:rPr>
          <w:rFonts w:cs="Times New Roman" w:ascii="Times New Roman" w:hAnsi="Times New Roman"/>
          <w:sz w:val="22"/>
        </w:rPr>
        <w:t xml:space="preserve">                                                                                                      </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186690</wp:posOffset>
                </wp:positionV>
                <wp:extent cx="92075" cy="92075"/>
                <wp:effectExtent l="5715" t="5715" r="5080" b="5080"/>
                <wp:wrapNone/>
                <wp:docPr id="2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9931" y="0"/>
                              </a:moveTo>
                              <a:lnTo>
                                <a:pt x="9931" y="0"/>
                              </a:lnTo>
                              <a:lnTo>
                                <a:pt x="9655" y="0"/>
                              </a:lnTo>
                              <a:lnTo>
                                <a:pt x="9517" y="0"/>
                              </a:lnTo>
                              <a:lnTo>
                                <a:pt x="9379" y="0"/>
                              </a:lnTo>
                              <a:lnTo>
                                <a:pt x="9103" y="0"/>
                              </a:lnTo>
                              <a:lnTo>
                                <a:pt x="8966" y="0"/>
                              </a:lnTo>
                              <a:lnTo>
                                <a:pt x="8828" y="0"/>
                              </a:lnTo>
                              <a:lnTo>
                                <a:pt x="8690" y="0"/>
                              </a:lnTo>
                              <a:lnTo>
                                <a:pt x="8414" y="0"/>
                              </a:lnTo>
                              <a:lnTo>
                                <a:pt x="8276" y="0"/>
                              </a:lnTo>
                              <a:lnTo>
                                <a:pt x="8138" y="138"/>
                              </a:lnTo>
                              <a:lnTo>
                                <a:pt x="8000" y="138"/>
                              </a:lnTo>
                              <a:lnTo>
                                <a:pt x="7862" y="138"/>
                              </a:lnTo>
                              <a:lnTo>
                                <a:pt x="7586" y="138"/>
                              </a:lnTo>
                              <a:lnTo>
                                <a:pt x="7448" y="276"/>
                              </a:lnTo>
                              <a:lnTo>
                                <a:pt x="7310" y="276"/>
                              </a:lnTo>
                              <a:lnTo>
                                <a:pt x="7172" y="276"/>
                              </a:lnTo>
                              <a:lnTo>
                                <a:pt x="6897" y="414"/>
                              </a:lnTo>
                              <a:lnTo>
                                <a:pt x="6759" y="414"/>
                              </a:lnTo>
                              <a:lnTo>
                                <a:pt x="6621" y="414"/>
                              </a:lnTo>
                              <a:lnTo>
                                <a:pt x="6483" y="552"/>
                              </a:lnTo>
                              <a:lnTo>
                                <a:pt x="6345" y="552"/>
                              </a:lnTo>
                              <a:lnTo>
                                <a:pt x="6207" y="690"/>
                              </a:lnTo>
                              <a:lnTo>
                                <a:pt x="5931" y="690"/>
                              </a:lnTo>
                              <a:lnTo>
                                <a:pt x="5793" y="828"/>
                              </a:lnTo>
                              <a:lnTo>
                                <a:pt x="5655" y="828"/>
                              </a:lnTo>
                              <a:lnTo>
                                <a:pt x="5517" y="966"/>
                              </a:lnTo>
                              <a:lnTo>
                                <a:pt x="5379" y="966"/>
                              </a:lnTo>
                              <a:lnTo>
                                <a:pt x="5241" y="1103"/>
                              </a:lnTo>
                              <a:lnTo>
                                <a:pt x="5103" y="1241"/>
                              </a:lnTo>
                              <a:lnTo>
                                <a:pt x="4966" y="1241"/>
                              </a:lnTo>
                              <a:lnTo>
                                <a:pt x="4690" y="1379"/>
                              </a:lnTo>
                              <a:lnTo>
                                <a:pt x="4552" y="1379"/>
                              </a:lnTo>
                              <a:lnTo>
                                <a:pt x="4414" y="1517"/>
                              </a:lnTo>
                              <a:lnTo>
                                <a:pt x="4276" y="1655"/>
                              </a:lnTo>
                              <a:lnTo>
                                <a:pt x="4138" y="1793"/>
                              </a:lnTo>
                              <a:lnTo>
                                <a:pt x="4000" y="1793"/>
                              </a:lnTo>
                              <a:lnTo>
                                <a:pt x="3862" y="1931"/>
                              </a:lnTo>
                              <a:lnTo>
                                <a:pt x="3724" y="2069"/>
                              </a:lnTo>
                              <a:lnTo>
                                <a:pt x="3586" y="2207"/>
                              </a:lnTo>
                              <a:lnTo>
                                <a:pt x="3448" y="2207"/>
                              </a:lnTo>
                              <a:lnTo>
                                <a:pt x="3310" y="2345"/>
                              </a:lnTo>
                              <a:lnTo>
                                <a:pt x="3172" y="2483"/>
                              </a:lnTo>
                              <a:lnTo>
                                <a:pt x="3034" y="2621"/>
                              </a:lnTo>
                              <a:lnTo>
                                <a:pt x="2897" y="2759"/>
                              </a:lnTo>
                              <a:lnTo>
                                <a:pt x="2897" y="2897"/>
                              </a:lnTo>
                              <a:lnTo>
                                <a:pt x="2759" y="2897"/>
                              </a:lnTo>
                              <a:lnTo>
                                <a:pt x="2621" y="3034"/>
                              </a:lnTo>
                              <a:lnTo>
                                <a:pt x="2483" y="3172"/>
                              </a:lnTo>
                              <a:lnTo>
                                <a:pt x="2345" y="3310"/>
                              </a:lnTo>
                              <a:lnTo>
                                <a:pt x="2207" y="3448"/>
                              </a:lnTo>
                              <a:lnTo>
                                <a:pt x="2207" y="3586"/>
                              </a:lnTo>
                              <a:lnTo>
                                <a:pt x="2069" y="3724"/>
                              </a:lnTo>
                              <a:lnTo>
                                <a:pt x="1931" y="3862"/>
                              </a:lnTo>
                              <a:lnTo>
                                <a:pt x="1793" y="4000"/>
                              </a:lnTo>
                              <a:lnTo>
                                <a:pt x="1793" y="4138"/>
                              </a:lnTo>
                              <a:lnTo>
                                <a:pt x="1655" y="4276"/>
                              </a:lnTo>
                              <a:lnTo>
                                <a:pt x="1517" y="4414"/>
                              </a:lnTo>
                              <a:lnTo>
                                <a:pt x="1379" y="4552"/>
                              </a:lnTo>
                              <a:lnTo>
                                <a:pt x="1379" y="4690"/>
                              </a:lnTo>
                              <a:lnTo>
                                <a:pt x="1241" y="4828"/>
                              </a:lnTo>
                              <a:lnTo>
                                <a:pt x="1241" y="5103"/>
                              </a:lnTo>
                              <a:lnTo>
                                <a:pt x="1103" y="5241"/>
                              </a:lnTo>
                              <a:lnTo>
                                <a:pt x="966" y="5379"/>
                              </a:lnTo>
                              <a:lnTo>
                                <a:pt x="966" y="5517"/>
                              </a:lnTo>
                              <a:lnTo>
                                <a:pt x="828" y="5655"/>
                              </a:lnTo>
                              <a:lnTo>
                                <a:pt x="828" y="5793"/>
                              </a:lnTo>
                              <a:lnTo>
                                <a:pt x="690" y="5931"/>
                              </a:lnTo>
                              <a:lnTo>
                                <a:pt x="690" y="6207"/>
                              </a:lnTo>
                              <a:lnTo>
                                <a:pt x="552" y="6345"/>
                              </a:lnTo>
                              <a:lnTo>
                                <a:pt x="552" y="6483"/>
                              </a:lnTo>
                              <a:lnTo>
                                <a:pt x="414" y="6621"/>
                              </a:lnTo>
                              <a:lnTo>
                                <a:pt x="414" y="6759"/>
                              </a:lnTo>
                              <a:lnTo>
                                <a:pt x="414" y="6897"/>
                              </a:lnTo>
                              <a:lnTo>
                                <a:pt x="276" y="7172"/>
                              </a:lnTo>
                              <a:lnTo>
                                <a:pt x="276" y="7310"/>
                              </a:lnTo>
                              <a:lnTo>
                                <a:pt x="276" y="7448"/>
                              </a:lnTo>
                              <a:lnTo>
                                <a:pt x="138" y="7586"/>
                              </a:lnTo>
                              <a:lnTo>
                                <a:pt x="138" y="7862"/>
                              </a:lnTo>
                              <a:lnTo>
                                <a:pt x="138" y="8000"/>
                              </a:lnTo>
                              <a:lnTo>
                                <a:pt x="138" y="8138"/>
                              </a:lnTo>
                              <a:lnTo>
                                <a:pt x="0" y="8276"/>
                              </a:lnTo>
                              <a:lnTo>
                                <a:pt x="0" y="8414"/>
                              </a:lnTo>
                              <a:lnTo>
                                <a:pt x="0" y="8690"/>
                              </a:lnTo>
                              <a:lnTo>
                                <a:pt x="0" y="8828"/>
                              </a:lnTo>
                              <a:lnTo>
                                <a:pt x="0" y="8966"/>
                              </a:lnTo>
                              <a:lnTo>
                                <a:pt x="0" y="9103"/>
                              </a:lnTo>
                              <a:lnTo>
                                <a:pt x="0" y="9379"/>
                              </a:lnTo>
                              <a:lnTo>
                                <a:pt x="0" y="9517"/>
                              </a:lnTo>
                              <a:lnTo>
                                <a:pt x="0" y="9655"/>
                              </a:lnTo>
                              <a:lnTo>
                                <a:pt x="0" y="9793"/>
                              </a:lnTo>
                              <a:lnTo>
                                <a:pt x="0" y="9931"/>
                              </a:lnTo>
                              <a:lnTo>
                                <a:pt x="0" y="10069"/>
                              </a:lnTo>
                              <a:lnTo>
                                <a:pt x="0" y="10207"/>
                              </a:lnTo>
                              <a:lnTo>
                                <a:pt x="0" y="10345"/>
                              </a:lnTo>
                              <a:lnTo>
                                <a:pt x="0" y="10621"/>
                              </a:lnTo>
                              <a:lnTo>
                                <a:pt x="0" y="10759"/>
                              </a:lnTo>
                              <a:lnTo>
                                <a:pt x="0" y="10897"/>
                              </a:lnTo>
                              <a:lnTo>
                                <a:pt x="0" y="11034"/>
                              </a:lnTo>
                              <a:lnTo>
                                <a:pt x="0" y="11310"/>
                              </a:lnTo>
                              <a:lnTo>
                                <a:pt x="0" y="11448"/>
                              </a:lnTo>
                              <a:lnTo>
                                <a:pt x="138" y="11586"/>
                              </a:lnTo>
                              <a:lnTo>
                                <a:pt x="138" y="11724"/>
                              </a:lnTo>
                              <a:lnTo>
                                <a:pt x="138" y="11862"/>
                              </a:lnTo>
                              <a:lnTo>
                                <a:pt x="138" y="12138"/>
                              </a:lnTo>
                              <a:lnTo>
                                <a:pt x="276" y="12276"/>
                              </a:lnTo>
                              <a:lnTo>
                                <a:pt x="276" y="12414"/>
                              </a:lnTo>
                              <a:lnTo>
                                <a:pt x="276" y="12552"/>
                              </a:lnTo>
                              <a:lnTo>
                                <a:pt x="414" y="12828"/>
                              </a:lnTo>
                              <a:lnTo>
                                <a:pt x="414" y="12966"/>
                              </a:lnTo>
                              <a:lnTo>
                                <a:pt x="414" y="13103"/>
                              </a:lnTo>
                              <a:lnTo>
                                <a:pt x="552" y="13241"/>
                              </a:lnTo>
                              <a:lnTo>
                                <a:pt x="552" y="13379"/>
                              </a:lnTo>
                              <a:lnTo>
                                <a:pt x="690" y="13655"/>
                              </a:lnTo>
                              <a:lnTo>
                                <a:pt x="690" y="13793"/>
                              </a:lnTo>
                              <a:lnTo>
                                <a:pt x="828" y="13931"/>
                              </a:lnTo>
                              <a:lnTo>
                                <a:pt x="828" y="14069"/>
                              </a:lnTo>
                              <a:lnTo>
                                <a:pt x="966" y="14207"/>
                              </a:lnTo>
                              <a:lnTo>
                                <a:pt x="966" y="14345"/>
                              </a:lnTo>
                              <a:lnTo>
                                <a:pt x="1103" y="14483"/>
                              </a:lnTo>
                              <a:lnTo>
                                <a:pt x="1103" y="14759"/>
                              </a:lnTo>
                              <a:lnTo>
                                <a:pt x="1241" y="14897"/>
                              </a:lnTo>
                              <a:lnTo>
                                <a:pt x="1379" y="15034"/>
                              </a:lnTo>
                              <a:lnTo>
                                <a:pt x="1379" y="15172"/>
                              </a:lnTo>
                              <a:lnTo>
                                <a:pt x="1517" y="15310"/>
                              </a:lnTo>
                              <a:lnTo>
                                <a:pt x="1655" y="15448"/>
                              </a:lnTo>
                              <a:lnTo>
                                <a:pt x="1655" y="15586"/>
                              </a:lnTo>
                              <a:lnTo>
                                <a:pt x="1793" y="15724"/>
                              </a:lnTo>
                              <a:lnTo>
                                <a:pt x="1931" y="15862"/>
                              </a:lnTo>
                              <a:lnTo>
                                <a:pt x="1931" y="16000"/>
                              </a:lnTo>
                              <a:lnTo>
                                <a:pt x="2069" y="16138"/>
                              </a:lnTo>
                              <a:lnTo>
                                <a:pt x="2207" y="16276"/>
                              </a:lnTo>
                              <a:lnTo>
                                <a:pt x="2345" y="16414"/>
                              </a:lnTo>
                              <a:lnTo>
                                <a:pt x="2483" y="16552"/>
                              </a:lnTo>
                              <a:lnTo>
                                <a:pt x="2621" y="16690"/>
                              </a:lnTo>
                              <a:lnTo>
                                <a:pt x="2621" y="16828"/>
                              </a:lnTo>
                              <a:lnTo>
                                <a:pt x="2759" y="16966"/>
                              </a:lnTo>
                              <a:lnTo>
                                <a:pt x="2897" y="17103"/>
                              </a:lnTo>
                              <a:lnTo>
                                <a:pt x="3034" y="17241"/>
                              </a:lnTo>
                              <a:lnTo>
                                <a:pt x="3172" y="17241"/>
                              </a:lnTo>
                              <a:lnTo>
                                <a:pt x="3310" y="17379"/>
                              </a:lnTo>
                              <a:lnTo>
                                <a:pt x="3448" y="17517"/>
                              </a:lnTo>
                              <a:lnTo>
                                <a:pt x="3586" y="17655"/>
                              </a:lnTo>
                              <a:lnTo>
                                <a:pt x="3724" y="17793"/>
                              </a:lnTo>
                              <a:lnTo>
                                <a:pt x="3862" y="17931"/>
                              </a:lnTo>
                              <a:lnTo>
                                <a:pt x="4000" y="17931"/>
                              </a:lnTo>
                              <a:lnTo>
                                <a:pt x="4138" y="18069"/>
                              </a:lnTo>
                              <a:lnTo>
                                <a:pt x="4276" y="18207"/>
                              </a:lnTo>
                              <a:lnTo>
                                <a:pt x="4414" y="18207"/>
                              </a:lnTo>
                              <a:lnTo>
                                <a:pt x="4552" y="18345"/>
                              </a:lnTo>
                              <a:lnTo>
                                <a:pt x="4690" y="18483"/>
                              </a:lnTo>
                              <a:lnTo>
                                <a:pt x="4828" y="18483"/>
                              </a:lnTo>
                              <a:lnTo>
                                <a:pt x="4966" y="18621"/>
                              </a:lnTo>
                              <a:lnTo>
                                <a:pt x="5103" y="18759"/>
                              </a:lnTo>
                              <a:lnTo>
                                <a:pt x="5241" y="18759"/>
                              </a:lnTo>
                              <a:lnTo>
                                <a:pt x="5517" y="18897"/>
                              </a:lnTo>
                              <a:lnTo>
                                <a:pt x="5655" y="18897"/>
                              </a:lnTo>
                              <a:lnTo>
                                <a:pt x="5793" y="19034"/>
                              </a:lnTo>
                              <a:lnTo>
                                <a:pt x="5931" y="19172"/>
                              </a:lnTo>
                              <a:lnTo>
                                <a:pt x="6069" y="19172"/>
                              </a:lnTo>
                              <a:lnTo>
                                <a:pt x="6207" y="19310"/>
                              </a:lnTo>
                              <a:lnTo>
                                <a:pt x="6483" y="19310"/>
                              </a:lnTo>
                              <a:lnTo>
                                <a:pt x="6621" y="19310"/>
                              </a:lnTo>
                              <a:lnTo>
                                <a:pt x="6759" y="19448"/>
                              </a:lnTo>
                              <a:lnTo>
                                <a:pt x="6897" y="19448"/>
                              </a:lnTo>
                              <a:lnTo>
                                <a:pt x="7034" y="19586"/>
                              </a:lnTo>
                              <a:lnTo>
                                <a:pt x="7310" y="19586"/>
                              </a:lnTo>
                              <a:lnTo>
                                <a:pt x="7448" y="19586"/>
                              </a:lnTo>
                              <a:lnTo>
                                <a:pt x="7586" y="19724"/>
                              </a:lnTo>
                              <a:lnTo>
                                <a:pt x="7724" y="19724"/>
                              </a:lnTo>
                              <a:lnTo>
                                <a:pt x="8000" y="19724"/>
                              </a:lnTo>
                              <a:lnTo>
                                <a:pt x="8138" y="19724"/>
                              </a:lnTo>
                              <a:lnTo>
                                <a:pt x="8276" y="19862"/>
                              </a:lnTo>
                              <a:lnTo>
                                <a:pt x="8414" y="19862"/>
                              </a:lnTo>
                              <a:lnTo>
                                <a:pt x="8690" y="19862"/>
                              </a:lnTo>
                              <a:lnTo>
                                <a:pt x="8828" y="19862"/>
                              </a:lnTo>
                              <a:lnTo>
                                <a:pt x="8966" y="19862"/>
                              </a:lnTo>
                              <a:lnTo>
                                <a:pt x="9103" y="19862"/>
                              </a:lnTo>
                              <a:lnTo>
                                <a:pt x="9379" y="19862"/>
                              </a:lnTo>
                              <a:lnTo>
                                <a:pt x="9517" y="19862"/>
                              </a:lnTo>
                              <a:lnTo>
                                <a:pt x="9655" y="19862"/>
                              </a:lnTo>
                              <a:lnTo>
                                <a:pt x="9931" y="20000"/>
                              </a:lnTo>
                              <a:lnTo>
                                <a:pt x="10069" y="19862"/>
                              </a:lnTo>
                              <a:lnTo>
                                <a:pt x="10207" y="19862"/>
                              </a:lnTo>
                              <a:lnTo>
                                <a:pt x="10345" y="19862"/>
                              </a:lnTo>
                              <a:lnTo>
                                <a:pt x="10621" y="19862"/>
                              </a:lnTo>
                              <a:lnTo>
                                <a:pt x="10759" y="19862"/>
                              </a:lnTo>
                              <a:lnTo>
                                <a:pt x="10897" y="19862"/>
                              </a:lnTo>
                              <a:lnTo>
                                <a:pt x="11034" y="19862"/>
                              </a:lnTo>
                              <a:lnTo>
                                <a:pt x="11310" y="19862"/>
                              </a:lnTo>
                              <a:lnTo>
                                <a:pt x="11448" y="19862"/>
                              </a:lnTo>
                              <a:lnTo>
                                <a:pt x="11586" y="19724"/>
                              </a:lnTo>
                              <a:lnTo>
                                <a:pt x="11724" y="19724"/>
                              </a:lnTo>
                              <a:lnTo>
                                <a:pt x="12000" y="19724"/>
                              </a:lnTo>
                              <a:lnTo>
                                <a:pt x="12138" y="19724"/>
                              </a:lnTo>
                              <a:lnTo>
                                <a:pt x="12276" y="19586"/>
                              </a:lnTo>
                              <a:lnTo>
                                <a:pt x="12414" y="19586"/>
                              </a:lnTo>
                              <a:lnTo>
                                <a:pt x="12690" y="19586"/>
                              </a:lnTo>
                              <a:lnTo>
                                <a:pt x="12828" y="19448"/>
                              </a:lnTo>
                              <a:lnTo>
                                <a:pt x="12966" y="19448"/>
                              </a:lnTo>
                              <a:lnTo>
                                <a:pt x="13103" y="19448"/>
                              </a:lnTo>
                              <a:lnTo>
                                <a:pt x="13241" y="19310"/>
                              </a:lnTo>
                              <a:lnTo>
                                <a:pt x="13517" y="19310"/>
                              </a:lnTo>
                              <a:lnTo>
                                <a:pt x="13655" y="19172"/>
                              </a:lnTo>
                              <a:lnTo>
                                <a:pt x="13793" y="19172"/>
                              </a:lnTo>
                              <a:lnTo>
                                <a:pt x="13931" y="19034"/>
                              </a:lnTo>
                              <a:lnTo>
                                <a:pt x="14069" y="19034"/>
                              </a:lnTo>
                              <a:lnTo>
                                <a:pt x="14345" y="18897"/>
                              </a:lnTo>
                              <a:lnTo>
                                <a:pt x="14483" y="18897"/>
                              </a:lnTo>
                              <a:lnTo>
                                <a:pt x="14621" y="18759"/>
                              </a:lnTo>
                              <a:lnTo>
                                <a:pt x="14759" y="18621"/>
                              </a:lnTo>
                              <a:lnTo>
                                <a:pt x="14897" y="18621"/>
                              </a:lnTo>
                              <a:lnTo>
                                <a:pt x="15034" y="18483"/>
                              </a:lnTo>
                              <a:lnTo>
                                <a:pt x="15172" y="18345"/>
                              </a:lnTo>
                              <a:lnTo>
                                <a:pt x="15310" y="18345"/>
                              </a:lnTo>
                              <a:lnTo>
                                <a:pt x="15448" y="18207"/>
                              </a:lnTo>
                              <a:lnTo>
                                <a:pt x="15586" y="18069"/>
                              </a:lnTo>
                              <a:lnTo>
                                <a:pt x="15724" y="18069"/>
                              </a:lnTo>
                              <a:lnTo>
                                <a:pt x="15862" y="17931"/>
                              </a:lnTo>
                              <a:lnTo>
                                <a:pt x="16000" y="17793"/>
                              </a:lnTo>
                              <a:lnTo>
                                <a:pt x="16138" y="17655"/>
                              </a:lnTo>
                              <a:lnTo>
                                <a:pt x="16276" y="17517"/>
                              </a:lnTo>
                              <a:lnTo>
                                <a:pt x="16414" y="17517"/>
                              </a:lnTo>
                              <a:lnTo>
                                <a:pt x="16552" y="17379"/>
                              </a:lnTo>
                              <a:lnTo>
                                <a:pt x="16690" y="17241"/>
                              </a:lnTo>
                              <a:lnTo>
                                <a:pt x="16828" y="17103"/>
                              </a:lnTo>
                              <a:lnTo>
                                <a:pt x="16966" y="16966"/>
                              </a:lnTo>
                              <a:lnTo>
                                <a:pt x="17103" y="16828"/>
                              </a:lnTo>
                              <a:lnTo>
                                <a:pt x="17241" y="16690"/>
                              </a:lnTo>
                              <a:lnTo>
                                <a:pt x="17379" y="16552"/>
                              </a:lnTo>
                              <a:lnTo>
                                <a:pt x="17517" y="16414"/>
                              </a:lnTo>
                              <a:lnTo>
                                <a:pt x="17517" y="16276"/>
                              </a:lnTo>
                              <a:lnTo>
                                <a:pt x="17655" y="16138"/>
                              </a:lnTo>
                              <a:lnTo>
                                <a:pt x="17793" y="16000"/>
                              </a:lnTo>
                              <a:lnTo>
                                <a:pt x="17931" y="15862"/>
                              </a:lnTo>
                              <a:lnTo>
                                <a:pt x="18069" y="15724"/>
                              </a:lnTo>
                              <a:lnTo>
                                <a:pt x="18069" y="15586"/>
                              </a:lnTo>
                              <a:lnTo>
                                <a:pt x="18207" y="15448"/>
                              </a:lnTo>
                              <a:lnTo>
                                <a:pt x="18345" y="15310"/>
                              </a:lnTo>
                              <a:lnTo>
                                <a:pt x="18345" y="15172"/>
                              </a:lnTo>
                              <a:lnTo>
                                <a:pt x="18483" y="15034"/>
                              </a:lnTo>
                              <a:lnTo>
                                <a:pt x="18621" y="14897"/>
                              </a:lnTo>
                              <a:lnTo>
                                <a:pt x="18621" y="14759"/>
                              </a:lnTo>
                              <a:lnTo>
                                <a:pt x="18759" y="14621"/>
                              </a:lnTo>
                              <a:lnTo>
                                <a:pt x="18897" y="14483"/>
                              </a:lnTo>
                              <a:lnTo>
                                <a:pt x="18897" y="14345"/>
                              </a:lnTo>
                              <a:lnTo>
                                <a:pt x="19034" y="14069"/>
                              </a:lnTo>
                              <a:lnTo>
                                <a:pt x="19034" y="13931"/>
                              </a:lnTo>
                              <a:lnTo>
                                <a:pt x="19172" y="13793"/>
                              </a:lnTo>
                              <a:lnTo>
                                <a:pt x="19172" y="13655"/>
                              </a:lnTo>
                              <a:lnTo>
                                <a:pt x="19310" y="13517"/>
                              </a:lnTo>
                              <a:lnTo>
                                <a:pt x="19310" y="13241"/>
                              </a:lnTo>
                              <a:lnTo>
                                <a:pt x="19448" y="13103"/>
                              </a:lnTo>
                              <a:lnTo>
                                <a:pt x="19448" y="12966"/>
                              </a:lnTo>
                              <a:lnTo>
                                <a:pt x="19448" y="12828"/>
                              </a:lnTo>
                              <a:lnTo>
                                <a:pt x="19586" y="12690"/>
                              </a:lnTo>
                              <a:lnTo>
                                <a:pt x="19586" y="12414"/>
                              </a:lnTo>
                              <a:lnTo>
                                <a:pt x="19586" y="12276"/>
                              </a:lnTo>
                              <a:lnTo>
                                <a:pt x="19724" y="12138"/>
                              </a:lnTo>
                              <a:lnTo>
                                <a:pt x="19724" y="12000"/>
                              </a:lnTo>
                              <a:lnTo>
                                <a:pt x="19724" y="11724"/>
                              </a:lnTo>
                              <a:lnTo>
                                <a:pt x="19724" y="11586"/>
                              </a:lnTo>
                              <a:lnTo>
                                <a:pt x="19862" y="11448"/>
                              </a:lnTo>
                              <a:lnTo>
                                <a:pt x="19862" y="11310"/>
                              </a:lnTo>
                              <a:lnTo>
                                <a:pt x="19862" y="11034"/>
                              </a:lnTo>
                              <a:lnTo>
                                <a:pt x="19862" y="10897"/>
                              </a:lnTo>
                              <a:lnTo>
                                <a:pt x="19862" y="10759"/>
                              </a:lnTo>
                              <a:lnTo>
                                <a:pt x="19862" y="10621"/>
                              </a:lnTo>
                              <a:lnTo>
                                <a:pt x="19862" y="10345"/>
                              </a:lnTo>
                              <a:lnTo>
                                <a:pt x="19862" y="10207"/>
                              </a:lnTo>
                              <a:lnTo>
                                <a:pt x="19862" y="10069"/>
                              </a:lnTo>
                              <a:lnTo>
                                <a:pt x="19862" y="9931"/>
                              </a:lnTo>
                              <a:lnTo>
                                <a:pt x="20000" y="9931"/>
                              </a:lnTo>
                              <a:lnTo>
                                <a:pt x="19862" y="9655"/>
                              </a:lnTo>
                              <a:lnTo>
                                <a:pt x="19862" y="9517"/>
                              </a:lnTo>
                              <a:lnTo>
                                <a:pt x="19862" y="9379"/>
                              </a:lnTo>
                              <a:lnTo>
                                <a:pt x="19862" y="9103"/>
                              </a:lnTo>
                              <a:lnTo>
                                <a:pt x="19862" y="8966"/>
                              </a:lnTo>
                              <a:lnTo>
                                <a:pt x="19862" y="8828"/>
                              </a:lnTo>
                              <a:lnTo>
                                <a:pt x="19862" y="8690"/>
                              </a:lnTo>
                              <a:lnTo>
                                <a:pt x="19862" y="8414"/>
                              </a:lnTo>
                              <a:lnTo>
                                <a:pt x="19862" y="8276"/>
                              </a:lnTo>
                              <a:lnTo>
                                <a:pt x="19724" y="8138"/>
                              </a:lnTo>
                              <a:lnTo>
                                <a:pt x="19724" y="8000"/>
                              </a:lnTo>
                              <a:lnTo>
                                <a:pt x="19724" y="7724"/>
                              </a:lnTo>
                              <a:lnTo>
                                <a:pt x="19724" y="7586"/>
                              </a:lnTo>
                              <a:lnTo>
                                <a:pt x="19586" y="7448"/>
                              </a:lnTo>
                              <a:lnTo>
                                <a:pt x="19586" y="7310"/>
                              </a:lnTo>
                              <a:lnTo>
                                <a:pt x="19586" y="7034"/>
                              </a:lnTo>
                              <a:lnTo>
                                <a:pt x="19448" y="6897"/>
                              </a:lnTo>
                              <a:lnTo>
                                <a:pt x="19448" y="6759"/>
                              </a:lnTo>
                              <a:lnTo>
                                <a:pt x="19310" y="6621"/>
                              </a:lnTo>
                              <a:lnTo>
                                <a:pt x="19310" y="6483"/>
                              </a:lnTo>
                              <a:lnTo>
                                <a:pt x="19310" y="6207"/>
                              </a:lnTo>
                              <a:lnTo>
                                <a:pt x="19172" y="6069"/>
                              </a:lnTo>
                              <a:lnTo>
                                <a:pt x="19172" y="5931"/>
                              </a:lnTo>
                              <a:lnTo>
                                <a:pt x="19034" y="5793"/>
                              </a:lnTo>
                              <a:lnTo>
                                <a:pt x="18897" y="5655"/>
                              </a:lnTo>
                              <a:lnTo>
                                <a:pt x="18897" y="5517"/>
                              </a:lnTo>
                              <a:lnTo>
                                <a:pt x="18759" y="5241"/>
                              </a:lnTo>
                              <a:lnTo>
                                <a:pt x="18759" y="5103"/>
                              </a:lnTo>
                              <a:lnTo>
                                <a:pt x="18621" y="4966"/>
                              </a:lnTo>
                              <a:lnTo>
                                <a:pt x="18483" y="4828"/>
                              </a:lnTo>
                              <a:lnTo>
                                <a:pt x="18483" y="4690"/>
                              </a:lnTo>
                              <a:lnTo>
                                <a:pt x="18345" y="4552"/>
                              </a:lnTo>
                              <a:lnTo>
                                <a:pt x="18207" y="4414"/>
                              </a:lnTo>
                              <a:lnTo>
                                <a:pt x="18207" y="4276"/>
                              </a:lnTo>
                              <a:lnTo>
                                <a:pt x="18069" y="4138"/>
                              </a:lnTo>
                              <a:lnTo>
                                <a:pt x="17931" y="4000"/>
                              </a:lnTo>
                              <a:lnTo>
                                <a:pt x="17931" y="3862"/>
                              </a:lnTo>
                              <a:lnTo>
                                <a:pt x="17793" y="3724"/>
                              </a:lnTo>
                              <a:lnTo>
                                <a:pt x="17655" y="3586"/>
                              </a:lnTo>
                              <a:lnTo>
                                <a:pt x="17517" y="3448"/>
                              </a:lnTo>
                              <a:lnTo>
                                <a:pt x="17379" y="3310"/>
                              </a:lnTo>
                              <a:lnTo>
                                <a:pt x="17241" y="3172"/>
                              </a:lnTo>
                              <a:lnTo>
                                <a:pt x="17241" y="3034"/>
                              </a:lnTo>
                              <a:lnTo>
                                <a:pt x="17103" y="2897"/>
                              </a:lnTo>
                              <a:lnTo>
                                <a:pt x="16966" y="2759"/>
                              </a:lnTo>
                              <a:lnTo>
                                <a:pt x="16828" y="2621"/>
                              </a:lnTo>
                              <a:lnTo>
                                <a:pt x="16690" y="2621"/>
                              </a:lnTo>
                              <a:lnTo>
                                <a:pt x="16552" y="2483"/>
                              </a:lnTo>
                              <a:lnTo>
                                <a:pt x="16414" y="2345"/>
                              </a:lnTo>
                              <a:lnTo>
                                <a:pt x="16276" y="2207"/>
                              </a:lnTo>
                              <a:lnTo>
                                <a:pt x="16138" y="2069"/>
                              </a:lnTo>
                              <a:lnTo>
                                <a:pt x="16000" y="1931"/>
                              </a:lnTo>
                              <a:lnTo>
                                <a:pt x="15862" y="1931"/>
                              </a:lnTo>
                              <a:lnTo>
                                <a:pt x="15724" y="1793"/>
                              </a:lnTo>
                              <a:lnTo>
                                <a:pt x="15586" y="1655"/>
                              </a:lnTo>
                              <a:lnTo>
                                <a:pt x="15448" y="1655"/>
                              </a:lnTo>
                              <a:lnTo>
                                <a:pt x="15310" y="1517"/>
                              </a:lnTo>
                              <a:lnTo>
                                <a:pt x="15172" y="1379"/>
                              </a:lnTo>
                              <a:lnTo>
                                <a:pt x="15034" y="1379"/>
                              </a:lnTo>
                              <a:lnTo>
                                <a:pt x="14897" y="1241"/>
                              </a:lnTo>
                              <a:lnTo>
                                <a:pt x="14759" y="1103"/>
                              </a:lnTo>
                              <a:lnTo>
                                <a:pt x="14483" y="1103"/>
                              </a:lnTo>
                              <a:lnTo>
                                <a:pt x="14345" y="966"/>
                              </a:lnTo>
                              <a:lnTo>
                                <a:pt x="14207" y="966"/>
                              </a:lnTo>
                              <a:lnTo>
                                <a:pt x="14069" y="828"/>
                              </a:lnTo>
                              <a:lnTo>
                                <a:pt x="13931" y="828"/>
                              </a:lnTo>
                              <a:lnTo>
                                <a:pt x="13793" y="690"/>
                              </a:lnTo>
                              <a:lnTo>
                                <a:pt x="13655" y="690"/>
                              </a:lnTo>
                              <a:lnTo>
                                <a:pt x="13379" y="552"/>
                              </a:lnTo>
                              <a:lnTo>
                                <a:pt x="13241" y="552"/>
                              </a:lnTo>
                              <a:lnTo>
                                <a:pt x="13103" y="414"/>
                              </a:lnTo>
                              <a:lnTo>
                                <a:pt x="12966" y="414"/>
                              </a:lnTo>
                              <a:lnTo>
                                <a:pt x="12828" y="414"/>
                              </a:lnTo>
                              <a:lnTo>
                                <a:pt x="12552" y="276"/>
                              </a:lnTo>
                              <a:lnTo>
                                <a:pt x="12414" y="276"/>
                              </a:lnTo>
                              <a:lnTo>
                                <a:pt x="12276" y="276"/>
                              </a:lnTo>
                              <a:lnTo>
                                <a:pt x="12138" y="138"/>
                              </a:lnTo>
                              <a:lnTo>
                                <a:pt x="11862" y="138"/>
                              </a:lnTo>
                              <a:lnTo>
                                <a:pt x="11724" y="138"/>
                              </a:lnTo>
                              <a:lnTo>
                                <a:pt x="11586" y="138"/>
                              </a:lnTo>
                              <a:lnTo>
                                <a:pt x="11448" y="0"/>
                              </a:lnTo>
                              <a:lnTo>
                                <a:pt x="11310" y="0"/>
                              </a:lnTo>
                              <a:lnTo>
                                <a:pt x="11034" y="0"/>
                              </a:lnTo>
                              <a:lnTo>
                                <a:pt x="10897" y="0"/>
                              </a:lnTo>
                              <a:lnTo>
                                <a:pt x="10759" y="0"/>
                              </a:lnTo>
                              <a:lnTo>
                                <a:pt x="10621" y="0"/>
                              </a:lnTo>
                              <a:lnTo>
                                <a:pt x="10345" y="0"/>
                              </a:lnTo>
                              <a:lnTo>
                                <a:pt x="10207" y="0"/>
                              </a:lnTo>
                              <a:lnTo>
                                <a:pt x="10069" y="0"/>
                              </a:lnTo>
                              <a:lnTo>
                                <a:pt x="9931"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31,0l9931,0l9655,0l9517,0l9379,0l9103,0l8966,0l8828,0l8690,0l8414,0l8276,0l8138,138l8000,138l7862,138l7586,138l7448,276l7310,276l7172,276l6897,414l6759,414l6621,414l6483,552l6345,552l6207,690l5931,690l5793,828l5655,828l5517,966l5379,966l5241,1103l5103,1241l4966,1241l4690,1379l4552,1379l4414,1517l4276,1655l4138,1793l4000,1793l3862,1931l3724,2069l3586,2207l3448,2207l3310,2345l3172,2483l3034,2621l2897,2759l2897,2897l2759,2897l2621,3034l2483,3172l2345,3310l2207,3448l2207,3586l2069,3724l1931,3862l1793,4000l1793,4138l1655,4276l1517,4414l1379,4552l1379,4690l1241,4828l1241,5103l1103,5241l966,5379l966,5517l828,5655l828,5793l690,5931l690,6207l552,6345l552,6483l414,6621l414,6759l414,6897l276,7172l276,7310l276,7448l138,7586l138,7862l138,8000l138,8138l0,8276l0,8414l0,8690l0,8828l0,8966l0,9103l0,9379l0,9517l0,9655l0,9793l0,9931l0,10069l0,10207l0,10345l0,10621l0,10759l0,10897l0,11034l0,11310l0,11448l138,11586l138,11724l138,11862l138,12138l276,12276l276,12414l276,12552l414,12828l414,12966l414,13103l552,13241l552,13379l690,13655l690,13793l828,13931l828,14069l966,14207l966,14345l1103,14483l1103,14759l1241,14897l1379,15034l1379,15172l1517,15310l1655,15448l1655,15586l1793,15724l1931,15862l1931,16000l2069,16138l2207,16276l2345,16414l2483,16552l2621,16690l2621,16828l2759,16966l2897,17103l3034,17241l3172,17241l3310,17379l3448,17517l3586,17655l3724,17793l3862,17931l4000,17931l4138,18069l4276,18207l4414,18207l4552,18345l4690,18483l4828,18483l4966,18621l5103,18759l5241,18759l5517,18897l5655,18897l5793,19034l5931,19172l6069,19172l6207,19310l6483,19310l6621,19310l6759,19448l6897,19448l7034,19586l7310,19586l7448,19586l7586,19724l7724,19724l8000,19724l8138,19724l8276,19862l8414,19862l8690,19862l8828,19862l8966,19862l9103,19862l9379,19862l9517,19862l9655,19862l9931,20000l10069,19862l10207,19862l10345,19862l10621,19862l10759,19862l10897,19862l11034,19862l11310,19862l11448,19862l11586,19724l11724,19724l12000,19724l12138,19724l12276,19586l12414,19586l12690,19586l12828,19448l12966,19448l13103,19448l13241,19310l13517,19310l13655,19172l13793,19172l13931,19034l14069,19034l14345,18897l14483,18897l14621,18759l14759,18621l14897,18621l15034,18483l15172,18345l15310,18345l15448,18207l15586,18069l15724,18069l15862,17931l16000,17793l16138,17655l16276,17517l16414,17517l16552,17379l16690,17241l16828,17103l16966,16966l17103,16828l17241,16690l17379,16552l17517,16414l17517,16276l17655,16138l17793,16000l17931,15862l18069,15724l18069,15586l18207,15448l18345,15310l18345,15172l18483,15034l18621,14897l18621,14759l18759,14621l18897,14483l18897,14345l19034,14069l19034,13931l19172,13793l19172,13655l19310,13517l19310,13241l19448,13103l19448,12966l19448,12828l19586,12690l19586,12414l19586,12276l19724,12138l19724,12000l19724,11724l19724,11586l19862,11448l19862,11310l19862,11034l19862,10897l19862,10759l19862,10621l19862,10345l19862,10207l19862,10069l19862,9931l20000,9931l19862,9655l19862,9517l19862,9379l19862,9103l19862,8966l19862,8828l19862,8690l19862,8414l19862,8276l19724,8138l19724,8000l19724,7724l19724,7586l19586,7448l19586,7310l19586,7034l19448,6897l19448,6759l19310,6621l19310,6483l19310,6207l19172,6069l19172,5931l19034,5793l18897,5655l18897,5517l18759,5241l18759,5103l18621,4966l18483,4828l18483,4690l18345,4552l18207,4414l18207,4276l18069,4138l17931,4000l17931,3862l17793,3724l17655,3586l17517,3448l17379,3310l17241,3172l17241,3034l17103,2897l16966,2759l16828,2621l16690,2621l16552,2483l16414,2345l16276,2207l16138,2069l16000,1931l15862,1931l15724,1793l15586,1655l15448,1655l15310,1517l15172,1379l15034,1379l14897,1241l14759,1103l14483,1103l14345,966l14207,966l14069,828l13931,828l13793,690l13655,690l13379,552l13241,552l13103,414l12966,414l12828,414l12552,276l12414,276l12276,276l12138,138l11862,138l11724,138l11586,138l11448,0l11310,0l11034,0l10897,0l10759,0l10621,0l10345,0l10207,0l10069,0l9931,0e" stroked="t" o:allowincell="f" style="position:absolute;margin-left:118.8pt;margin-top:14.7pt;width:7.2pt;height:7.2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788410</wp:posOffset>
                </wp:positionH>
                <wp:positionV relativeFrom="paragraph">
                  <wp:posOffset>184150</wp:posOffset>
                </wp:positionV>
                <wp:extent cx="92075" cy="92075"/>
                <wp:effectExtent l="5715" t="5715" r="5080" b="5080"/>
                <wp:wrapNone/>
                <wp:docPr id="24"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9931" y="0"/>
                              </a:moveTo>
                              <a:lnTo>
                                <a:pt x="9931" y="0"/>
                              </a:lnTo>
                              <a:lnTo>
                                <a:pt x="9655" y="0"/>
                              </a:lnTo>
                              <a:lnTo>
                                <a:pt x="9517" y="0"/>
                              </a:lnTo>
                              <a:lnTo>
                                <a:pt x="9379" y="0"/>
                              </a:lnTo>
                              <a:lnTo>
                                <a:pt x="9103" y="0"/>
                              </a:lnTo>
                              <a:lnTo>
                                <a:pt x="8966" y="0"/>
                              </a:lnTo>
                              <a:lnTo>
                                <a:pt x="8828" y="0"/>
                              </a:lnTo>
                              <a:lnTo>
                                <a:pt x="8690" y="0"/>
                              </a:lnTo>
                              <a:lnTo>
                                <a:pt x="8414" y="0"/>
                              </a:lnTo>
                              <a:lnTo>
                                <a:pt x="8276" y="0"/>
                              </a:lnTo>
                              <a:lnTo>
                                <a:pt x="8138" y="138"/>
                              </a:lnTo>
                              <a:lnTo>
                                <a:pt x="8000" y="138"/>
                              </a:lnTo>
                              <a:lnTo>
                                <a:pt x="7862" y="138"/>
                              </a:lnTo>
                              <a:lnTo>
                                <a:pt x="7586" y="138"/>
                              </a:lnTo>
                              <a:lnTo>
                                <a:pt x="7448" y="276"/>
                              </a:lnTo>
                              <a:lnTo>
                                <a:pt x="7310" y="276"/>
                              </a:lnTo>
                              <a:lnTo>
                                <a:pt x="7172" y="276"/>
                              </a:lnTo>
                              <a:lnTo>
                                <a:pt x="6897" y="414"/>
                              </a:lnTo>
                              <a:lnTo>
                                <a:pt x="6759" y="414"/>
                              </a:lnTo>
                              <a:lnTo>
                                <a:pt x="6621" y="414"/>
                              </a:lnTo>
                              <a:lnTo>
                                <a:pt x="6483" y="552"/>
                              </a:lnTo>
                              <a:lnTo>
                                <a:pt x="6345" y="552"/>
                              </a:lnTo>
                              <a:lnTo>
                                <a:pt x="6207" y="690"/>
                              </a:lnTo>
                              <a:lnTo>
                                <a:pt x="5931" y="690"/>
                              </a:lnTo>
                              <a:lnTo>
                                <a:pt x="5793" y="828"/>
                              </a:lnTo>
                              <a:lnTo>
                                <a:pt x="5655" y="828"/>
                              </a:lnTo>
                              <a:lnTo>
                                <a:pt x="5517" y="966"/>
                              </a:lnTo>
                              <a:lnTo>
                                <a:pt x="5379" y="966"/>
                              </a:lnTo>
                              <a:lnTo>
                                <a:pt x="5241" y="1103"/>
                              </a:lnTo>
                              <a:lnTo>
                                <a:pt x="5103" y="1241"/>
                              </a:lnTo>
                              <a:lnTo>
                                <a:pt x="4966" y="1241"/>
                              </a:lnTo>
                              <a:lnTo>
                                <a:pt x="4690" y="1379"/>
                              </a:lnTo>
                              <a:lnTo>
                                <a:pt x="4552" y="1379"/>
                              </a:lnTo>
                              <a:lnTo>
                                <a:pt x="4414" y="1517"/>
                              </a:lnTo>
                              <a:lnTo>
                                <a:pt x="4276" y="1655"/>
                              </a:lnTo>
                              <a:lnTo>
                                <a:pt x="4138" y="1793"/>
                              </a:lnTo>
                              <a:lnTo>
                                <a:pt x="4000" y="1793"/>
                              </a:lnTo>
                              <a:lnTo>
                                <a:pt x="3862" y="1931"/>
                              </a:lnTo>
                              <a:lnTo>
                                <a:pt x="3724" y="2069"/>
                              </a:lnTo>
                              <a:lnTo>
                                <a:pt x="3586" y="2207"/>
                              </a:lnTo>
                              <a:lnTo>
                                <a:pt x="3448" y="2207"/>
                              </a:lnTo>
                              <a:lnTo>
                                <a:pt x="3310" y="2345"/>
                              </a:lnTo>
                              <a:lnTo>
                                <a:pt x="3172" y="2483"/>
                              </a:lnTo>
                              <a:lnTo>
                                <a:pt x="3034" y="2621"/>
                              </a:lnTo>
                              <a:lnTo>
                                <a:pt x="2897" y="2759"/>
                              </a:lnTo>
                              <a:lnTo>
                                <a:pt x="2897" y="2897"/>
                              </a:lnTo>
                              <a:lnTo>
                                <a:pt x="2759" y="2897"/>
                              </a:lnTo>
                              <a:lnTo>
                                <a:pt x="2621" y="3034"/>
                              </a:lnTo>
                              <a:lnTo>
                                <a:pt x="2483" y="3172"/>
                              </a:lnTo>
                              <a:lnTo>
                                <a:pt x="2345" y="3310"/>
                              </a:lnTo>
                              <a:lnTo>
                                <a:pt x="2207" y="3448"/>
                              </a:lnTo>
                              <a:lnTo>
                                <a:pt x="2207" y="3586"/>
                              </a:lnTo>
                              <a:lnTo>
                                <a:pt x="2069" y="3724"/>
                              </a:lnTo>
                              <a:lnTo>
                                <a:pt x="1931" y="3862"/>
                              </a:lnTo>
                              <a:lnTo>
                                <a:pt x="1793" y="4000"/>
                              </a:lnTo>
                              <a:lnTo>
                                <a:pt x="1793" y="4138"/>
                              </a:lnTo>
                              <a:lnTo>
                                <a:pt x="1655" y="4276"/>
                              </a:lnTo>
                              <a:lnTo>
                                <a:pt x="1517" y="4414"/>
                              </a:lnTo>
                              <a:lnTo>
                                <a:pt x="1379" y="4552"/>
                              </a:lnTo>
                              <a:lnTo>
                                <a:pt x="1379" y="4690"/>
                              </a:lnTo>
                              <a:lnTo>
                                <a:pt x="1241" y="4828"/>
                              </a:lnTo>
                              <a:lnTo>
                                <a:pt x="1241" y="5103"/>
                              </a:lnTo>
                              <a:lnTo>
                                <a:pt x="1103" y="5241"/>
                              </a:lnTo>
                              <a:lnTo>
                                <a:pt x="966" y="5379"/>
                              </a:lnTo>
                              <a:lnTo>
                                <a:pt x="966" y="5517"/>
                              </a:lnTo>
                              <a:lnTo>
                                <a:pt x="828" y="5655"/>
                              </a:lnTo>
                              <a:lnTo>
                                <a:pt x="828" y="5793"/>
                              </a:lnTo>
                              <a:lnTo>
                                <a:pt x="690" y="5931"/>
                              </a:lnTo>
                              <a:lnTo>
                                <a:pt x="690" y="6207"/>
                              </a:lnTo>
                              <a:lnTo>
                                <a:pt x="552" y="6345"/>
                              </a:lnTo>
                              <a:lnTo>
                                <a:pt x="552" y="6483"/>
                              </a:lnTo>
                              <a:lnTo>
                                <a:pt x="414" y="6621"/>
                              </a:lnTo>
                              <a:lnTo>
                                <a:pt x="414" y="6759"/>
                              </a:lnTo>
                              <a:lnTo>
                                <a:pt x="414" y="6897"/>
                              </a:lnTo>
                              <a:lnTo>
                                <a:pt x="276" y="7172"/>
                              </a:lnTo>
                              <a:lnTo>
                                <a:pt x="276" y="7310"/>
                              </a:lnTo>
                              <a:lnTo>
                                <a:pt x="276" y="7448"/>
                              </a:lnTo>
                              <a:lnTo>
                                <a:pt x="138" y="7586"/>
                              </a:lnTo>
                              <a:lnTo>
                                <a:pt x="138" y="7862"/>
                              </a:lnTo>
                              <a:lnTo>
                                <a:pt x="138" y="8000"/>
                              </a:lnTo>
                              <a:lnTo>
                                <a:pt x="138" y="8138"/>
                              </a:lnTo>
                              <a:lnTo>
                                <a:pt x="0" y="8276"/>
                              </a:lnTo>
                              <a:lnTo>
                                <a:pt x="0" y="8414"/>
                              </a:lnTo>
                              <a:lnTo>
                                <a:pt x="0" y="8690"/>
                              </a:lnTo>
                              <a:lnTo>
                                <a:pt x="0" y="8828"/>
                              </a:lnTo>
                              <a:lnTo>
                                <a:pt x="0" y="8966"/>
                              </a:lnTo>
                              <a:lnTo>
                                <a:pt x="0" y="9103"/>
                              </a:lnTo>
                              <a:lnTo>
                                <a:pt x="0" y="9379"/>
                              </a:lnTo>
                              <a:lnTo>
                                <a:pt x="0" y="9517"/>
                              </a:lnTo>
                              <a:lnTo>
                                <a:pt x="0" y="9655"/>
                              </a:lnTo>
                              <a:lnTo>
                                <a:pt x="0" y="9793"/>
                              </a:lnTo>
                              <a:lnTo>
                                <a:pt x="0" y="9931"/>
                              </a:lnTo>
                              <a:lnTo>
                                <a:pt x="0" y="10069"/>
                              </a:lnTo>
                              <a:lnTo>
                                <a:pt x="0" y="10207"/>
                              </a:lnTo>
                              <a:lnTo>
                                <a:pt x="0" y="10345"/>
                              </a:lnTo>
                              <a:lnTo>
                                <a:pt x="0" y="10621"/>
                              </a:lnTo>
                              <a:lnTo>
                                <a:pt x="0" y="10759"/>
                              </a:lnTo>
                              <a:lnTo>
                                <a:pt x="0" y="10897"/>
                              </a:lnTo>
                              <a:lnTo>
                                <a:pt x="0" y="11034"/>
                              </a:lnTo>
                              <a:lnTo>
                                <a:pt x="0" y="11310"/>
                              </a:lnTo>
                              <a:lnTo>
                                <a:pt x="0" y="11448"/>
                              </a:lnTo>
                              <a:lnTo>
                                <a:pt x="138" y="11586"/>
                              </a:lnTo>
                              <a:lnTo>
                                <a:pt x="138" y="11724"/>
                              </a:lnTo>
                              <a:lnTo>
                                <a:pt x="138" y="11862"/>
                              </a:lnTo>
                              <a:lnTo>
                                <a:pt x="138" y="12138"/>
                              </a:lnTo>
                              <a:lnTo>
                                <a:pt x="276" y="12276"/>
                              </a:lnTo>
                              <a:lnTo>
                                <a:pt x="276" y="12414"/>
                              </a:lnTo>
                              <a:lnTo>
                                <a:pt x="276" y="12552"/>
                              </a:lnTo>
                              <a:lnTo>
                                <a:pt x="414" y="12828"/>
                              </a:lnTo>
                              <a:lnTo>
                                <a:pt x="414" y="12966"/>
                              </a:lnTo>
                              <a:lnTo>
                                <a:pt x="414" y="13103"/>
                              </a:lnTo>
                              <a:lnTo>
                                <a:pt x="552" y="13241"/>
                              </a:lnTo>
                              <a:lnTo>
                                <a:pt x="552" y="13379"/>
                              </a:lnTo>
                              <a:lnTo>
                                <a:pt x="690" y="13655"/>
                              </a:lnTo>
                              <a:lnTo>
                                <a:pt x="690" y="13793"/>
                              </a:lnTo>
                              <a:lnTo>
                                <a:pt x="828" y="13931"/>
                              </a:lnTo>
                              <a:lnTo>
                                <a:pt x="828" y="14069"/>
                              </a:lnTo>
                              <a:lnTo>
                                <a:pt x="966" y="14207"/>
                              </a:lnTo>
                              <a:lnTo>
                                <a:pt x="966" y="14345"/>
                              </a:lnTo>
                              <a:lnTo>
                                <a:pt x="1103" y="14483"/>
                              </a:lnTo>
                              <a:lnTo>
                                <a:pt x="1103" y="14759"/>
                              </a:lnTo>
                              <a:lnTo>
                                <a:pt x="1241" y="14897"/>
                              </a:lnTo>
                              <a:lnTo>
                                <a:pt x="1379" y="15034"/>
                              </a:lnTo>
                              <a:lnTo>
                                <a:pt x="1379" y="15172"/>
                              </a:lnTo>
                              <a:lnTo>
                                <a:pt x="1517" y="15310"/>
                              </a:lnTo>
                              <a:lnTo>
                                <a:pt x="1655" y="15448"/>
                              </a:lnTo>
                              <a:lnTo>
                                <a:pt x="1655" y="15586"/>
                              </a:lnTo>
                              <a:lnTo>
                                <a:pt x="1793" y="15724"/>
                              </a:lnTo>
                              <a:lnTo>
                                <a:pt x="1931" y="15862"/>
                              </a:lnTo>
                              <a:lnTo>
                                <a:pt x="1931" y="16000"/>
                              </a:lnTo>
                              <a:lnTo>
                                <a:pt x="2069" y="16138"/>
                              </a:lnTo>
                              <a:lnTo>
                                <a:pt x="2207" y="16276"/>
                              </a:lnTo>
                              <a:lnTo>
                                <a:pt x="2345" y="16414"/>
                              </a:lnTo>
                              <a:lnTo>
                                <a:pt x="2483" y="16552"/>
                              </a:lnTo>
                              <a:lnTo>
                                <a:pt x="2621" y="16690"/>
                              </a:lnTo>
                              <a:lnTo>
                                <a:pt x="2621" y="16828"/>
                              </a:lnTo>
                              <a:lnTo>
                                <a:pt x="2759" y="16966"/>
                              </a:lnTo>
                              <a:lnTo>
                                <a:pt x="2897" y="17103"/>
                              </a:lnTo>
                              <a:lnTo>
                                <a:pt x="3034" y="17241"/>
                              </a:lnTo>
                              <a:lnTo>
                                <a:pt x="3172" y="17241"/>
                              </a:lnTo>
                              <a:lnTo>
                                <a:pt x="3310" y="17379"/>
                              </a:lnTo>
                              <a:lnTo>
                                <a:pt x="3448" y="17517"/>
                              </a:lnTo>
                              <a:lnTo>
                                <a:pt x="3586" y="17655"/>
                              </a:lnTo>
                              <a:lnTo>
                                <a:pt x="3724" y="17793"/>
                              </a:lnTo>
                              <a:lnTo>
                                <a:pt x="3862" y="17931"/>
                              </a:lnTo>
                              <a:lnTo>
                                <a:pt x="4000" y="17931"/>
                              </a:lnTo>
                              <a:lnTo>
                                <a:pt x="4138" y="18069"/>
                              </a:lnTo>
                              <a:lnTo>
                                <a:pt x="4276" y="18207"/>
                              </a:lnTo>
                              <a:lnTo>
                                <a:pt x="4414" y="18207"/>
                              </a:lnTo>
                              <a:lnTo>
                                <a:pt x="4552" y="18345"/>
                              </a:lnTo>
                              <a:lnTo>
                                <a:pt x="4690" y="18483"/>
                              </a:lnTo>
                              <a:lnTo>
                                <a:pt x="4828" y="18483"/>
                              </a:lnTo>
                              <a:lnTo>
                                <a:pt x="4966" y="18621"/>
                              </a:lnTo>
                              <a:lnTo>
                                <a:pt x="5103" y="18759"/>
                              </a:lnTo>
                              <a:lnTo>
                                <a:pt x="5241" y="18759"/>
                              </a:lnTo>
                              <a:lnTo>
                                <a:pt x="5517" y="18897"/>
                              </a:lnTo>
                              <a:lnTo>
                                <a:pt x="5655" y="18897"/>
                              </a:lnTo>
                              <a:lnTo>
                                <a:pt x="5793" y="19034"/>
                              </a:lnTo>
                              <a:lnTo>
                                <a:pt x="5931" y="19172"/>
                              </a:lnTo>
                              <a:lnTo>
                                <a:pt x="6069" y="19172"/>
                              </a:lnTo>
                              <a:lnTo>
                                <a:pt x="6207" y="19310"/>
                              </a:lnTo>
                              <a:lnTo>
                                <a:pt x="6483" y="19310"/>
                              </a:lnTo>
                              <a:lnTo>
                                <a:pt x="6621" y="19310"/>
                              </a:lnTo>
                              <a:lnTo>
                                <a:pt x="6759" y="19448"/>
                              </a:lnTo>
                              <a:lnTo>
                                <a:pt x="6897" y="19448"/>
                              </a:lnTo>
                              <a:lnTo>
                                <a:pt x="7034" y="19586"/>
                              </a:lnTo>
                              <a:lnTo>
                                <a:pt x="7310" y="19586"/>
                              </a:lnTo>
                              <a:lnTo>
                                <a:pt x="7448" y="19586"/>
                              </a:lnTo>
                              <a:lnTo>
                                <a:pt x="7586" y="19724"/>
                              </a:lnTo>
                              <a:lnTo>
                                <a:pt x="7724" y="19724"/>
                              </a:lnTo>
                              <a:lnTo>
                                <a:pt x="8000" y="19724"/>
                              </a:lnTo>
                              <a:lnTo>
                                <a:pt x="8138" y="19724"/>
                              </a:lnTo>
                              <a:lnTo>
                                <a:pt x="8276" y="19862"/>
                              </a:lnTo>
                              <a:lnTo>
                                <a:pt x="8414" y="19862"/>
                              </a:lnTo>
                              <a:lnTo>
                                <a:pt x="8690" y="19862"/>
                              </a:lnTo>
                              <a:lnTo>
                                <a:pt x="8828" y="19862"/>
                              </a:lnTo>
                              <a:lnTo>
                                <a:pt x="8966" y="19862"/>
                              </a:lnTo>
                              <a:lnTo>
                                <a:pt x="9103" y="19862"/>
                              </a:lnTo>
                              <a:lnTo>
                                <a:pt x="9379" y="19862"/>
                              </a:lnTo>
                              <a:lnTo>
                                <a:pt x="9517" y="19862"/>
                              </a:lnTo>
                              <a:lnTo>
                                <a:pt x="9655" y="19862"/>
                              </a:lnTo>
                              <a:lnTo>
                                <a:pt x="9931" y="20000"/>
                              </a:lnTo>
                              <a:lnTo>
                                <a:pt x="10069" y="19862"/>
                              </a:lnTo>
                              <a:lnTo>
                                <a:pt x="10207" y="19862"/>
                              </a:lnTo>
                              <a:lnTo>
                                <a:pt x="10345" y="19862"/>
                              </a:lnTo>
                              <a:lnTo>
                                <a:pt x="10621" y="19862"/>
                              </a:lnTo>
                              <a:lnTo>
                                <a:pt x="10759" y="19862"/>
                              </a:lnTo>
                              <a:lnTo>
                                <a:pt x="10897" y="19862"/>
                              </a:lnTo>
                              <a:lnTo>
                                <a:pt x="11034" y="19862"/>
                              </a:lnTo>
                              <a:lnTo>
                                <a:pt x="11310" y="19862"/>
                              </a:lnTo>
                              <a:lnTo>
                                <a:pt x="11448" y="19862"/>
                              </a:lnTo>
                              <a:lnTo>
                                <a:pt x="11586" y="19724"/>
                              </a:lnTo>
                              <a:lnTo>
                                <a:pt x="11724" y="19724"/>
                              </a:lnTo>
                              <a:lnTo>
                                <a:pt x="12000" y="19724"/>
                              </a:lnTo>
                              <a:lnTo>
                                <a:pt x="12138" y="19724"/>
                              </a:lnTo>
                              <a:lnTo>
                                <a:pt x="12276" y="19586"/>
                              </a:lnTo>
                              <a:lnTo>
                                <a:pt x="12414" y="19586"/>
                              </a:lnTo>
                              <a:lnTo>
                                <a:pt x="12690" y="19586"/>
                              </a:lnTo>
                              <a:lnTo>
                                <a:pt x="12828" y="19448"/>
                              </a:lnTo>
                              <a:lnTo>
                                <a:pt x="12966" y="19448"/>
                              </a:lnTo>
                              <a:lnTo>
                                <a:pt x="13103" y="19448"/>
                              </a:lnTo>
                              <a:lnTo>
                                <a:pt x="13241" y="19310"/>
                              </a:lnTo>
                              <a:lnTo>
                                <a:pt x="13517" y="19310"/>
                              </a:lnTo>
                              <a:lnTo>
                                <a:pt x="13655" y="19172"/>
                              </a:lnTo>
                              <a:lnTo>
                                <a:pt x="13793" y="19172"/>
                              </a:lnTo>
                              <a:lnTo>
                                <a:pt x="13931" y="19034"/>
                              </a:lnTo>
                              <a:lnTo>
                                <a:pt x="14069" y="19034"/>
                              </a:lnTo>
                              <a:lnTo>
                                <a:pt x="14345" y="18897"/>
                              </a:lnTo>
                              <a:lnTo>
                                <a:pt x="14483" y="18897"/>
                              </a:lnTo>
                              <a:lnTo>
                                <a:pt x="14621" y="18759"/>
                              </a:lnTo>
                              <a:lnTo>
                                <a:pt x="14759" y="18621"/>
                              </a:lnTo>
                              <a:lnTo>
                                <a:pt x="14897" y="18621"/>
                              </a:lnTo>
                              <a:lnTo>
                                <a:pt x="15034" y="18483"/>
                              </a:lnTo>
                              <a:lnTo>
                                <a:pt x="15172" y="18345"/>
                              </a:lnTo>
                              <a:lnTo>
                                <a:pt x="15310" y="18345"/>
                              </a:lnTo>
                              <a:lnTo>
                                <a:pt x="15448" y="18207"/>
                              </a:lnTo>
                              <a:lnTo>
                                <a:pt x="15586" y="18069"/>
                              </a:lnTo>
                              <a:lnTo>
                                <a:pt x="15724" y="18069"/>
                              </a:lnTo>
                              <a:lnTo>
                                <a:pt x="15862" y="17931"/>
                              </a:lnTo>
                              <a:lnTo>
                                <a:pt x="16000" y="17793"/>
                              </a:lnTo>
                              <a:lnTo>
                                <a:pt x="16138" y="17655"/>
                              </a:lnTo>
                              <a:lnTo>
                                <a:pt x="16276" y="17517"/>
                              </a:lnTo>
                              <a:lnTo>
                                <a:pt x="16414" y="17517"/>
                              </a:lnTo>
                              <a:lnTo>
                                <a:pt x="16552" y="17379"/>
                              </a:lnTo>
                              <a:lnTo>
                                <a:pt x="16690" y="17241"/>
                              </a:lnTo>
                              <a:lnTo>
                                <a:pt x="16828" y="17103"/>
                              </a:lnTo>
                              <a:lnTo>
                                <a:pt x="16966" y="16966"/>
                              </a:lnTo>
                              <a:lnTo>
                                <a:pt x="17103" y="16828"/>
                              </a:lnTo>
                              <a:lnTo>
                                <a:pt x="17241" y="16690"/>
                              </a:lnTo>
                              <a:lnTo>
                                <a:pt x="17379" y="16552"/>
                              </a:lnTo>
                              <a:lnTo>
                                <a:pt x="17517" y="16414"/>
                              </a:lnTo>
                              <a:lnTo>
                                <a:pt x="17517" y="16276"/>
                              </a:lnTo>
                              <a:lnTo>
                                <a:pt x="17655" y="16138"/>
                              </a:lnTo>
                              <a:lnTo>
                                <a:pt x="17793" y="16000"/>
                              </a:lnTo>
                              <a:lnTo>
                                <a:pt x="17931" y="15862"/>
                              </a:lnTo>
                              <a:lnTo>
                                <a:pt x="18069" y="15724"/>
                              </a:lnTo>
                              <a:lnTo>
                                <a:pt x="18069" y="15586"/>
                              </a:lnTo>
                              <a:lnTo>
                                <a:pt x="18207" y="15448"/>
                              </a:lnTo>
                              <a:lnTo>
                                <a:pt x="18345" y="15310"/>
                              </a:lnTo>
                              <a:lnTo>
                                <a:pt x="18345" y="15172"/>
                              </a:lnTo>
                              <a:lnTo>
                                <a:pt x="18483" y="15034"/>
                              </a:lnTo>
                              <a:lnTo>
                                <a:pt x="18621" y="14897"/>
                              </a:lnTo>
                              <a:lnTo>
                                <a:pt x="18621" y="14759"/>
                              </a:lnTo>
                              <a:lnTo>
                                <a:pt x="18759" y="14621"/>
                              </a:lnTo>
                              <a:lnTo>
                                <a:pt x="18897" y="14483"/>
                              </a:lnTo>
                              <a:lnTo>
                                <a:pt x="18897" y="14345"/>
                              </a:lnTo>
                              <a:lnTo>
                                <a:pt x="19034" y="14069"/>
                              </a:lnTo>
                              <a:lnTo>
                                <a:pt x="19034" y="13931"/>
                              </a:lnTo>
                              <a:lnTo>
                                <a:pt x="19172" y="13793"/>
                              </a:lnTo>
                              <a:lnTo>
                                <a:pt x="19172" y="13655"/>
                              </a:lnTo>
                              <a:lnTo>
                                <a:pt x="19310" y="13517"/>
                              </a:lnTo>
                              <a:lnTo>
                                <a:pt x="19310" y="13241"/>
                              </a:lnTo>
                              <a:lnTo>
                                <a:pt x="19448" y="13103"/>
                              </a:lnTo>
                              <a:lnTo>
                                <a:pt x="19448" y="12966"/>
                              </a:lnTo>
                              <a:lnTo>
                                <a:pt x="19448" y="12828"/>
                              </a:lnTo>
                              <a:lnTo>
                                <a:pt x="19586" y="12690"/>
                              </a:lnTo>
                              <a:lnTo>
                                <a:pt x="19586" y="12414"/>
                              </a:lnTo>
                              <a:lnTo>
                                <a:pt x="19586" y="12276"/>
                              </a:lnTo>
                              <a:lnTo>
                                <a:pt x="19724" y="12138"/>
                              </a:lnTo>
                              <a:lnTo>
                                <a:pt x="19724" y="12000"/>
                              </a:lnTo>
                              <a:lnTo>
                                <a:pt x="19724" y="11724"/>
                              </a:lnTo>
                              <a:lnTo>
                                <a:pt x="19724" y="11586"/>
                              </a:lnTo>
                              <a:lnTo>
                                <a:pt x="19862" y="11448"/>
                              </a:lnTo>
                              <a:lnTo>
                                <a:pt x="19862" y="11310"/>
                              </a:lnTo>
                              <a:lnTo>
                                <a:pt x="19862" y="11034"/>
                              </a:lnTo>
                              <a:lnTo>
                                <a:pt x="19862" y="10897"/>
                              </a:lnTo>
                              <a:lnTo>
                                <a:pt x="19862" y="10759"/>
                              </a:lnTo>
                              <a:lnTo>
                                <a:pt x="19862" y="10621"/>
                              </a:lnTo>
                              <a:lnTo>
                                <a:pt x="19862" y="10345"/>
                              </a:lnTo>
                              <a:lnTo>
                                <a:pt x="19862" y="10207"/>
                              </a:lnTo>
                              <a:lnTo>
                                <a:pt x="19862" y="10069"/>
                              </a:lnTo>
                              <a:lnTo>
                                <a:pt x="19862" y="9931"/>
                              </a:lnTo>
                              <a:lnTo>
                                <a:pt x="20000" y="9931"/>
                              </a:lnTo>
                              <a:lnTo>
                                <a:pt x="19862" y="9655"/>
                              </a:lnTo>
                              <a:lnTo>
                                <a:pt x="19862" y="9517"/>
                              </a:lnTo>
                              <a:lnTo>
                                <a:pt x="19862" y="9379"/>
                              </a:lnTo>
                              <a:lnTo>
                                <a:pt x="19862" y="9103"/>
                              </a:lnTo>
                              <a:lnTo>
                                <a:pt x="19862" y="8966"/>
                              </a:lnTo>
                              <a:lnTo>
                                <a:pt x="19862" y="8828"/>
                              </a:lnTo>
                              <a:lnTo>
                                <a:pt x="19862" y="8690"/>
                              </a:lnTo>
                              <a:lnTo>
                                <a:pt x="19862" y="8414"/>
                              </a:lnTo>
                              <a:lnTo>
                                <a:pt x="19862" y="8276"/>
                              </a:lnTo>
                              <a:lnTo>
                                <a:pt x="19724" y="8138"/>
                              </a:lnTo>
                              <a:lnTo>
                                <a:pt x="19724" y="8000"/>
                              </a:lnTo>
                              <a:lnTo>
                                <a:pt x="19724" y="7724"/>
                              </a:lnTo>
                              <a:lnTo>
                                <a:pt x="19724" y="7586"/>
                              </a:lnTo>
                              <a:lnTo>
                                <a:pt x="19586" y="7448"/>
                              </a:lnTo>
                              <a:lnTo>
                                <a:pt x="19586" y="7310"/>
                              </a:lnTo>
                              <a:lnTo>
                                <a:pt x="19586" y="7034"/>
                              </a:lnTo>
                              <a:lnTo>
                                <a:pt x="19448" y="6897"/>
                              </a:lnTo>
                              <a:lnTo>
                                <a:pt x="19448" y="6759"/>
                              </a:lnTo>
                              <a:lnTo>
                                <a:pt x="19310" y="6621"/>
                              </a:lnTo>
                              <a:lnTo>
                                <a:pt x="19310" y="6483"/>
                              </a:lnTo>
                              <a:lnTo>
                                <a:pt x="19310" y="6207"/>
                              </a:lnTo>
                              <a:lnTo>
                                <a:pt x="19172" y="6069"/>
                              </a:lnTo>
                              <a:lnTo>
                                <a:pt x="19172" y="5931"/>
                              </a:lnTo>
                              <a:lnTo>
                                <a:pt x="19034" y="5793"/>
                              </a:lnTo>
                              <a:lnTo>
                                <a:pt x="18897" y="5655"/>
                              </a:lnTo>
                              <a:lnTo>
                                <a:pt x="18897" y="5517"/>
                              </a:lnTo>
                              <a:lnTo>
                                <a:pt x="18759" y="5241"/>
                              </a:lnTo>
                              <a:lnTo>
                                <a:pt x="18759" y="5103"/>
                              </a:lnTo>
                              <a:lnTo>
                                <a:pt x="18621" y="4966"/>
                              </a:lnTo>
                              <a:lnTo>
                                <a:pt x="18483" y="4828"/>
                              </a:lnTo>
                              <a:lnTo>
                                <a:pt x="18483" y="4690"/>
                              </a:lnTo>
                              <a:lnTo>
                                <a:pt x="18345" y="4552"/>
                              </a:lnTo>
                              <a:lnTo>
                                <a:pt x="18207" y="4414"/>
                              </a:lnTo>
                              <a:lnTo>
                                <a:pt x="18207" y="4276"/>
                              </a:lnTo>
                              <a:lnTo>
                                <a:pt x="18069" y="4138"/>
                              </a:lnTo>
                              <a:lnTo>
                                <a:pt x="17931" y="4000"/>
                              </a:lnTo>
                              <a:lnTo>
                                <a:pt x="17931" y="3862"/>
                              </a:lnTo>
                              <a:lnTo>
                                <a:pt x="17793" y="3724"/>
                              </a:lnTo>
                              <a:lnTo>
                                <a:pt x="17655" y="3586"/>
                              </a:lnTo>
                              <a:lnTo>
                                <a:pt x="17517" y="3448"/>
                              </a:lnTo>
                              <a:lnTo>
                                <a:pt x="17379" y="3310"/>
                              </a:lnTo>
                              <a:lnTo>
                                <a:pt x="17241" y="3172"/>
                              </a:lnTo>
                              <a:lnTo>
                                <a:pt x="17241" y="3034"/>
                              </a:lnTo>
                              <a:lnTo>
                                <a:pt x="17103" y="2897"/>
                              </a:lnTo>
                              <a:lnTo>
                                <a:pt x="16966" y="2759"/>
                              </a:lnTo>
                              <a:lnTo>
                                <a:pt x="16828" y="2621"/>
                              </a:lnTo>
                              <a:lnTo>
                                <a:pt x="16690" y="2621"/>
                              </a:lnTo>
                              <a:lnTo>
                                <a:pt x="16552" y="2483"/>
                              </a:lnTo>
                              <a:lnTo>
                                <a:pt x="16414" y="2345"/>
                              </a:lnTo>
                              <a:lnTo>
                                <a:pt x="16276" y="2207"/>
                              </a:lnTo>
                              <a:lnTo>
                                <a:pt x="16138" y="2069"/>
                              </a:lnTo>
                              <a:lnTo>
                                <a:pt x="16000" y="1931"/>
                              </a:lnTo>
                              <a:lnTo>
                                <a:pt x="15862" y="1931"/>
                              </a:lnTo>
                              <a:lnTo>
                                <a:pt x="15724" y="1793"/>
                              </a:lnTo>
                              <a:lnTo>
                                <a:pt x="15586" y="1655"/>
                              </a:lnTo>
                              <a:lnTo>
                                <a:pt x="15448" y="1655"/>
                              </a:lnTo>
                              <a:lnTo>
                                <a:pt x="15310" y="1517"/>
                              </a:lnTo>
                              <a:lnTo>
                                <a:pt x="15172" y="1379"/>
                              </a:lnTo>
                              <a:lnTo>
                                <a:pt x="15034" y="1379"/>
                              </a:lnTo>
                              <a:lnTo>
                                <a:pt x="14897" y="1241"/>
                              </a:lnTo>
                              <a:lnTo>
                                <a:pt x="14759" y="1103"/>
                              </a:lnTo>
                              <a:lnTo>
                                <a:pt x="14483" y="1103"/>
                              </a:lnTo>
                              <a:lnTo>
                                <a:pt x="14345" y="966"/>
                              </a:lnTo>
                              <a:lnTo>
                                <a:pt x="14207" y="966"/>
                              </a:lnTo>
                              <a:lnTo>
                                <a:pt x="14069" y="828"/>
                              </a:lnTo>
                              <a:lnTo>
                                <a:pt x="13931" y="828"/>
                              </a:lnTo>
                              <a:lnTo>
                                <a:pt x="13793" y="690"/>
                              </a:lnTo>
                              <a:lnTo>
                                <a:pt x="13655" y="690"/>
                              </a:lnTo>
                              <a:lnTo>
                                <a:pt x="13379" y="552"/>
                              </a:lnTo>
                              <a:lnTo>
                                <a:pt x="13241" y="552"/>
                              </a:lnTo>
                              <a:lnTo>
                                <a:pt x="13103" y="414"/>
                              </a:lnTo>
                              <a:lnTo>
                                <a:pt x="12966" y="414"/>
                              </a:lnTo>
                              <a:lnTo>
                                <a:pt x="12828" y="414"/>
                              </a:lnTo>
                              <a:lnTo>
                                <a:pt x="12552" y="276"/>
                              </a:lnTo>
                              <a:lnTo>
                                <a:pt x="12414" y="276"/>
                              </a:lnTo>
                              <a:lnTo>
                                <a:pt x="12276" y="276"/>
                              </a:lnTo>
                              <a:lnTo>
                                <a:pt x="12138" y="138"/>
                              </a:lnTo>
                              <a:lnTo>
                                <a:pt x="11862" y="138"/>
                              </a:lnTo>
                              <a:lnTo>
                                <a:pt x="11724" y="138"/>
                              </a:lnTo>
                              <a:lnTo>
                                <a:pt x="11586" y="138"/>
                              </a:lnTo>
                              <a:lnTo>
                                <a:pt x="11448" y="0"/>
                              </a:lnTo>
                              <a:lnTo>
                                <a:pt x="11310" y="0"/>
                              </a:lnTo>
                              <a:lnTo>
                                <a:pt x="11034" y="0"/>
                              </a:lnTo>
                              <a:lnTo>
                                <a:pt x="10897" y="0"/>
                              </a:lnTo>
                              <a:lnTo>
                                <a:pt x="10759" y="0"/>
                              </a:lnTo>
                              <a:lnTo>
                                <a:pt x="10621" y="0"/>
                              </a:lnTo>
                              <a:lnTo>
                                <a:pt x="10345" y="0"/>
                              </a:lnTo>
                              <a:lnTo>
                                <a:pt x="10207" y="0"/>
                              </a:lnTo>
                              <a:lnTo>
                                <a:pt x="10069" y="0"/>
                              </a:lnTo>
                              <a:lnTo>
                                <a:pt x="9931"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31,0l9931,0l9655,0l9517,0l9379,0l9103,0l8966,0l8828,0l8690,0l8414,0l8276,0l8138,138l8000,138l7862,138l7586,138l7448,276l7310,276l7172,276l6897,414l6759,414l6621,414l6483,552l6345,552l6207,690l5931,690l5793,828l5655,828l5517,966l5379,966l5241,1103l5103,1241l4966,1241l4690,1379l4552,1379l4414,1517l4276,1655l4138,1793l4000,1793l3862,1931l3724,2069l3586,2207l3448,2207l3310,2345l3172,2483l3034,2621l2897,2759l2897,2897l2759,2897l2621,3034l2483,3172l2345,3310l2207,3448l2207,3586l2069,3724l1931,3862l1793,4000l1793,4138l1655,4276l1517,4414l1379,4552l1379,4690l1241,4828l1241,5103l1103,5241l966,5379l966,5517l828,5655l828,5793l690,5931l690,6207l552,6345l552,6483l414,6621l414,6759l414,6897l276,7172l276,7310l276,7448l138,7586l138,7862l138,8000l138,8138l0,8276l0,8414l0,8690l0,8828l0,8966l0,9103l0,9379l0,9517l0,9655l0,9793l0,9931l0,10069l0,10207l0,10345l0,10621l0,10759l0,10897l0,11034l0,11310l0,11448l138,11586l138,11724l138,11862l138,12138l276,12276l276,12414l276,12552l414,12828l414,12966l414,13103l552,13241l552,13379l690,13655l690,13793l828,13931l828,14069l966,14207l966,14345l1103,14483l1103,14759l1241,14897l1379,15034l1379,15172l1517,15310l1655,15448l1655,15586l1793,15724l1931,15862l1931,16000l2069,16138l2207,16276l2345,16414l2483,16552l2621,16690l2621,16828l2759,16966l2897,17103l3034,17241l3172,17241l3310,17379l3448,17517l3586,17655l3724,17793l3862,17931l4000,17931l4138,18069l4276,18207l4414,18207l4552,18345l4690,18483l4828,18483l4966,18621l5103,18759l5241,18759l5517,18897l5655,18897l5793,19034l5931,19172l6069,19172l6207,19310l6483,19310l6621,19310l6759,19448l6897,19448l7034,19586l7310,19586l7448,19586l7586,19724l7724,19724l8000,19724l8138,19724l8276,19862l8414,19862l8690,19862l8828,19862l8966,19862l9103,19862l9379,19862l9517,19862l9655,19862l9931,20000l10069,19862l10207,19862l10345,19862l10621,19862l10759,19862l10897,19862l11034,19862l11310,19862l11448,19862l11586,19724l11724,19724l12000,19724l12138,19724l12276,19586l12414,19586l12690,19586l12828,19448l12966,19448l13103,19448l13241,19310l13517,19310l13655,19172l13793,19172l13931,19034l14069,19034l14345,18897l14483,18897l14621,18759l14759,18621l14897,18621l15034,18483l15172,18345l15310,18345l15448,18207l15586,18069l15724,18069l15862,17931l16000,17793l16138,17655l16276,17517l16414,17517l16552,17379l16690,17241l16828,17103l16966,16966l17103,16828l17241,16690l17379,16552l17517,16414l17517,16276l17655,16138l17793,16000l17931,15862l18069,15724l18069,15586l18207,15448l18345,15310l18345,15172l18483,15034l18621,14897l18621,14759l18759,14621l18897,14483l18897,14345l19034,14069l19034,13931l19172,13793l19172,13655l19310,13517l19310,13241l19448,13103l19448,12966l19448,12828l19586,12690l19586,12414l19586,12276l19724,12138l19724,12000l19724,11724l19724,11586l19862,11448l19862,11310l19862,11034l19862,10897l19862,10759l19862,10621l19862,10345l19862,10207l19862,10069l19862,9931l20000,9931l19862,9655l19862,9517l19862,9379l19862,9103l19862,8966l19862,8828l19862,8690l19862,8414l19862,8276l19724,8138l19724,8000l19724,7724l19724,7586l19586,7448l19586,7310l19586,7034l19448,6897l19448,6759l19310,6621l19310,6483l19310,6207l19172,6069l19172,5931l19034,5793l18897,5655l18897,5517l18759,5241l18759,5103l18621,4966l18483,4828l18483,4690l18345,4552l18207,4414l18207,4276l18069,4138l17931,4000l17931,3862l17793,3724l17655,3586l17517,3448l17379,3310l17241,3172l17241,3034l17103,2897l16966,2759l16828,2621l16690,2621l16552,2483l16414,2345l16276,2207l16138,2069l16000,1931l15862,1931l15724,1793l15586,1655l15448,1655l15310,1517l15172,1379l15034,1379l14897,1241l14759,1103l14483,1103l14345,966l14207,966l14069,828l13931,828l13793,690l13655,690l13379,552l13241,552l13103,414l12966,414l12828,414l12552,276l12414,276l12276,276l12138,138l11862,138l11724,138l11586,138l11448,0l11310,0l11034,0l10897,0l10759,0l10621,0l10345,0l10207,0l10069,0l9931,0e" stroked="t" o:allowincell="f" style="position:absolute;margin-left:298.3pt;margin-top:14.5pt;width:7.2pt;height:7.2pt;mso-wrap-style:none;v-text-anchor:middle">
                <v:imagedata r:id="rId15" o:detectmouseclick="t"/>
                <v:stroke color="black" weight="9360" joinstyle="round" endcap="flat"/>
                <w10:wrap type="none"/>
              </v:shape>
            </w:pict>
          </mc:Fallback>
        </mc:AlternateContent>
      </w:r>
    </w:p>
    <w:p>
      <w:pPr>
        <w:pStyle w:val="Normal"/>
        <w:rPr>
          <w:rFonts w:ascii="Times New Roman" w:hAnsi="Times New Roman" w:cs="Times New Roman"/>
          <w:sz w:val="22"/>
        </w:rPr>
      </w:pP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115">
                <wp:simplePos x="0" y="0"/>
                <wp:positionH relativeFrom="column">
                  <wp:posOffset>1381760</wp:posOffset>
                </wp:positionH>
                <wp:positionV relativeFrom="paragraph">
                  <wp:posOffset>62865</wp:posOffset>
                </wp:positionV>
                <wp:extent cx="311150" cy="247650"/>
                <wp:effectExtent l="0" t="0" r="0" b="0"/>
                <wp:wrapNone/>
                <wp:docPr id="25" name="Frame12"/>
                <a:graphic xmlns:a="http://schemas.openxmlformats.org/drawingml/2006/main">
                  <a:graphicData uri="http://schemas.microsoft.com/office/word/2010/wordprocessingShape">
                    <wps:wsp>
                      <wps:cNvSpPr txBox="1"/>
                      <wps:spPr>
                        <a:xfrm>
                          <a:off x="0" y="0"/>
                          <a:ext cx="311150" cy="247650"/>
                        </a:xfrm>
                        <a:prstGeom prst="rect"/>
                        <a:solidFill>
                          <a:srgbClr val="FFFFFF"/>
                        </a:solidFill>
                      </wps:spPr>
                      <wps:txbx>
                        <w:txbxContent>
                          <w:p>
                            <w:pPr>
                              <w:pStyle w:val="Normal"/>
                              <w:spacing w:before="0" w:after="0"/>
                              <w:jc w:val="center"/>
                              <w:rPr/>
                            </w:pPr>
                            <w:r>
                              <w:rPr/>
                              <w:t>Α</w:t>
                            </w:r>
                          </w:p>
                        </w:txbxContent>
                      </wps:txbx>
                      <wps:bodyPr anchor="t" lIns="92075" tIns="46355" rIns="92075" bIns="46355">
                        <a:noAutofit/>
                      </wps:bodyPr>
                    </wps:wsp>
                  </a:graphicData>
                </a:graphic>
              </wp:anchor>
            </w:drawing>
          </mc:Choice>
          <mc:Fallback>
            <w:pict>
              <v:rect fillcolor="#FFFFFF" style="position:absolute;rotation:-0;width:24.5pt;height:19.5pt;mso-wrap-distance-left:9.05pt;mso-wrap-distance-right:9.05pt;mso-wrap-distance-top:0pt;mso-wrap-distance-bottom:0pt;margin-top:4.95pt;mso-position-vertical-relative:text;margin-left:108.8pt;mso-position-horizontal-relative:text">
                <v:textbox inset="0.100694444444444in,0.0506944444444444in,0.100694444444444in,0.0506944444444444in">
                  <w:txbxContent>
                    <w:p>
                      <w:pPr>
                        <w:pStyle w:val="Normal"/>
                        <w:spacing w:before="0" w:after="0"/>
                        <w:jc w:val="center"/>
                        <w:rPr/>
                      </w:pPr>
                      <w:r>
                        <w:rPr/>
                        <w:t>Α</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31260</wp:posOffset>
                </wp:positionH>
                <wp:positionV relativeFrom="paragraph">
                  <wp:posOffset>50165</wp:posOffset>
                </wp:positionV>
                <wp:extent cx="311150" cy="247650"/>
                <wp:effectExtent l="0" t="0" r="0" b="0"/>
                <wp:wrapNone/>
                <wp:docPr id="26" name="Frame11"/>
                <a:graphic xmlns:a="http://schemas.openxmlformats.org/drawingml/2006/main">
                  <a:graphicData uri="http://schemas.microsoft.com/office/word/2010/wordprocessingShape">
                    <wps:wsp>
                      <wps:cNvSpPr txBox="1"/>
                      <wps:spPr>
                        <a:xfrm>
                          <a:off x="0" y="0"/>
                          <a:ext cx="311150" cy="247650"/>
                        </a:xfrm>
                        <a:prstGeom prst="rect"/>
                        <a:solidFill>
                          <a:srgbClr val="FFFFFF"/>
                        </a:solidFill>
                      </wps:spPr>
                      <wps:txbx>
                        <w:txbxContent>
                          <w:p>
                            <w:pPr>
                              <w:pStyle w:val="Normal"/>
                              <w:spacing w:before="0" w:after="0"/>
                              <w:jc w:val="center"/>
                              <w:rPr/>
                            </w:pPr>
                            <w:r>
                              <w:rPr/>
                              <w:t>Δ</w:t>
                            </w:r>
                          </w:p>
                        </w:txbxContent>
                      </wps:txbx>
                      <wps:bodyPr anchor="t" lIns="92075" tIns="46355" rIns="92075" bIns="46355">
                        <a:noAutofit/>
                      </wps:bodyPr>
                    </wps:wsp>
                  </a:graphicData>
                </a:graphic>
              </wp:anchor>
            </w:drawing>
          </mc:Choice>
          <mc:Fallback>
            <w:pict>
              <v:rect fillcolor="#FFFFFF" style="position:absolute;rotation:-0;width:24.5pt;height:19.5pt;mso-wrap-distance-left:9.05pt;mso-wrap-distance-right:9.05pt;mso-wrap-distance-top:0pt;mso-wrap-distance-bottom:0pt;margin-top:3.95pt;mso-position-vertical-relative:text;margin-left:293.8pt;mso-position-horizontal-relative:text">
                <v:textbox inset="0.100694444444444in,0.0506944444444444in,0.100694444444444in,0.0506944444444444in">
                  <w:txbxContent>
                    <w:p>
                      <w:pPr>
                        <w:pStyle w:val="Normal"/>
                        <w:spacing w:before="0" w:after="0"/>
                        <w:jc w:val="center"/>
                        <w:rPr/>
                      </w:pPr>
                      <w:r>
                        <w:rPr/>
                        <w:t>Δ</w:t>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pPr>
      <w:r>
        <w:rPr>
          <w:rFonts w:cs="Times New Roman" w:ascii="Times New Roman" w:hAnsi="Times New Roman"/>
          <w:b/>
          <w:sz w:val="22"/>
        </w:rPr>
        <w:t>Τα ερωτήματα.</w:t>
      </w:r>
      <w:r>
        <w:rPr>
          <w:rFonts w:cs="Times New Roman" w:ascii="Times New Roman" w:hAnsi="Times New Roman"/>
          <w:sz w:val="22"/>
        </w:rPr>
        <w:t xml:space="preserve">  α) Να σχεδιάσετε με ένα βέλος την</w:t>
      </w:r>
      <w:r>
        <w:rPr>
          <w:rFonts w:cs="Times New Roman" w:ascii="Times New Roman" w:hAnsi="Times New Roman"/>
          <w:i/>
          <w:sz w:val="22"/>
        </w:rPr>
        <w:t xml:space="preserve"> ταχύτητα του δορυφόρου</w:t>
      </w:r>
      <w:r>
        <w:rPr>
          <w:rFonts w:cs="Times New Roman" w:ascii="Times New Roman" w:hAnsi="Times New Roman"/>
          <w:sz w:val="22"/>
        </w:rPr>
        <w:t>, όταν περνάει από τις θέσεις Α, Β, Γ και Δ.</w:t>
      </w:r>
    </w:p>
    <w:p>
      <w:pPr>
        <w:pStyle w:val="Normal"/>
        <w:ind w:left="284" w:hanging="284"/>
        <w:rPr/>
      </w:pPr>
      <w:r>
        <w:rPr>
          <w:rFonts w:cs="Times New Roman" w:ascii="Times New Roman" w:hAnsi="Times New Roman"/>
          <w:sz w:val="22"/>
        </w:rPr>
        <w:t>β) Να σχεδιάσετε με ένα βέλος τη</w:t>
      </w:r>
      <w:r>
        <w:rPr>
          <w:rFonts w:cs="Times New Roman" w:ascii="Times New Roman" w:hAnsi="Times New Roman"/>
          <w:i/>
          <w:sz w:val="22"/>
        </w:rPr>
        <w:t xml:space="preserve"> δύναμη</w:t>
      </w:r>
      <w:r>
        <w:rPr>
          <w:rFonts w:cs="Times New Roman" w:ascii="Times New Roman" w:hAnsi="Times New Roman"/>
          <w:sz w:val="22"/>
        </w:rPr>
        <w:t xml:space="preserve"> που ασκείται στο δορυφόρο, τη στιγμή που περνάει από τις θέσεις Α, Β, Γ και Δ.</w:t>
      </w:r>
    </w:p>
    <w:p>
      <w:pPr>
        <w:pStyle w:val="Normal"/>
        <w:rPr>
          <w:rFonts w:ascii="Times New Roman" w:hAnsi="Times New Roman" w:cs="Times New Roman"/>
          <w:sz w:val="22"/>
        </w:rPr>
      </w:pPr>
      <w:r>
        <w:rPr>
          <w:rFonts w:cs="Times New Roman" w:ascii="Times New Roman" w:hAnsi="Times New Roman"/>
          <w:sz w:val="22"/>
        </w:rPr>
        <w:t xml:space="preserve">γ) Σε ποια θέση ασκείται στο δορυφόρο: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 η μεγαλύτερη δύναμη από τη Γη;</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i) η μικρότερη δύναμη από τη Γη;</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pPr>
      <w:r>
        <w:rPr>
          <w:rFonts w:cs="Times New Roman" w:ascii="Times New Roman" w:hAnsi="Times New Roman"/>
          <w:b/>
          <w:bCs/>
          <w:sz w:val="22"/>
        </w:rPr>
        <w:t xml:space="preserve">Επιβεβαίωση </w:t>
      </w:r>
      <w:r>
        <w:rPr>
          <w:rFonts w:cs="Times New Roman" w:ascii="Times New Roman" w:hAnsi="Times New Roman"/>
          <w:sz w:val="22"/>
        </w:rPr>
        <w:t xml:space="preserve"> (Στο περιβάλλον του μικρόκοσμου «Κίνηση δορυφόρων»)</w:t>
      </w:r>
    </w:p>
    <w:p>
      <w:pPr>
        <w:pStyle w:val="Normal"/>
        <w:rPr>
          <w:rFonts w:ascii="Times New Roman" w:hAnsi="Times New Roman" w:cs="Times New Roman"/>
          <w:sz w:val="22"/>
        </w:rPr>
      </w:pPr>
      <w:r>
        <w:rPr>
          <w:rFonts w:cs="Times New Roman" w:ascii="Times New Roman" w:hAnsi="Times New Roman"/>
          <w:sz w:val="22"/>
        </w:rPr>
        <w:t xml:space="preserve">1. Αφού επιλέξετε την κίνηση δορυφόρου στο επίπεδο του Ισημερινού, πραγματοποιήστε την κίνησή του.  </w:t>
      </w:r>
    </w:p>
    <w:p>
      <w:pPr>
        <w:pStyle w:val="Normal"/>
        <w:ind w:left="238" w:hanging="23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Ενεργοποιήστε την περιοχή όπου αναπαριστάνεται η κίνηση του δορυφόρου και με τα κατάλληλα κουμπιά επιβεβαιώστε την ορθότητα των απαντήσεών σας στα παραπάνω ερωτήματα.  </w:t>
      </w:r>
    </w:p>
    <w:p>
      <w:pPr>
        <w:pStyle w:val="Normal"/>
        <w:ind w:left="238" w:hanging="238"/>
        <w:rPr>
          <w:rFonts w:ascii="Times New Roman" w:hAnsi="Times New Roman" w:cs="Times New Roman"/>
          <w:sz w:val="22"/>
        </w:rPr>
      </w:pPr>
      <w:r>
        <w:rPr>
          <w:rFonts w:cs="Times New Roman" w:ascii="Times New Roman" w:hAnsi="Times New Roman"/>
          <w:sz w:val="22"/>
        </w:rPr>
        <w:t>2. Πραγματοποιήστε και άλλες κινήσεις, με σκοπό να διατυπώσετε έναν κανόνα για τη σχεδίαση της ταχύτητας του δορυφόρου. Κάνετε το ίδιο για το διάνυσμα της δύναμης που ασκείται στο δορυφόρο.</w:t>
      </w:r>
    </w:p>
    <w:p>
      <w:pPr>
        <w:pStyle w:val="Normal"/>
        <w:ind w:left="567" w:hanging="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 Διατυπώστε ένα γενικό κανόνα για τη σχεδίαση της ταχύτητας στα διάφορα σημεία της τροχιάς.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ind w:left="567" w:hanging="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i) Διατυπώστε ένα γενικό κανόνα για τη σχεδίαση της  δύναμης που ασκείται στο δορυφόρο.</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Συζητήστε</w:t>
      </w:r>
      <w:r>
        <w:rPr>
          <w:rFonts w:cs="Times New Roman" w:ascii="Times New Roman" w:hAnsi="Times New Roman"/>
          <w:sz w:val="22"/>
        </w:rPr>
        <w:t xml:space="preserve">,  με τη βοήθεια του καθηγητή σας, τις απαντήσεις που δόθηκαν από τις διάφορες ομάδες.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tbl>
      <w:tblPr>
        <w:tblW w:w="9639" w:type="dxa"/>
        <w:jc w:val="center"/>
        <w:tblInd w:w="0" w:type="dxa"/>
        <w:tblLayout w:type="fixed"/>
        <w:tblCellMar>
          <w:top w:w="0" w:type="dxa"/>
          <w:left w:w="108" w:type="dxa"/>
          <w:bottom w:w="0" w:type="dxa"/>
          <w:right w:w="108" w:type="dxa"/>
        </w:tblCellMar>
      </w:tblPr>
      <w:tblGrid>
        <w:gridCol w:w="3120"/>
        <w:gridCol w:w="3544"/>
        <w:gridCol w:w="297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rPr>
              <w:t xml:space="preserve">ΓΑΙΑ – </w:t>
            </w:r>
            <w:r>
              <w:rPr>
                <w:rFonts w:cs="Times New Roman" w:ascii="Times New Roman" w:hAnsi="Times New Roman"/>
                <w:b/>
                <w:caps/>
                <w:sz w:val="24"/>
              </w:rPr>
              <w:t>Newton</w:t>
            </w:r>
          </w:p>
          <w:p>
            <w:pPr>
              <w:pStyle w:val="Normal"/>
              <w:spacing w:before="120" w:after="120"/>
              <w:jc w:val="center"/>
              <w:rPr>
                <w:rFonts w:ascii="Times New Roman" w:hAnsi="Times New Roman" w:cs="Times New Roman"/>
                <w:i/>
                <w:i/>
                <w:sz w:val="24"/>
              </w:rPr>
            </w:pPr>
            <w:r>
              <w:rPr>
                <w:rFonts w:cs="Times New Roman" w:ascii="Times New Roman" w:hAnsi="Times New Roman"/>
                <w:i/>
                <w:sz w:val="24"/>
              </w:rPr>
              <w:t>Κίνηση δορυφόρω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Δραστηριότητα 2</w:t>
            </w:r>
          </w:p>
          <w:p>
            <w:pPr>
              <w:pStyle w:val="Heading2"/>
              <w:numPr>
                <w:ilvl w:val="0"/>
                <w:numId w:val="0"/>
              </w:numPr>
              <w:ind w:left="0" w:hanging="0"/>
              <w:jc w:val="center"/>
              <w:rPr/>
            </w:pPr>
            <w:bookmarkStart w:id="4" w:name="__RefHeading___Toc426721607"/>
            <w:bookmarkEnd w:id="4"/>
            <w:r>
              <w:rPr/>
              <w:t>Οι τρεις νόμοι του Κέπλερ</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aps/>
                <w:sz w:val="24"/>
              </w:rPr>
            </w:pPr>
            <w:r>
              <w:rPr>
                <w:rFonts w:cs="Times New Roman" w:ascii="Times New Roman" w:hAnsi="Times New Roman"/>
                <w:b/>
                <w:caps/>
                <w:sz w:val="24"/>
              </w:rPr>
              <w:t>ΦΥΣΙΚΗ</w:t>
            </w:r>
          </w:p>
          <w:p>
            <w:pPr>
              <w:pStyle w:val="Normal"/>
              <w:spacing w:before="120" w:after="120"/>
              <w:jc w:val="center"/>
              <w:rPr>
                <w:rFonts w:ascii="Times New Roman" w:hAnsi="Times New Roman" w:cs="Times New Roman"/>
                <w:bCs/>
                <w:caps/>
                <w:sz w:val="24"/>
              </w:rPr>
            </w:pPr>
            <w:r>
              <w:rPr>
                <w:rFonts w:cs="Times New Roman" w:ascii="Times New Roman" w:hAnsi="Times New Roman"/>
                <w:bCs/>
                <w:caps/>
                <w:sz w:val="24"/>
              </w:rPr>
              <w:t>α΄ λΥκΕ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2"/>
        </w:rPr>
        <w:t>Η περιγραφή.</w:t>
      </w:r>
      <w:r>
        <w:rPr>
          <w:rFonts w:cs="Times New Roman" w:ascii="Times New Roman" w:hAnsi="Times New Roman"/>
          <w:sz w:val="22"/>
        </w:rPr>
        <w:t xml:space="preserve"> Ένας τεχνητός δορυφόρος βρίσκεται σε τροχιά γύρω από τη Γη, όπως φαίνεται στο σχήμα .</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23">
                <wp:simplePos x="0" y="0"/>
                <wp:positionH relativeFrom="column">
                  <wp:posOffset>1356360</wp:posOffset>
                </wp:positionH>
                <wp:positionV relativeFrom="paragraph">
                  <wp:posOffset>133985</wp:posOffset>
                </wp:positionV>
                <wp:extent cx="311150" cy="247650"/>
                <wp:effectExtent l="0" t="0" r="0" b="0"/>
                <wp:wrapNone/>
                <wp:docPr id="27" name="Frame14"/>
                <a:graphic xmlns:a="http://schemas.openxmlformats.org/drawingml/2006/main">
                  <a:graphicData uri="http://schemas.microsoft.com/office/word/2010/wordprocessingShape">
                    <wps:wsp>
                      <wps:cNvSpPr txBox="1"/>
                      <wps:spPr>
                        <a:xfrm>
                          <a:off x="0" y="0"/>
                          <a:ext cx="311150" cy="247650"/>
                        </a:xfrm>
                        <a:prstGeom prst="rect"/>
                        <a:solidFill>
                          <a:srgbClr val="FFFFFF"/>
                        </a:solidFill>
                      </wps:spPr>
                      <wps:txbx>
                        <w:txbxContent>
                          <w:p>
                            <w:pPr>
                              <w:pStyle w:val="Normal"/>
                              <w:spacing w:before="0" w:after="0"/>
                              <w:jc w:val="center"/>
                              <w:rPr/>
                            </w:pPr>
                            <w:r>
                              <w:rPr/>
                              <w:t>Β</w:t>
                            </w:r>
                          </w:p>
                        </w:txbxContent>
                      </wps:txbx>
                      <wps:bodyPr anchor="t" lIns="92075" tIns="46355" rIns="92075" bIns="46355">
                        <a:noAutofit/>
                      </wps:bodyPr>
                    </wps:wsp>
                  </a:graphicData>
                </a:graphic>
              </wp:anchor>
            </w:drawing>
          </mc:Choice>
          <mc:Fallback>
            <w:pict>
              <v:rect fillcolor="#FFFFFF" style="position:absolute;rotation:-0;width:24.5pt;height:19.5pt;mso-wrap-distance-left:9.05pt;mso-wrap-distance-right:9.05pt;mso-wrap-distance-top:0pt;mso-wrap-distance-bottom:0pt;margin-top:10.55pt;mso-position-vertical-relative:text;margin-left:106.8pt;mso-position-horizontal-relative:text">
                <v:textbox inset="0.100694444444444in,0.0506944444444444in,0.100694444444444in,0.0506944444444444in">
                  <w:txbxContent>
                    <w:p>
                      <w:pPr>
                        <w:pStyle w:val="Normal"/>
                        <w:spacing w:before="0" w:after="0"/>
                        <w:jc w:val="center"/>
                        <w:rPr/>
                      </w:pPr>
                      <w:r>
                        <w:rPr/>
                        <w:t>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67760</wp:posOffset>
                </wp:positionH>
                <wp:positionV relativeFrom="paragraph">
                  <wp:posOffset>127635</wp:posOffset>
                </wp:positionV>
                <wp:extent cx="311150" cy="247650"/>
                <wp:effectExtent l="0" t="0" r="0" b="0"/>
                <wp:wrapNone/>
                <wp:docPr id="28" name="Frame13"/>
                <a:graphic xmlns:a="http://schemas.openxmlformats.org/drawingml/2006/main">
                  <a:graphicData uri="http://schemas.microsoft.com/office/word/2010/wordprocessingShape">
                    <wps:wsp>
                      <wps:cNvSpPr txBox="1"/>
                      <wps:spPr>
                        <a:xfrm>
                          <a:off x="0" y="0"/>
                          <a:ext cx="311150" cy="247650"/>
                        </a:xfrm>
                        <a:prstGeom prst="rect"/>
                        <a:solidFill>
                          <a:srgbClr val="FFFFFF"/>
                        </a:solidFill>
                      </wps:spPr>
                      <wps:txbx>
                        <w:txbxContent>
                          <w:p>
                            <w:pPr>
                              <w:pStyle w:val="Normal"/>
                              <w:spacing w:before="0" w:after="0"/>
                              <w:jc w:val="center"/>
                              <w:rPr/>
                            </w:pPr>
                            <w:r>
                              <w:rPr/>
                              <w:t>Γ</w:t>
                            </w:r>
                          </w:p>
                        </w:txbxContent>
                      </wps:txbx>
                      <wps:bodyPr anchor="t" lIns="92075" tIns="46355" rIns="92075" bIns="46355">
                        <a:noAutofit/>
                      </wps:bodyPr>
                    </wps:wsp>
                  </a:graphicData>
                </a:graphic>
              </wp:anchor>
            </w:drawing>
          </mc:Choice>
          <mc:Fallback>
            <w:pict>
              <v:rect fillcolor="#FFFFFF" style="position:absolute;rotation:-0;width:24.5pt;height:19.5pt;mso-wrap-distance-left:9.05pt;mso-wrap-distance-right:9.05pt;mso-wrap-distance-top:0pt;mso-wrap-distance-bottom:0pt;margin-top:10.05pt;mso-position-vertical-relative:text;margin-left:288.8pt;mso-position-horizontal-relative:text">
                <v:textbox inset="0.100694444444444in,0.0506944444444444in,0.100694444444444in,0.0506944444444444in">
                  <w:txbxContent>
                    <w:p>
                      <w:pPr>
                        <w:pStyle w:val="Normal"/>
                        <w:spacing w:before="0" w:after="0"/>
                        <w:jc w:val="center"/>
                        <w:rPr/>
                      </w:pPr>
                      <w:r>
                        <w:rPr/>
                        <w:t>Γ</w:t>
                      </w:r>
                    </w:p>
                  </w:txbxContent>
                </v:textbox>
                <w10:wrap type="none"/>
              </v:rect>
            </w:pict>
          </mc:Fallback>
        </mc:AlternateConten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1" distT="0" distB="0" distL="114935" distR="114935" simplePos="0" locked="0" layoutInCell="0" allowOverlap="1" relativeHeight="90">
                <wp:simplePos x="0" y="0"/>
                <wp:positionH relativeFrom="column">
                  <wp:posOffset>1234440</wp:posOffset>
                </wp:positionH>
                <wp:positionV relativeFrom="paragraph">
                  <wp:posOffset>43180</wp:posOffset>
                </wp:positionV>
                <wp:extent cx="2926715" cy="823595"/>
                <wp:effectExtent l="5715" t="5715" r="5080" b="5080"/>
                <wp:wrapNone/>
                <wp:docPr id="29" name=""/>
                <a:graphic xmlns:a="http://schemas.openxmlformats.org/drawingml/2006/main">
                  <a:graphicData uri="http://schemas.microsoft.com/office/word/2010/wordprocessingShape">
                    <wps:wsp>
                      <wps:cNvSpPr/>
                      <wps:spPr>
                        <a:xfrm>
                          <a:off x="0" y="0"/>
                          <a:ext cx="2926800" cy="823680"/>
                        </a:xfrm>
                        <a:custGeom>
                          <a:avLst/>
                          <a:gdLst/>
                          <a:ahLst/>
                          <a:rect l="l" t="t" r="r" b="b"/>
                          <a:pathLst>
                            <a:path w="20000" h="20000">
                              <a:moveTo>
                                <a:pt x="9998" y="0"/>
                              </a:moveTo>
                              <a:lnTo>
                                <a:pt x="9998" y="0"/>
                              </a:lnTo>
                              <a:lnTo>
                                <a:pt x="9946" y="0"/>
                              </a:lnTo>
                              <a:lnTo>
                                <a:pt x="9898" y="0"/>
                              </a:lnTo>
                              <a:lnTo>
                                <a:pt x="9850" y="0"/>
                              </a:lnTo>
                              <a:lnTo>
                                <a:pt x="9798" y="0"/>
                              </a:lnTo>
                              <a:lnTo>
                                <a:pt x="9750" y="0"/>
                              </a:lnTo>
                              <a:lnTo>
                                <a:pt x="9698" y="0"/>
                              </a:lnTo>
                              <a:lnTo>
                                <a:pt x="9651" y="0"/>
                              </a:lnTo>
                              <a:lnTo>
                                <a:pt x="9603" y="0"/>
                              </a:lnTo>
                              <a:lnTo>
                                <a:pt x="9551" y="0"/>
                              </a:lnTo>
                              <a:lnTo>
                                <a:pt x="9499" y="0"/>
                              </a:lnTo>
                              <a:lnTo>
                                <a:pt x="9451" y="0"/>
                              </a:lnTo>
                              <a:lnTo>
                                <a:pt x="9399" y="15"/>
                              </a:lnTo>
                              <a:lnTo>
                                <a:pt x="9347" y="15"/>
                              </a:lnTo>
                              <a:lnTo>
                                <a:pt x="9295" y="15"/>
                              </a:lnTo>
                              <a:lnTo>
                                <a:pt x="9243" y="15"/>
                              </a:lnTo>
                              <a:lnTo>
                                <a:pt x="9191" y="31"/>
                              </a:lnTo>
                              <a:lnTo>
                                <a:pt x="9139" y="31"/>
                              </a:lnTo>
                              <a:lnTo>
                                <a:pt x="9087" y="31"/>
                              </a:lnTo>
                              <a:lnTo>
                                <a:pt x="9030" y="46"/>
                              </a:lnTo>
                              <a:lnTo>
                                <a:pt x="8978" y="46"/>
                              </a:lnTo>
                              <a:lnTo>
                                <a:pt x="8922" y="46"/>
                              </a:lnTo>
                              <a:lnTo>
                                <a:pt x="8865" y="62"/>
                              </a:lnTo>
                              <a:lnTo>
                                <a:pt x="8809" y="62"/>
                              </a:lnTo>
                              <a:lnTo>
                                <a:pt x="8752" y="77"/>
                              </a:lnTo>
                              <a:lnTo>
                                <a:pt x="8696" y="77"/>
                              </a:lnTo>
                              <a:lnTo>
                                <a:pt x="8635" y="93"/>
                              </a:lnTo>
                              <a:lnTo>
                                <a:pt x="8579" y="93"/>
                              </a:lnTo>
                              <a:lnTo>
                                <a:pt x="8518" y="108"/>
                              </a:lnTo>
                              <a:lnTo>
                                <a:pt x="8457" y="108"/>
                              </a:lnTo>
                              <a:lnTo>
                                <a:pt x="8392" y="123"/>
                              </a:lnTo>
                              <a:lnTo>
                                <a:pt x="8332" y="139"/>
                              </a:lnTo>
                              <a:lnTo>
                                <a:pt x="8266" y="139"/>
                              </a:lnTo>
                              <a:lnTo>
                                <a:pt x="8201" y="154"/>
                              </a:lnTo>
                              <a:lnTo>
                                <a:pt x="8132" y="170"/>
                              </a:lnTo>
                              <a:lnTo>
                                <a:pt x="8062" y="185"/>
                              </a:lnTo>
                              <a:lnTo>
                                <a:pt x="7993" y="200"/>
                              </a:lnTo>
                              <a:lnTo>
                                <a:pt x="7924" y="216"/>
                              </a:lnTo>
                              <a:lnTo>
                                <a:pt x="7850" y="231"/>
                              </a:lnTo>
                              <a:lnTo>
                                <a:pt x="7776" y="247"/>
                              </a:lnTo>
                              <a:lnTo>
                                <a:pt x="7698" y="262"/>
                              </a:lnTo>
                              <a:lnTo>
                                <a:pt x="7620" y="278"/>
                              </a:lnTo>
                              <a:lnTo>
                                <a:pt x="7542" y="293"/>
                              </a:lnTo>
                              <a:lnTo>
                                <a:pt x="7459" y="324"/>
                              </a:lnTo>
                              <a:lnTo>
                                <a:pt x="7377" y="339"/>
                              </a:lnTo>
                              <a:lnTo>
                                <a:pt x="7290" y="370"/>
                              </a:lnTo>
                              <a:lnTo>
                                <a:pt x="7199" y="386"/>
                              </a:lnTo>
                              <a:lnTo>
                                <a:pt x="7108" y="416"/>
                              </a:lnTo>
                              <a:lnTo>
                                <a:pt x="7017" y="447"/>
                              </a:lnTo>
                              <a:lnTo>
                                <a:pt x="6917" y="478"/>
                              </a:lnTo>
                              <a:lnTo>
                                <a:pt x="6817" y="509"/>
                              </a:lnTo>
                              <a:lnTo>
                                <a:pt x="6717" y="540"/>
                              </a:lnTo>
                              <a:lnTo>
                                <a:pt x="6609" y="586"/>
                              </a:lnTo>
                              <a:lnTo>
                                <a:pt x="6500" y="617"/>
                              </a:lnTo>
                              <a:lnTo>
                                <a:pt x="6388" y="663"/>
                              </a:lnTo>
                              <a:lnTo>
                                <a:pt x="6270" y="709"/>
                              </a:lnTo>
                              <a:lnTo>
                                <a:pt x="6149" y="756"/>
                              </a:lnTo>
                              <a:lnTo>
                                <a:pt x="6023" y="817"/>
                              </a:lnTo>
                              <a:lnTo>
                                <a:pt x="5893" y="879"/>
                              </a:lnTo>
                              <a:lnTo>
                                <a:pt x="5758" y="941"/>
                              </a:lnTo>
                              <a:lnTo>
                                <a:pt x="5615" y="1002"/>
                              </a:lnTo>
                              <a:lnTo>
                                <a:pt x="5472" y="1079"/>
                              </a:lnTo>
                              <a:lnTo>
                                <a:pt x="5320" y="1157"/>
                              </a:lnTo>
                              <a:lnTo>
                                <a:pt x="5164" y="1234"/>
                              </a:lnTo>
                              <a:lnTo>
                                <a:pt x="5003" y="1326"/>
                              </a:lnTo>
                              <a:lnTo>
                                <a:pt x="4834" y="1434"/>
                              </a:lnTo>
                              <a:lnTo>
                                <a:pt x="4656" y="1542"/>
                              </a:lnTo>
                              <a:lnTo>
                                <a:pt x="4474" y="1650"/>
                              </a:lnTo>
                              <a:lnTo>
                                <a:pt x="4283" y="1789"/>
                              </a:lnTo>
                              <a:lnTo>
                                <a:pt x="4088" y="1928"/>
                              </a:lnTo>
                              <a:lnTo>
                                <a:pt x="3884" y="2082"/>
                              </a:lnTo>
                              <a:lnTo>
                                <a:pt x="3671" y="2251"/>
                              </a:lnTo>
                              <a:lnTo>
                                <a:pt x="3454" y="2436"/>
                              </a:lnTo>
                              <a:lnTo>
                                <a:pt x="3228" y="2637"/>
                              </a:lnTo>
                              <a:lnTo>
                                <a:pt x="2994" y="2853"/>
                              </a:lnTo>
                              <a:lnTo>
                                <a:pt x="2755" y="3099"/>
                              </a:lnTo>
                              <a:lnTo>
                                <a:pt x="2512" y="3362"/>
                              </a:lnTo>
                              <a:lnTo>
                                <a:pt x="2269" y="3639"/>
                              </a:lnTo>
                              <a:lnTo>
                                <a:pt x="2018" y="3963"/>
                              </a:lnTo>
                              <a:lnTo>
                                <a:pt x="1770" y="4302"/>
                              </a:lnTo>
                              <a:lnTo>
                                <a:pt x="1523" y="4672"/>
                              </a:lnTo>
                              <a:lnTo>
                                <a:pt x="1284" y="5089"/>
                              </a:lnTo>
                              <a:lnTo>
                                <a:pt x="1050" y="5520"/>
                              </a:lnTo>
                              <a:lnTo>
                                <a:pt x="833" y="5983"/>
                              </a:lnTo>
                              <a:lnTo>
                                <a:pt x="629" y="6492"/>
                              </a:lnTo>
                              <a:lnTo>
                                <a:pt x="447" y="7016"/>
                              </a:lnTo>
                              <a:lnTo>
                                <a:pt x="295" y="7571"/>
                              </a:lnTo>
                              <a:lnTo>
                                <a:pt x="165" y="8157"/>
                              </a:lnTo>
                              <a:lnTo>
                                <a:pt x="74" y="8759"/>
                              </a:lnTo>
                              <a:lnTo>
                                <a:pt x="17" y="9360"/>
                              </a:lnTo>
                              <a:lnTo>
                                <a:pt x="0" y="9977"/>
                              </a:lnTo>
                              <a:lnTo>
                                <a:pt x="0" y="9992"/>
                              </a:lnTo>
                              <a:lnTo>
                                <a:pt x="17" y="10609"/>
                              </a:lnTo>
                              <a:lnTo>
                                <a:pt x="74" y="11210"/>
                              </a:lnTo>
                              <a:lnTo>
                                <a:pt x="165" y="11812"/>
                              </a:lnTo>
                              <a:lnTo>
                                <a:pt x="291" y="12398"/>
                              </a:lnTo>
                              <a:lnTo>
                                <a:pt x="447" y="12953"/>
                              </a:lnTo>
                              <a:lnTo>
                                <a:pt x="629" y="13477"/>
                              </a:lnTo>
                              <a:lnTo>
                                <a:pt x="829" y="13986"/>
                              </a:lnTo>
                              <a:lnTo>
                                <a:pt x="1050" y="14449"/>
                              </a:lnTo>
                              <a:lnTo>
                                <a:pt x="1280" y="14896"/>
                              </a:lnTo>
                              <a:lnTo>
                                <a:pt x="1523" y="15297"/>
                              </a:lnTo>
                              <a:lnTo>
                                <a:pt x="1766" y="15667"/>
                              </a:lnTo>
                              <a:lnTo>
                                <a:pt x="2013" y="16006"/>
                              </a:lnTo>
                              <a:lnTo>
                                <a:pt x="2265" y="16330"/>
                              </a:lnTo>
                              <a:lnTo>
                                <a:pt x="2508" y="16623"/>
                              </a:lnTo>
                              <a:lnTo>
                                <a:pt x="2751" y="16885"/>
                              </a:lnTo>
                              <a:lnTo>
                                <a:pt x="2990" y="17116"/>
                              </a:lnTo>
                              <a:lnTo>
                                <a:pt x="3220" y="17348"/>
                              </a:lnTo>
                              <a:lnTo>
                                <a:pt x="3445" y="17548"/>
                              </a:lnTo>
                              <a:lnTo>
                                <a:pt x="3667" y="17733"/>
                              </a:lnTo>
                              <a:lnTo>
                                <a:pt x="3875" y="17903"/>
                              </a:lnTo>
                              <a:lnTo>
                                <a:pt x="4079" y="18057"/>
                              </a:lnTo>
                              <a:lnTo>
                                <a:pt x="4279" y="18196"/>
                              </a:lnTo>
                              <a:lnTo>
                                <a:pt x="4470" y="18319"/>
                              </a:lnTo>
                              <a:lnTo>
                                <a:pt x="4652" y="18443"/>
                              </a:lnTo>
                              <a:lnTo>
                                <a:pt x="4825" y="18551"/>
                              </a:lnTo>
                              <a:lnTo>
                                <a:pt x="4995" y="18658"/>
                              </a:lnTo>
                              <a:lnTo>
                                <a:pt x="5159" y="18736"/>
                              </a:lnTo>
                              <a:lnTo>
                                <a:pt x="5316" y="18828"/>
                              </a:lnTo>
                              <a:lnTo>
                                <a:pt x="5468" y="18905"/>
                              </a:lnTo>
                              <a:lnTo>
                                <a:pt x="5611" y="18982"/>
                              </a:lnTo>
                              <a:lnTo>
                                <a:pt x="5754" y="19044"/>
                              </a:lnTo>
                              <a:lnTo>
                                <a:pt x="5888" y="19106"/>
                              </a:lnTo>
                              <a:lnTo>
                                <a:pt x="6019" y="19167"/>
                              </a:lnTo>
                              <a:lnTo>
                                <a:pt x="6144" y="19214"/>
                              </a:lnTo>
                              <a:lnTo>
                                <a:pt x="6266" y="19275"/>
                              </a:lnTo>
                              <a:lnTo>
                                <a:pt x="6383" y="19322"/>
                              </a:lnTo>
                              <a:lnTo>
                                <a:pt x="6496" y="19352"/>
                              </a:lnTo>
                              <a:lnTo>
                                <a:pt x="6604" y="19399"/>
                              </a:lnTo>
                              <a:lnTo>
                                <a:pt x="6713" y="19429"/>
                              </a:lnTo>
                              <a:lnTo>
                                <a:pt x="6813" y="19476"/>
                              </a:lnTo>
                              <a:lnTo>
                                <a:pt x="6913" y="19507"/>
                              </a:lnTo>
                              <a:lnTo>
                                <a:pt x="7012" y="19537"/>
                              </a:lnTo>
                              <a:lnTo>
                                <a:pt x="7103" y="19568"/>
                              </a:lnTo>
                              <a:lnTo>
                                <a:pt x="7195" y="19599"/>
                              </a:lnTo>
                              <a:lnTo>
                                <a:pt x="7286" y="19614"/>
                              </a:lnTo>
                              <a:lnTo>
                                <a:pt x="7373" y="19645"/>
                              </a:lnTo>
                              <a:lnTo>
                                <a:pt x="7455" y="19661"/>
                              </a:lnTo>
                              <a:lnTo>
                                <a:pt x="7537" y="19692"/>
                              </a:lnTo>
                              <a:lnTo>
                                <a:pt x="7620" y="19707"/>
                              </a:lnTo>
                              <a:lnTo>
                                <a:pt x="7698" y="19722"/>
                              </a:lnTo>
                              <a:lnTo>
                                <a:pt x="7772" y="19738"/>
                              </a:lnTo>
                              <a:lnTo>
                                <a:pt x="7846" y="19753"/>
                              </a:lnTo>
                              <a:lnTo>
                                <a:pt x="7919" y="19769"/>
                              </a:lnTo>
                              <a:lnTo>
                                <a:pt x="7993" y="19784"/>
                              </a:lnTo>
                              <a:lnTo>
                                <a:pt x="8062" y="19800"/>
                              </a:lnTo>
                              <a:lnTo>
                                <a:pt x="8128" y="19815"/>
                              </a:lnTo>
                              <a:lnTo>
                                <a:pt x="8197" y="19830"/>
                              </a:lnTo>
                              <a:lnTo>
                                <a:pt x="8262" y="19846"/>
                              </a:lnTo>
                              <a:lnTo>
                                <a:pt x="8327" y="19846"/>
                              </a:lnTo>
                              <a:lnTo>
                                <a:pt x="8392" y="19861"/>
                              </a:lnTo>
                              <a:lnTo>
                                <a:pt x="8453" y="19877"/>
                              </a:lnTo>
                              <a:lnTo>
                                <a:pt x="8514" y="19877"/>
                              </a:lnTo>
                              <a:lnTo>
                                <a:pt x="8575" y="19892"/>
                              </a:lnTo>
                              <a:lnTo>
                                <a:pt x="8635" y="19892"/>
                              </a:lnTo>
                              <a:lnTo>
                                <a:pt x="8692" y="19907"/>
                              </a:lnTo>
                              <a:lnTo>
                                <a:pt x="8752" y="19907"/>
                              </a:lnTo>
                              <a:lnTo>
                                <a:pt x="8809" y="19923"/>
                              </a:lnTo>
                              <a:lnTo>
                                <a:pt x="8865" y="19923"/>
                              </a:lnTo>
                              <a:lnTo>
                                <a:pt x="8922" y="19938"/>
                              </a:lnTo>
                              <a:lnTo>
                                <a:pt x="8978" y="19938"/>
                              </a:lnTo>
                              <a:lnTo>
                                <a:pt x="9030" y="19938"/>
                              </a:lnTo>
                              <a:lnTo>
                                <a:pt x="9087" y="19954"/>
                              </a:lnTo>
                              <a:lnTo>
                                <a:pt x="9139" y="19954"/>
                              </a:lnTo>
                              <a:lnTo>
                                <a:pt x="9191" y="19954"/>
                              </a:lnTo>
                              <a:lnTo>
                                <a:pt x="9243" y="19969"/>
                              </a:lnTo>
                              <a:lnTo>
                                <a:pt x="9295" y="19969"/>
                              </a:lnTo>
                              <a:lnTo>
                                <a:pt x="9347" y="19969"/>
                              </a:lnTo>
                              <a:lnTo>
                                <a:pt x="9399" y="19969"/>
                              </a:lnTo>
                              <a:lnTo>
                                <a:pt x="9451" y="19985"/>
                              </a:lnTo>
                              <a:lnTo>
                                <a:pt x="9499" y="19985"/>
                              </a:lnTo>
                              <a:lnTo>
                                <a:pt x="9551" y="19985"/>
                              </a:lnTo>
                              <a:lnTo>
                                <a:pt x="9599" y="19985"/>
                              </a:lnTo>
                              <a:lnTo>
                                <a:pt x="9651" y="19985"/>
                              </a:lnTo>
                              <a:lnTo>
                                <a:pt x="9698" y="19985"/>
                              </a:lnTo>
                              <a:lnTo>
                                <a:pt x="9750" y="19985"/>
                              </a:lnTo>
                              <a:lnTo>
                                <a:pt x="9798" y="19985"/>
                              </a:lnTo>
                              <a:lnTo>
                                <a:pt x="9846" y="19985"/>
                              </a:lnTo>
                              <a:lnTo>
                                <a:pt x="9898" y="19985"/>
                              </a:lnTo>
                              <a:lnTo>
                                <a:pt x="9946" y="19985"/>
                              </a:lnTo>
                              <a:lnTo>
                                <a:pt x="9998" y="20000"/>
                              </a:lnTo>
                              <a:lnTo>
                                <a:pt x="10046" y="19985"/>
                              </a:lnTo>
                              <a:lnTo>
                                <a:pt x="10093" y="19985"/>
                              </a:lnTo>
                              <a:lnTo>
                                <a:pt x="10145" y="19985"/>
                              </a:lnTo>
                              <a:lnTo>
                                <a:pt x="10193" y="19985"/>
                              </a:lnTo>
                              <a:lnTo>
                                <a:pt x="10241" y="19985"/>
                              </a:lnTo>
                              <a:lnTo>
                                <a:pt x="10293" y="19985"/>
                              </a:lnTo>
                              <a:lnTo>
                                <a:pt x="10341" y="19985"/>
                              </a:lnTo>
                              <a:lnTo>
                                <a:pt x="10393" y="19985"/>
                              </a:lnTo>
                              <a:lnTo>
                                <a:pt x="10440" y="19985"/>
                              </a:lnTo>
                              <a:lnTo>
                                <a:pt x="10493" y="19985"/>
                              </a:lnTo>
                              <a:lnTo>
                                <a:pt x="10540" y="19985"/>
                              </a:lnTo>
                              <a:lnTo>
                                <a:pt x="10592" y="19969"/>
                              </a:lnTo>
                              <a:lnTo>
                                <a:pt x="10644" y="19969"/>
                              </a:lnTo>
                              <a:lnTo>
                                <a:pt x="10696" y="19969"/>
                              </a:lnTo>
                              <a:lnTo>
                                <a:pt x="10749" y="19969"/>
                              </a:lnTo>
                              <a:lnTo>
                                <a:pt x="10801" y="19954"/>
                              </a:lnTo>
                              <a:lnTo>
                                <a:pt x="10853" y="19954"/>
                              </a:lnTo>
                              <a:lnTo>
                                <a:pt x="10905" y="19954"/>
                              </a:lnTo>
                              <a:lnTo>
                                <a:pt x="10961" y="19938"/>
                              </a:lnTo>
                              <a:lnTo>
                                <a:pt x="11013" y="19938"/>
                              </a:lnTo>
                              <a:lnTo>
                                <a:pt x="11070" y="19938"/>
                              </a:lnTo>
                              <a:lnTo>
                                <a:pt x="11126" y="19923"/>
                              </a:lnTo>
                              <a:lnTo>
                                <a:pt x="11182" y="19923"/>
                              </a:lnTo>
                              <a:lnTo>
                                <a:pt x="11239" y="19907"/>
                              </a:lnTo>
                              <a:lnTo>
                                <a:pt x="11300" y="19907"/>
                              </a:lnTo>
                              <a:lnTo>
                                <a:pt x="11356" y="19892"/>
                              </a:lnTo>
                              <a:lnTo>
                                <a:pt x="11417" y="19892"/>
                              </a:lnTo>
                              <a:lnTo>
                                <a:pt x="11478" y="19877"/>
                              </a:lnTo>
                              <a:lnTo>
                                <a:pt x="11538" y="19877"/>
                              </a:lnTo>
                              <a:lnTo>
                                <a:pt x="11599" y="19861"/>
                              </a:lnTo>
                              <a:lnTo>
                                <a:pt x="11664" y="19846"/>
                              </a:lnTo>
                              <a:lnTo>
                                <a:pt x="11729" y="19846"/>
                              </a:lnTo>
                              <a:lnTo>
                                <a:pt x="11794" y="19830"/>
                              </a:lnTo>
                              <a:lnTo>
                                <a:pt x="11864" y="19815"/>
                              </a:lnTo>
                              <a:lnTo>
                                <a:pt x="11929" y="19800"/>
                              </a:lnTo>
                              <a:lnTo>
                                <a:pt x="11998" y="19784"/>
                              </a:lnTo>
                              <a:lnTo>
                                <a:pt x="12072" y="19769"/>
                              </a:lnTo>
                              <a:lnTo>
                                <a:pt x="12146" y="19753"/>
                              </a:lnTo>
                              <a:lnTo>
                                <a:pt x="12220" y="19738"/>
                              </a:lnTo>
                              <a:lnTo>
                                <a:pt x="12293" y="19722"/>
                              </a:lnTo>
                              <a:lnTo>
                                <a:pt x="12371" y="19707"/>
                              </a:lnTo>
                              <a:lnTo>
                                <a:pt x="12454" y="19692"/>
                              </a:lnTo>
                              <a:lnTo>
                                <a:pt x="12536" y="19661"/>
                              </a:lnTo>
                              <a:lnTo>
                                <a:pt x="12619" y="19645"/>
                              </a:lnTo>
                              <a:lnTo>
                                <a:pt x="12706" y="19614"/>
                              </a:lnTo>
                              <a:lnTo>
                                <a:pt x="12797" y="19599"/>
                              </a:lnTo>
                              <a:lnTo>
                                <a:pt x="12888" y="19568"/>
                              </a:lnTo>
                              <a:lnTo>
                                <a:pt x="12979" y="19537"/>
                              </a:lnTo>
                              <a:lnTo>
                                <a:pt x="13079" y="19507"/>
                              </a:lnTo>
                              <a:lnTo>
                                <a:pt x="13179" y="19476"/>
                              </a:lnTo>
                              <a:lnTo>
                                <a:pt x="13278" y="19445"/>
                              </a:lnTo>
                              <a:lnTo>
                                <a:pt x="13387" y="19399"/>
                              </a:lnTo>
                              <a:lnTo>
                                <a:pt x="13495" y="19352"/>
                              </a:lnTo>
                              <a:lnTo>
                                <a:pt x="13608" y="19322"/>
                              </a:lnTo>
                              <a:lnTo>
                                <a:pt x="13725" y="19275"/>
                              </a:lnTo>
                              <a:lnTo>
                                <a:pt x="13847" y="19214"/>
                              </a:lnTo>
                              <a:lnTo>
                                <a:pt x="13973" y="19167"/>
                              </a:lnTo>
                              <a:lnTo>
                                <a:pt x="14103" y="19106"/>
                              </a:lnTo>
                              <a:lnTo>
                                <a:pt x="14242" y="19044"/>
                              </a:lnTo>
                              <a:lnTo>
                                <a:pt x="14381" y="18982"/>
                              </a:lnTo>
                              <a:lnTo>
                                <a:pt x="14524" y="18905"/>
                              </a:lnTo>
                              <a:lnTo>
                                <a:pt x="14676" y="18828"/>
                              </a:lnTo>
                              <a:lnTo>
                                <a:pt x="14832" y="18751"/>
                              </a:lnTo>
                              <a:lnTo>
                                <a:pt x="14997" y="18658"/>
                              </a:lnTo>
                              <a:lnTo>
                                <a:pt x="15166" y="18551"/>
                              </a:lnTo>
                              <a:lnTo>
                                <a:pt x="15340" y="18443"/>
                              </a:lnTo>
                              <a:lnTo>
                                <a:pt x="15526" y="18319"/>
                              </a:lnTo>
                              <a:lnTo>
                                <a:pt x="15713" y="18196"/>
                              </a:lnTo>
                              <a:lnTo>
                                <a:pt x="15912" y="18057"/>
                              </a:lnTo>
                              <a:lnTo>
                                <a:pt x="16116" y="17903"/>
                              </a:lnTo>
                              <a:lnTo>
                                <a:pt x="16329" y="17733"/>
                              </a:lnTo>
                              <a:lnTo>
                                <a:pt x="16546" y="17548"/>
                              </a:lnTo>
                              <a:lnTo>
                                <a:pt x="16772" y="17348"/>
                              </a:lnTo>
                              <a:lnTo>
                                <a:pt x="17002" y="17132"/>
                              </a:lnTo>
                              <a:lnTo>
                                <a:pt x="17240" y="16885"/>
                              </a:lnTo>
                              <a:lnTo>
                                <a:pt x="17483" y="16623"/>
                              </a:lnTo>
                              <a:lnTo>
                                <a:pt x="17731" y="16330"/>
                              </a:lnTo>
                              <a:lnTo>
                                <a:pt x="17978" y="16022"/>
                              </a:lnTo>
                              <a:lnTo>
                                <a:pt x="18225" y="15667"/>
                              </a:lnTo>
                              <a:lnTo>
                                <a:pt x="18473" y="15297"/>
                              </a:lnTo>
                              <a:lnTo>
                                <a:pt x="18711" y="14896"/>
                              </a:lnTo>
                              <a:lnTo>
                                <a:pt x="18946" y="14449"/>
                              </a:lnTo>
                              <a:lnTo>
                                <a:pt x="19163" y="13986"/>
                              </a:lnTo>
                              <a:lnTo>
                                <a:pt x="19366" y="13477"/>
                              </a:lnTo>
                              <a:lnTo>
                                <a:pt x="19549" y="12953"/>
                              </a:lnTo>
                              <a:lnTo>
                                <a:pt x="19705" y="12398"/>
                              </a:lnTo>
                              <a:lnTo>
                                <a:pt x="19831" y="11812"/>
                              </a:lnTo>
                              <a:lnTo>
                                <a:pt x="19922" y="11210"/>
                              </a:lnTo>
                              <a:lnTo>
                                <a:pt x="19978" y="10609"/>
                              </a:lnTo>
                              <a:lnTo>
                                <a:pt x="19996" y="9992"/>
                              </a:lnTo>
                              <a:lnTo>
                                <a:pt x="20000" y="9992"/>
                              </a:lnTo>
                              <a:lnTo>
                                <a:pt x="19978" y="9360"/>
                              </a:lnTo>
                              <a:lnTo>
                                <a:pt x="19922" y="8759"/>
                              </a:lnTo>
                              <a:lnTo>
                                <a:pt x="19826" y="8157"/>
                              </a:lnTo>
                              <a:lnTo>
                                <a:pt x="19701" y="7571"/>
                              </a:lnTo>
                              <a:lnTo>
                                <a:pt x="19544" y="7016"/>
                              </a:lnTo>
                              <a:lnTo>
                                <a:pt x="19366" y="6492"/>
                              </a:lnTo>
                              <a:lnTo>
                                <a:pt x="19163" y="5983"/>
                              </a:lnTo>
                              <a:lnTo>
                                <a:pt x="18941" y="5520"/>
                              </a:lnTo>
                              <a:lnTo>
                                <a:pt x="18711" y="5073"/>
                              </a:lnTo>
                              <a:lnTo>
                                <a:pt x="18468" y="4672"/>
                              </a:lnTo>
                              <a:lnTo>
                                <a:pt x="18221" y="4302"/>
                              </a:lnTo>
                              <a:lnTo>
                                <a:pt x="17974" y="3963"/>
                              </a:lnTo>
                              <a:lnTo>
                                <a:pt x="17726" y="3639"/>
                              </a:lnTo>
                              <a:lnTo>
                                <a:pt x="17479" y="3362"/>
                              </a:lnTo>
                              <a:lnTo>
                                <a:pt x="17236" y="3084"/>
                              </a:lnTo>
                              <a:lnTo>
                                <a:pt x="16997" y="2853"/>
                              </a:lnTo>
                              <a:lnTo>
                                <a:pt x="16767" y="2637"/>
                              </a:lnTo>
                              <a:lnTo>
                                <a:pt x="16542" y="2421"/>
                              </a:lnTo>
                              <a:lnTo>
                                <a:pt x="16320" y="2251"/>
                              </a:lnTo>
                              <a:lnTo>
                                <a:pt x="16112" y="2082"/>
                              </a:lnTo>
                              <a:lnTo>
                                <a:pt x="15904" y="1928"/>
                              </a:lnTo>
                              <a:lnTo>
                                <a:pt x="15708" y="1789"/>
                              </a:lnTo>
                              <a:lnTo>
                                <a:pt x="15517" y="1650"/>
                              </a:lnTo>
                              <a:lnTo>
                                <a:pt x="15335" y="1542"/>
                              </a:lnTo>
                              <a:lnTo>
                                <a:pt x="15162" y="1434"/>
                              </a:lnTo>
                              <a:lnTo>
                                <a:pt x="14992" y="1326"/>
                              </a:lnTo>
                              <a:lnTo>
                                <a:pt x="14828" y="1234"/>
                              </a:lnTo>
                              <a:lnTo>
                                <a:pt x="14671" y="1157"/>
                              </a:lnTo>
                              <a:lnTo>
                                <a:pt x="14519" y="1079"/>
                              </a:lnTo>
                              <a:lnTo>
                                <a:pt x="14376" y="1002"/>
                              </a:lnTo>
                              <a:lnTo>
                                <a:pt x="14233" y="941"/>
                              </a:lnTo>
                              <a:lnTo>
                                <a:pt x="14099" y="879"/>
                              </a:lnTo>
                              <a:lnTo>
                                <a:pt x="13968" y="817"/>
                              </a:lnTo>
                              <a:lnTo>
                                <a:pt x="13842" y="756"/>
                              </a:lnTo>
                              <a:lnTo>
                                <a:pt x="13721" y="709"/>
                              </a:lnTo>
                              <a:lnTo>
                                <a:pt x="13604" y="663"/>
                              </a:lnTo>
                              <a:lnTo>
                                <a:pt x="13491" y="617"/>
                              </a:lnTo>
                              <a:lnTo>
                                <a:pt x="13383" y="586"/>
                              </a:lnTo>
                              <a:lnTo>
                                <a:pt x="13274" y="540"/>
                              </a:lnTo>
                              <a:lnTo>
                                <a:pt x="13174" y="509"/>
                              </a:lnTo>
                              <a:lnTo>
                                <a:pt x="13074" y="478"/>
                              </a:lnTo>
                              <a:lnTo>
                                <a:pt x="12975" y="447"/>
                              </a:lnTo>
                              <a:lnTo>
                                <a:pt x="12883" y="416"/>
                              </a:lnTo>
                              <a:lnTo>
                                <a:pt x="12792" y="386"/>
                              </a:lnTo>
                              <a:lnTo>
                                <a:pt x="12701" y="370"/>
                              </a:lnTo>
                              <a:lnTo>
                                <a:pt x="12614" y="339"/>
                              </a:lnTo>
                              <a:lnTo>
                                <a:pt x="12532" y="324"/>
                              </a:lnTo>
                              <a:lnTo>
                                <a:pt x="12450" y="293"/>
                              </a:lnTo>
                              <a:lnTo>
                                <a:pt x="12371" y="278"/>
                              </a:lnTo>
                              <a:lnTo>
                                <a:pt x="12293" y="262"/>
                              </a:lnTo>
                              <a:lnTo>
                                <a:pt x="12215" y="247"/>
                              </a:lnTo>
                              <a:lnTo>
                                <a:pt x="12141" y="231"/>
                              </a:lnTo>
                              <a:lnTo>
                                <a:pt x="12068" y="216"/>
                              </a:lnTo>
                              <a:lnTo>
                                <a:pt x="11998" y="200"/>
                              </a:lnTo>
                              <a:lnTo>
                                <a:pt x="11929" y="185"/>
                              </a:lnTo>
                              <a:lnTo>
                                <a:pt x="11859" y="170"/>
                              </a:lnTo>
                              <a:lnTo>
                                <a:pt x="11790" y="154"/>
                              </a:lnTo>
                              <a:lnTo>
                                <a:pt x="11725" y="139"/>
                              </a:lnTo>
                              <a:lnTo>
                                <a:pt x="11660" y="139"/>
                              </a:lnTo>
                              <a:lnTo>
                                <a:pt x="11599" y="123"/>
                              </a:lnTo>
                              <a:lnTo>
                                <a:pt x="11534" y="108"/>
                              </a:lnTo>
                              <a:lnTo>
                                <a:pt x="11473" y="108"/>
                              </a:lnTo>
                              <a:lnTo>
                                <a:pt x="11412" y="93"/>
                              </a:lnTo>
                              <a:lnTo>
                                <a:pt x="11356" y="93"/>
                              </a:lnTo>
                              <a:lnTo>
                                <a:pt x="11295" y="77"/>
                              </a:lnTo>
                              <a:lnTo>
                                <a:pt x="11239" y="77"/>
                              </a:lnTo>
                              <a:lnTo>
                                <a:pt x="11182" y="62"/>
                              </a:lnTo>
                              <a:lnTo>
                                <a:pt x="11126" y="62"/>
                              </a:lnTo>
                              <a:lnTo>
                                <a:pt x="11070" y="46"/>
                              </a:lnTo>
                              <a:lnTo>
                                <a:pt x="11013" y="46"/>
                              </a:lnTo>
                              <a:lnTo>
                                <a:pt x="10961" y="46"/>
                              </a:lnTo>
                              <a:lnTo>
                                <a:pt x="10905" y="31"/>
                              </a:lnTo>
                              <a:lnTo>
                                <a:pt x="10853" y="31"/>
                              </a:lnTo>
                              <a:lnTo>
                                <a:pt x="10801" y="31"/>
                              </a:lnTo>
                              <a:lnTo>
                                <a:pt x="10749" y="15"/>
                              </a:lnTo>
                              <a:lnTo>
                                <a:pt x="10696" y="15"/>
                              </a:lnTo>
                              <a:lnTo>
                                <a:pt x="10644" y="15"/>
                              </a:lnTo>
                              <a:lnTo>
                                <a:pt x="10592" y="15"/>
                              </a:lnTo>
                              <a:lnTo>
                                <a:pt x="10540" y="0"/>
                              </a:lnTo>
                              <a:lnTo>
                                <a:pt x="10493" y="0"/>
                              </a:lnTo>
                              <a:lnTo>
                                <a:pt x="10440" y="0"/>
                              </a:lnTo>
                              <a:lnTo>
                                <a:pt x="10388" y="0"/>
                              </a:lnTo>
                              <a:lnTo>
                                <a:pt x="10341" y="0"/>
                              </a:lnTo>
                              <a:lnTo>
                                <a:pt x="10293" y="0"/>
                              </a:lnTo>
                              <a:lnTo>
                                <a:pt x="10241" y="0"/>
                              </a:lnTo>
                              <a:lnTo>
                                <a:pt x="10193" y="0"/>
                              </a:lnTo>
                              <a:lnTo>
                                <a:pt x="10141" y="0"/>
                              </a:lnTo>
                              <a:lnTo>
                                <a:pt x="10093" y="0"/>
                              </a:lnTo>
                              <a:lnTo>
                                <a:pt x="10046" y="0"/>
                              </a:lnTo>
                              <a:lnTo>
                                <a:pt x="9998"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8,0l9998,0l9946,0l9898,0l9850,0l9798,0l9750,0l9698,0l9651,0l9603,0l9551,0l9499,0l9451,0l9399,15l9347,15l9295,15l9243,15l9191,31l9139,31l9087,31l9030,46l8978,46l8922,46l8865,62l8809,62l8752,77l8696,77l8635,93l8579,93l8518,108l8457,108l8392,123l8332,139l8266,139l8201,154l8132,170l8062,185l7993,200l7924,216l7850,231l7776,247l7698,262l7620,278l7542,293l7459,324l7377,339l7290,370l7199,386l7108,416l7017,447l6917,478l6817,509l6717,540l6609,586l6500,617l6388,663l6270,709l6149,756l6023,817l5893,879l5758,941l5615,1002l5472,1079l5320,1157l5164,1234l5003,1326l4834,1434l4656,1542l4474,1650l4283,1789l4088,1928l3884,2082l3671,2251l3454,2436l3228,2637l2994,2853l2755,3099l2512,3362l2269,3639l2018,3963l1770,4302l1523,4672l1284,5089l1050,5520l833,5983l629,6492l447,7016l295,7571l165,8157l74,8759l17,9360l0,9977l0,9992l17,10609l74,11210l165,11812l291,12398l447,12953l629,13477l829,13986l1050,14449l1280,14896l1523,15297l1766,15667l2013,16006l2265,16330l2508,16623l2751,16885l2990,17116l3220,17348l3445,17548l3667,17733l3875,17903l4079,18057l4279,18196l4470,18319l4652,18443l4825,18551l4995,18658l5159,18736l5316,18828l5468,18905l5611,18982l5754,19044l5888,19106l6019,19167l6144,19214l6266,19275l6383,19322l6496,19352l6604,19399l6713,19429l6813,19476l6913,19507l7012,19537l7103,19568l7195,19599l7286,19614l7373,19645l7455,19661l7537,19692l7620,19707l7698,19722l7772,19738l7846,19753l7919,19769l7993,19784l8062,19800l8128,19815l8197,19830l8262,19846l8327,19846l8392,19861l8453,19877l8514,19877l8575,19892l8635,19892l8692,19907l8752,19907l8809,19923l8865,19923l8922,19938l8978,19938l9030,19938l9087,19954l9139,19954l9191,19954l9243,19969l9295,19969l9347,19969l9399,19969l9451,19985l9499,19985l9551,19985l9599,19985l9651,19985l9698,19985l9750,19985l9798,19985l9846,19985l9898,19985l9946,19985l9998,20000l10046,19985l10093,19985l10145,19985l10193,19985l10241,19985l10293,19985l10341,19985l10393,19985l10440,19985l10493,19985l10540,19985l10592,19969l10644,19969l10696,19969l10749,19969l10801,19954l10853,19954l10905,19954l10961,19938l11013,19938l11070,19938l11126,19923l11182,19923l11239,19907l11300,19907l11356,19892l11417,19892l11478,19877l11538,19877l11599,19861l11664,19846l11729,19846l11794,19830l11864,19815l11929,19800l11998,19784l12072,19769l12146,19753l12220,19738l12293,19722l12371,19707l12454,19692l12536,19661l12619,19645l12706,19614l12797,19599l12888,19568l12979,19537l13079,19507l13179,19476l13278,19445l13387,19399l13495,19352l13608,19322l13725,19275l13847,19214l13973,19167l14103,19106l14242,19044l14381,18982l14524,18905l14676,18828l14832,18751l14997,18658l15166,18551l15340,18443l15526,18319l15713,18196l15912,18057l16116,17903l16329,17733l16546,17548l16772,17348l17002,17132l17240,16885l17483,16623l17731,16330l17978,16022l18225,15667l18473,15297l18711,14896l18946,14449l19163,13986l19366,13477l19549,12953l19705,12398l19831,11812l19922,11210l19978,10609l19996,9992l20000,9992l19978,9360l19922,8759l19826,8157l19701,7571l19544,7016l19366,6492l19163,5983l18941,5520l18711,5073l18468,4672l18221,4302l17974,3963l17726,3639l17479,3362l17236,3084l16997,2853l16767,2637l16542,2421l16320,2251l16112,2082l15904,1928l15708,1789l15517,1650l15335,1542l15162,1434l14992,1326l14828,1234l14671,1157l14519,1079l14376,1002l14233,941l14099,879l13968,817l13842,756l13721,709l13604,663l13491,617l13383,586l13274,540l13174,509l13074,478l12975,447l12883,416l12792,386l12701,370l12614,339l12532,324l12450,293l12371,278l12293,262l12215,247l12141,231l12068,216l11998,200l11929,185l11859,170l11790,154l11725,139l11660,139l11599,123l11534,108l11473,108l11412,93l11356,93l11295,77l11239,77l11182,62l11126,62l11070,46l11013,46l10961,46l10905,31l10853,31l10801,31l10749,15l10696,15l10644,15l10592,15l10540,0l10493,0l10440,0l10388,0l10341,0l10293,0l10241,0l10193,0l10141,0l10093,0l10046,0l9998,0e" stroked="t" o:allowincell="f" style="position:absolute;margin-left:97.2pt;margin-top:3.4pt;width:230.4pt;height:64.8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499870</wp:posOffset>
                </wp:positionH>
                <wp:positionV relativeFrom="paragraph">
                  <wp:posOffset>156845</wp:posOffset>
                </wp:positionV>
                <wp:extent cx="92075" cy="92075"/>
                <wp:effectExtent l="5715" t="5715" r="5080" b="5080"/>
                <wp:wrapNone/>
                <wp:docPr id="3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9931" y="0"/>
                              </a:moveTo>
                              <a:lnTo>
                                <a:pt x="9931" y="0"/>
                              </a:lnTo>
                              <a:lnTo>
                                <a:pt x="9655" y="0"/>
                              </a:lnTo>
                              <a:lnTo>
                                <a:pt x="9517" y="0"/>
                              </a:lnTo>
                              <a:lnTo>
                                <a:pt x="9379" y="0"/>
                              </a:lnTo>
                              <a:lnTo>
                                <a:pt x="9103" y="0"/>
                              </a:lnTo>
                              <a:lnTo>
                                <a:pt x="8966" y="0"/>
                              </a:lnTo>
                              <a:lnTo>
                                <a:pt x="8828" y="0"/>
                              </a:lnTo>
                              <a:lnTo>
                                <a:pt x="8690" y="0"/>
                              </a:lnTo>
                              <a:lnTo>
                                <a:pt x="8414" y="0"/>
                              </a:lnTo>
                              <a:lnTo>
                                <a:pt x="8276" y="0"/>
                              </a:lnTo>
                              <a:lnTo>
                                <a:pt x="8138" y="138"/>
                              </a:lnTo>
                              <a:lnTo>
                                <a:pt x="8000" y="138"/>
                              </a:lnTo>
                              <a:lnTo>
                                <a:pt x="7862" y="138"/>
                              </a:lnTo>
                              <a:lnTo>
                                <a:pt x="7586" y="138"/>
                              </a:lnTo>
                              <a:lnTo>
                                <a:pt x="7448" y="276"/>
                              </a:lnTo>
                              <a:lnTo>
                                <a:pt x="7310" y="276"/>
                              </a:lnTo>
                              <a:lnTo>
                                <a:pt x="7172" y="276"/>
                              </a:lnTo>
                              <a:lnTo>
                                <a:pt x="6897" y="414"/>
                              </a:lnTo>
                              <a:lnTo>
                                <a:pt x="6759" y="414"/>
                              </a:lnTo>
                              <a:lnTo>
                                <a:pt x="6621" y="414"/>
                              </a:lnTo>
                              <a:lnTo>
                                <a:pt x="6483" y="552"/>
                              </a:lnTo>
                              <a:lnTo>
                                <a:pt x="6345" y="552"/>
                              </a:lnTo>
                              <a:lnTo>
                                <a:pt x="6207" y="690"/>
                              </a:lnTo>
                              <a:lnTo>
                                <a:pt x="5931" y="690"/>
                              </a:lnTo>
                              <a:lnTo>
                                <a:pt x="5793" y="828"/>
                              </a:lnTo>
                              <a:lnTo>
                                <a:pt x="5655" y="828"/>
                              </a:lnTo>
                              <a:lnTo>
                                <a:pt x="5517" y="966"/>
                              </a:lnTo>
                              <a:lnTo>
                                <a:pt x="5379" y="966"/>
                              </a:lnTo>
                              <a:lnTo>
                                <a:pt x="5241" y="1103"/>
                              </a:lnTo>
                              <a:lnTo>
                                <a:pt x="5103" y="1241"/>
                              </a:lnTo>
                              <a:lnTo>
                                <a:pt x="4966" y="1241"/>
                              </a:lnTo>
                              <a:lnTo>
                                <a:pt x="4690" y="1379"/>
                              </a:lnTo>
                              <a:lnTo>
                                <a:pt x="4552" y="1379"/>
                              </a:lnTo>
                              <a:lnTo>
                                <a:pt x="4414" y="1517"/>
                              </a:lnTo>
                              <a:lnTo>
                                <a:pt x="4276" y="1655"/>
                              </a:lnTo>
                              <a:lnTo>
                                <a:pt x="4138" y="1793"/>
                              </a:lnTo>
                              <a:lnTo>
                                <a:pt x="4000" y="1793"/>
                              </a:lnTo>
                              <a:lnTo>
                                <a:pt x="3862" y="1931"/>
                              </a:lnTo>
                              <a:lnTo>
                                <a:pt x="3724" y="2069"/>
                              </a:lnTo>
                              <a:lnTo>
                                <a:pt x="3586" y="2207"/>
                              </a:lnTo>
                              <a:lnTo>
                                <a:pt x="3448" y="2207"/>
                              </a:lnTo>
                              <a:lnTo>
                                <a:pt x="3310" y="2345"/>
                              </a:lnTo>
                              <a:lnTo>
                                <a:pt x="3172" y="2483"/>
                              </a:lnTo>
                              <a:lnTo>
                                <a:pt x="3034" y="2621"/>
                              </a:lnTo>
                              <a:lnTo>
                                <a:pt x="2897" y="2759"/>
                              </a:lnTo>
                              <a:lnTo>
                                <a:pt x="2897" y="2897"/>
                              </a:lnTo>
                              <a:lnTo>
                                <a:pt x="2759" y="2897"/>
                              </a:lnTo>
                              <a:lnTo>
                                <a:pt x="2621" y="3034"/>
                              </a:lnTo>
                              <a:lnTo>
                                <a:pt x="2483" y="3172"/>
                              </a:lnTo>
                              <a:lnTo>
                                <a:pt x="2345" y="3310"/>
                              </a:lnTo>
                              <a:lnTo>
                                <a:pt x="2207" y="3448"/>
                              </a:lnTo>
                              <a:lnTo>
                                <a:pt x="2207" y="3586"/>
                              </a:lnTo>
                              <a:lnTo>
                                <a:pt x="2069" y="3724"/>
                              </a:lnTo>
                              <a:lnTo>
                                <a:pt x="1931" y="3862"/>
                              </a:lnTo>
                              <a:lnTo>
                                <a:pt x="1793" y="4000"/>
                              </a:lnTo>
                              <a:lnTo>
                                <a:pt x="1793" y="4138"/>
                              </a:lnTo>
                              <a:lnTo>
                                <a:pt x="1655" y="4276"/>
                              </a:lnTo>
                              <a:lnTo>
                                <a:pt x="1517" y="4414"/>
                              </a:lnTo>
                              <a:lnTo>
                                <a:pt x="1379" y="4552"/>
                              </a:lnTo>
                              <a:lnTo>
                                <a:pt x="1379" y="4690"/>
                              </a:lnTo>
                              <a:lnTo>
                                <a:pt x="1241" y="4828"/>
                              </a:lnTo>
                              <a:lnTo>
                                <a:pt x="1241" y="5103"/>
                              </a:lnTo>
                              <a:lnTo>
                                <a:pt x="1103" y="5241"/>
                              </a:lnTo>
                              <a:lnTo>
                                <a:pt x="966" y="5379"/>
                              </a:lnTo>
                              <a:lnTo>
                                <a:pt x="966" y="5517"/>
                              </a:lnTo>
                              <a:lnTo>
                                <a:pt x="828" y="5655"/>
                              </a:lnTo>
                              <a:lnTo>
                                <a:pt x="828" y="5793"/>
                              </a:lnTo>
                              <a:lnTo>
                                <a:pt x="690" y="5931"/>
                              </a:lnTo>
                              <a:lnTo>
                                <a:pt x="690" y="6207"/>
                              </a:lnTo>
                              <a:lnTo>
                                <a:pt x="552" y="6345"/>
                              </a:lnTo>
                              <a:lnTo>
                                <a:pt x="552" y="6483"/>
                              </a:lnTo>
                              <a:lnTo>
                                <a:pt x="414" y="6621"/>
                              </a:lnTo>
                              <a:lnTo>
                                <a:pt x="414" y="6759"/>
                              </a:lnTo>
                              <a:lnTo>
                                <a:pt x="414" y="6897"/>
                              </a:lnTo>
                              <a:lnTo>
                                <a:pt x="276" y="7172"/>
                              </a:lnTo>
                              <a:lnTo>
                                <a:pt x="276" y="7310"/>
                              </a:lnTo>
                              <a:lnTo>
                                <a:pt x="276" y="7448"/>
                              </a:lnTo>
                              <a:lnTo>
                                <a:pt x="138" y="7586"/>
                              </a:lnTo>
                              <a:lnTo>
                                <a:pt x="138" y="7862"/>
                              </a:lnTo>
                              <a:lnTo>
                                <a:pt x="138" y="8000"/>
                              </a:lnTo>
                              <a:lnTo>
                                <a:pt x="138" y="8138"/>
                              </a:lnTo>
                              <a:lnTo>
                                <a:pt x="0" y="8276"/>
                              </a:lnTo>
                              <a:lnTo>
                                <a:pt x="0" y="8414"/>
                              </a:lnTo>
                              <a:lnTo>
                                <a:pt x="0" y="8690"/>
                              </a:lnTo>
                              <a:lnTo>
                                <a:pt x="0" y="8828"/>
                              </a:lnTo>
                              <a:lnTo>
                                <a:pt x="0" y="8966"/>
                              </a:lnTo>
                              <a:lnTo>
                                <a:pt x="0" y="9103"/>
                              </a:lnTo>
                              <a:lnTo>
                                <a:pt x="0" y="9379"/>
                              </a:lnTo>
                              <a:lnTo>
                                <a:pt x="0" y="9517"/>
                              </a:lnTo>
                              <a:lnTo>
                                <a:pt x="0" y="9655"/>
                              </a:lnTo>
                              <a:lnTo>
                                <a:pt x="0" y="9793"/>
                              </a:lnTo>
                              <a:lnTo>
                                <a:pt x="0" y="9931"/>
                              </a:lnTo>
                              <a:lnTo>
                                <a:pt x="0" y="10069"/>
                              </a:lnTo>
                              <a:lnTo>
                                <a:pt x="0" y="10207"/>
                              </a:lnTo>
                              <a:lnTo>
                                <a:pt x="0" y="10345"/>
                              </a:lnTo>
                              <a:lnTo>
                                <a:pt x="0" y="10621"/>
                              </a:lnTo>
                              <a:lnTo>
                                <a:pt x="0" y="10759"/>
                              </a:lnTo>
                              <a:lnTo>
                                <a:pt x="0" y="10897"/>
                              </a:lnTo>
                              <a:lnTo>
                                <a:pt x="0" y="11034"/>
                              </a:lnTo>
                              <a:lnTo>
                                <a:pt x="0" y="11310"/>
                              </a:lnTo>
                              <a:lnTo>
                                <a:pt x="0" y="11448"/>
                              </a:lnTo>
                              <a:lnTo>
                                <a:pt x="138" y="11586"/>
                              </a:lnTo>
                              <a:lnTo>
                                <a:pt x="138" y="11724"/>
                              </a:lnTo>
                              <a:lnTo>
                                <a:pt x="138" y="11862"/>
                              </a:lnTo>
                              <a:lnTo>
                                <a:pt x="138" y="12138"/>
                              </a:lnTo>
                              <a:lnTo>
                                <a:pt x="276" y="12276"/>
                              </a:lnTo>
                              <a:lnTo>
                                <a:pt x="276" y="12414"/>
                              </a:lnTo>
                              <a:lnTo>
                                <a:pt x="276" y="12552"/>
                              </a:lnTo>
                              <a:lnTo>
                                <a:pt x="414" y="12828"/>
                              </a:lnTo>
                              <a:lnTo>
                                <a:pt x="414" y="12966"/>
                              </a:lnTo>
                              <a:lnTo>
                                <a:pt x="414" y="13103"/>
                              </a:lnTo>
                              <a:lnTo>
                                <a:pt x="552" y="13241"/>
                              </a:lnTo>
                              <a:lnTo>
                                <a:pt x="552" y="13379"/>
                              </a:lnTo>
                              <a:lnTo>
                                <a:pt x="690" y="13655"/>
                              </a:lnTo>
                              <a:lnTo>
                                <a:pt x="690" y="13793"/>
                              </a:lnTo>
                              <a:lnTo>
                                <a:pt x="828" y="13931"/>
                              </a:lnTo>
                              <a:lnTo>
                                <a:pt x="828" y="14069"/>
                              </a:lnTo>
                              <a:lnTo>
                                <a:pt x="966" y="14207"/>
                              </a:lnTo>
                              <a:lnTo>
                                <a:pt x="966" y="14345"/>
                              </a:lnTo>
                              <a:lnTo>
                                <a:pt x="1103" y="14483"/>
                              </a:lnTo>
                              <a:lnTo>
                                <a:pt x="1103" y="14759"/>
                              </a:lnTo>
                              <a:lnTo>
                                <a:pt x="1241" y="14897"/>
                              </a:lnTo>
                              <a:lnTo>
                                <a:pt x="1379" y="15034"/>
                              </a:lnTo>
                              <a:lnTo>
                                <a:pt x="1379" y="15172"/>
                              </a:lnTo>
                              <a:lnTo>
                                <a:pt x="1517" y="15310"/>
                              </a:lnTo>
                              <a:lnTo>
                                <a:pt x="1655" y="15448"/>
                              </a:lnTo>
                              <a:lnTo>
                                <a:pt x="1655" y="15586"/>
                              </a:lnTo>
                              <a:lnTo>
                                <a:pt x="1793" y="15724"/>
                              </a:lnTo>
                              <a:lnTo>
                                <a:pt x="1931" y="15862"/>
                              </a:lnTo>
                              <a:lnTo>
                                <a:pt x="1931" y="16000"/>
                              </a:lnTo>
                              <a:lnTo>
                                <a:pt x="2069" y="16138"/>
                              </a:lnTo>
                              <a:lnTo>
                                <a:pt x="2207" y="16276"/>
                              </a:lnTo>
                              <a:lnTo>
                                <a:pt x="2345" y="16414"/>
                              </a:lnTo>
                              <a:lnTo>
                                <a:pt x="2483" y="16552"/>
                              </a:lnTo>
                              <a:lnTo>
                                <a:pt x="2621" y="16690"/>
                              </a:lnTo>
                              <a:lnTo>
                                <a:pt x="2621" y="16828"/>
                              </a:lnTo>
                              <a:lnTo>
                                <a:pt x="2759" y="16966"/>
                              </a:lnTo>
                              <a:lnTo>
                                <a:pt x="2897" y="17103"/>
                              </a:lnTo>
                              <a:lnTo>
                                <a:pt x="3034" y="17241"/>
                              </a:lnTo>
                              <a:lnTo>
                                <a:pt x="3172" y="17241"/>
                              </a:lnTo>
                              <a:lnTo>
                                <a:pt x="3310" y="17379"/>
                              </a:lnTo>
                              <a:lnTo>
                                <a:pt x="3448" y="17517"/>
                              </a:lnTo>
                              <a:lnTo>
                                <a:pt x="3586" y="17655"/>
                              </a:lnTo>
                              <a:lnTo>
                                <a:pt x="3724" y="17793"/>
                              </a:lnTo>
                              <a:lnTo>
                                <a:pt x="3862" y="17931"/>
                              </a:lnTo>
                              <a:lnTo>
                                <a:pt x="4000" y="17931"/>
                              </a:lnTo>
                              <a:lnTo>
                                <a:pt x="4138" y="18069"/>
                              </a:lnTo>
                              <a:lnTo>
                                <a:pt x="4276" y="18207"/>
                              </a:lnTo>
                              <a:lnTo>
                                <a:pt x="4414" y="18207"/>
                              </a:lnTo>
                              <a:lnTo>
                                <a:pt x="4552" y="18345"/>
                              </a:lnTo>
                              <a:lnTo>
                                <a:pt x="4690" y="18483"/>
                              </a:lnTo>
                              <a:lnTo>
                                <a:pt x="4828" y="18483"/>
                              </a:lnTo>
                              <a:lnTo>
                                <a:pt x="4966" y="18621"/>
                              </a:lnTo>
                              <a:lnTo>
                                <a:pt x="5103" y="18759"/>
                              </a:lnTo>
                              <a:lnTo>
                                <a:pt x="5241" y="18759"/>
                              </a:lnTo>
                              <a:lnTo>
                                <a:pt x="5517" y="18897"/>
                              </a:lnTo>
                              <a:lnTo>
                                <a:pt x="5655" y="18897"/>
                              </a:lnTo>
                              <a:lnTo>
                                <a:pt x="5793" y="19034"/>
                              </a:lnTo>
                              <a:lnTo>
                                <a:pt x="5931" y="19172"/>
                              </a:lnTo>
                              <a:lnTo>
                                <a:pt x="6069" y="19172"/>
                              </a:lnTo>
                              <a:lnTo>
                                <a:pt x="6207" y="19310"/>
                              </a:lnTo>
                              <a:lnTo>
                                <a:pt x="6483" y="19310"/>
                              </a:lnTo>
                              <a:lnTo>
                                <a:pt x="6621" y="19310"/>
                              </a:lnTo>
                              <a:lnTo>
                                <a:pt x="6759" y="19448"/>
                              </a:lnTo>
                              <a:lnTo>
                                <a:pt x="6897" y="19448"/>
                              </a:lnTo>
                              <a:lnTo>
                                <a:pt x="7034" y="19586"/>
                              </a:lnTo>
                              <a:lnTo>
                                <a:pt x="7310" y="19586"/>
                              </a:lnTo>
                              <a:lnTo>
                                <a:pt x="7448" y="19586"/>
                              </a:lnTo>
                              <a:lnTo>
                                <a:pt x="7586" y="19724"/>
                              </a:lnTo>
                              <a:lnTo>
                                <a:pt x="7724" y="19724"/>
                              </a:lnTo>
                              <a:lnTo>
                                <a:pt x="8000" y="19724"/>
                              </a:lnTo>
                              <a:lnTo>
                                <a:pt x="8138" y="19724"/>
                              </a:lnTo>
                              <a:lnTo>
                                <a:pt x="8276" y="19862"/>
                              </a:lnTo>
                              <a:lnTo>
                                <a:pt x="8414" y="19862"/>
                              </a:lnTo>
                              <a:lnTo>
                                <a:pt x="8690" y="19862"/>
                              </a:lnTo>
                              <a:lnTo>
                                <a:pt x="8828" y="19862"/>
                              </a:lnTo>
                              <a:lnTo>
                                <a:pt x="8966" y="19862"/>
                              </a:lnTo>
                              <a:lnTo>
                                <a:pt x="9103" y="19862"/>
                              </a:lnTo>
                              <a:lnTo>
                                <a:pt x="9379" y="19862"/>
                              </a:lnTo>
                              <a:lnTo>
                                <a:pt x="9517" y="19862"/>
                              </a:lnTo>
                              <a:lnTo>
                                <a:pt x="9655" y="19862"/>
                              </a:lnTo>
                              <a:lnTo>
                                <a:pt x="9931" y="20000"/>
                              </a:lnTo>
                              <a:lnTo>
                                <a:pt x="10069" y="19862"/>
                              </a:lnTo>
                              <a:lnTo>
                                <a:pt x="10207" y="19862"/>
                              </a:lnTo>
                              <a:lnTo>
                                <a:pt x="10345" y="19862"/>
                              </a:lnTo>
                              <a:lnTo>
                                <a:pt x="10621" y="19862"/>
                              </a:lnTo>
                              <a:lnTo>
                                <a:pt x="10759" y="19862"/>
                              </a:lnTo>
                              <a:lnTo>
                                <a:pt x="10897" y="19862"/>
                              </a:lnTo>
                              <a:lnTo>
                                <a:pt x="11034" y="19862"/>
                              </a:lnTo>
                              <a:lnTo>
                                <a:pt x="11310" y="19862"/>
                              </a:lnTo>
                              <a:lnTo>
                                <a:pt x="11448" y="19862"/>
                              </a:lnTo>
                              <a:lnTo>
                                <a:pt x="11586" y="19724"/>
                              </a:lnTo>
                              <a:lnTo>
                                <a:pt x="11724" y="19724"/>
                              </a:lnTo>
                              <a:lnTo>
                                <a:pt x="12000" y="19724"/>
                              </a:lnTo>
                              <a:lnTo>
                                <a:pt x="12138" y="19724"/>
                              </a:lnTo>
                              <a:lnTo>
                                <a:pt x="12276" y="19586"/>
                              </a:lnTo>
                              <a:lnTo>
                                <a:pt x="12414" y="19586"/>
                              </a:lnTo>
                              <a:lnTo>
                                <a:pt x="12690" y="19586"/>
                              </a:lnTo>
                              <a:lnTo>
                                <a:pt x="12828" y="19448"/>
                              </a:lnTo>
                              <a:lnTo>
                                <a:pt x="12966" y="19448"/>
                              </a:lnTo>
                              <a:lnTo>
                                <a:pt x="13103" y="19448"/>
                              </a:lnTo>
                              <a:lnTo>
                                <a:pt x="13241" y="19310"/>
                              </a:lnTo>
                              <a:lnTo>
                                <a:pt x="13517" y="19310"/>
                              </a:lnTo>
                              <a:lnTo>
                                <a:pt x="13655" y="19172"/>
                              </a:lnTo>
                              <a:lnTo>
                                <a:pt x="13793" y="19172"/>
                              </a:lnTo>
                              <a:lnTo>
                                <a:pt x="13931" y="19034"/>
                              </a:lnTo>
                              <a:lnTo>
                                <a:pt x="14069" y="19034"/>
                              </a:lnTo>
                              <a:lnTo>
                                <a:pt x="14345" y="18897"/>
                              </a:lnTo>
                              <a:lnTo>
                                <a:pt x="14483" y="18897"/>
                              </a:lnTo>
                              <a:lnTo>
                                <a:pt x="14621" y="18759"/>
                              </a:lnTo>
                              <a:lnTo>
                                <a:pt x="14759" y="18621"/>
                              </a:lnTo>
                              <a:lnTo>
                                <a:pt x="14897" y="18621"/>
                              </a:lnTo>
                              <a:lnTo>
                                <a:pt x="15034" y="18483"/>
                              </a:lnTo>
                              <a:lnTo>
                                <a:pt x="15172" y="18345"/>
                              </a:lnTo>
                              <a:lnTo>
                                <a:pt x="15310" y="18345"/>
                              </a:lnTo>
                              <a:lnTo>
                                <a:pt x="15448" y="18207"/>
                              </a:lnTo>
                              <a:lnTo>
                                <a:pt x="15586" y="18069"/>
                              </a:lnTo>
                              <a:lnTo>
                                <a:pt x="15724" y="18069"/>
                              </a:lnTo>
                              <a:lnTo>
                                <a:pt x="15862" y="17931"/>
                              </a:lnTo>
                              <a:lnTo>
                                <a:pt x="16000" y="17793"/>
                              </a:lnTo>
                              <a:lnTo>
                                <a:pt x="16138" y="17655"/>
                              </a:lnTo>
                              <a:lnTo>
                                <a:pt x="16276" y="17517"/>
                              </a:lnTo>
                              <a:lnTo>
                                <a:pt x="16414" y="17517"/>
                              </a:lnTo>
                              <a:lnTo>
                                <a:pt x="16552" y="17379"/>
                              </a:lnTo>
                              <a:lnTo>
                                <a:pt x="16690" y="17241"/>
                              </a:lnTo>
                              <a:lnTo>
                                <a:pt x="16828" y="17103"/>
                              </a:lnTo>
                              <a:lnTo>
                                <a:pt x="16966" y="16966"/>
                              </a:lnTo>
                              <a:lnTo>
                                <a:pt x="17103" y="16828"/>
                              </a:lnTo>
                              <a:lnTo>
                                <a:pt x="17241" y="16690"/>
                              </a:lnTo>
                              <a:lnTo>
                                <a:pt x="17379" y="16552"/>
                              </a:lnTo>
                              <a:lnTo>
                                <a:pt x="17517" y="16414"/>
                              </a:lnTo>
                              <a:lnTo>
                                <a:pt x="17517" y="16276"/>
                              </a:lnTo>
                              <a:lnTo>
                                <a:pt x="17655" y="16138"/>
                              </a:lnTo>
                              <a:lnTo>
                                <a:pt x="17793" y="16000"/>
                              </a:lnTo>
                              <a:lnTo>
                                <a:pt x="17931" y="15862"/>
                              </a:lnTo>
                              <a:lnTo>
                                <a:pt x="18069" y="15724"/>
                              </a:lnTo>
                              <a:lnTo>
                                <a:pt x="18069" y="15586"/>
                              </a:lnTo>
                              <a:lnTo>
                                <a:pt x="18207" y="15448"/>
                              </a:lnTo>
                              <a:lnTo>
                                <a:pt x="18345" y="15310"/>
                              </a:lnTo>
                              <a:lnTo>
                                <a:pt x="18345" y="15172"/>
                              </a:lnTo>
                              <a:lnTo>
                                <a:pt x="18483" y="15034"/>
                              </a:lnTo>
                              <a:lnTo>
                                <a:pt x="18621" y="14897"/>
                              </a:lnTo>
                              <a:lnTo>
                                <a:pt x="18621" y="14759"/>
                              </a:lnTo>
                              <a:lnTo>
                                <a:pt x="18759" y="14621"/>
                              </a:lnTo>
                              <a:lnTo>
                                <a:pt x="18897" y="14483"/>
                              </a:lnTo>
                              <a:lnTo>
                                <a:pt x="18897" y="14345"/>
                              </a:lnTo>
                              <a:lnTo>
                                <a:pt x="19034" y="14069"/>
                              </a:lnTo>
                              <a:lnTo>
                                <a:pt x="19034" y="13931"/>
                              </a:lnTo>
                              <a:lnTo>
                                <a:pt x="19172" y="13793"/>
                              </a:lnTo>
                              <a:lnTo>
                                <a:pt x="19172" y="13655"/>
                              </a:lnTo>
                              <a:lnTo>
                                <a:pt x="19310" y="13517"/>
                              </a:lnTo>
                              <a:lnTo>
                                <a:pt x="19310" y="13241"/>
                              </a:lnTo>
                              <a:lnTo>
                                <a:pt x="19448" y="13103"/>
                              </a:lnTo>
                              <a:lnTo>
                                <a:pt x="19448" y="12966"/>
                              </a:lnTo>
                              <a:lnTo>
                                <a:pt x="19448" y="12828"/>
                              </a:lnTo>
                              <a:lnTo>
                                <a:pt x="19586" y="12690"/>
                              </a:lnTo>
                              <a:lnTo>
                                <a:pt x="19586" y="12414"/>
                              </a:lnTo>
                              <a:lnTo>
                                <a:pt x="19586" y="12276"/>
                              </a:lnTo>
                              <a:lnTo>
                                <a:pt x="19724" y="12138"/>
                              </a:lnTo>
                              <a:lnTo>
                                <a:pt x="19724" y="12000"/>
                              </a:lnTo>
                              <a:lnTo>
                                <a:pt x="19724" y="11724"/>
                              </a:lnTo>
                              <a:lnTo>
                                <a:pt x="19724" y="11586"/>
                              </a:lnTo>
                              <a:lnTo>
                                <a:pt x="19862" y="11448"/>
                              </a:lnTo>
                              <a:lnTo>
                                <a:pt x="19862" y="11310"/>
                              </a:lnTo>
                              <a:lnTo>
                                <a:pt x="19862" y="11034"/>
                              </a:lnTo>
                              <a:lnTo>
                                <a:pt x="19862" y="10897"/>
                              </a:lnTo>
                              <a:lnTo>
                                <a:pt x="19862" y="10759"/>
                              </a:lnTo>
                              <a:lnTo>
                                <a:pt x="19862" y="10621"/>
                              </a:lnTo>
                              <a:lnTo>
                                <a:pt x="19862" y="10345"/>
                              </a:lnTo>
                              <a:lnTo>
                                <a:pt x="19862" y="10207"/>
                              </a:lnTo>
                              <a:lnTo>
                                <a:pt x="19862" y="10069"/>
                              </a:lnTo>
                              <a:lnTo>
                                <a:pt x="19862" y="9931"/>
                              </a:lnTo>
                              <a:lnTo>
                                <a:pt x="20000" y="9931"/>
                              </a:lnTo>
                              <a:lnTo>
                                <a:pt x="19862" y="9655"/>
                              </a:lnTo>
                              <a:lnTo>
                                <a:pt x="19862" y="9517"/>
                              </a:lnTo>
                              <a:lnTo>
                                <a:pt x="19862" y="9379"/>
                              </a:lnTo>
                              <a:lnTo>
                                <a:pt x="19862" y="9103"/>
                              </a:lnTo>
                              <a:lnTo>
                                <a:pt x="19862" y="8966"/>
                              </a:lnTo>
                              <a:lnTo>
                                <a:pt x="19862" y="8828"/>
                              </a:lnTo>
                              <a:lnTo>
                                <a:pt x="19862" y="8690"/>
                              </a:lnTo>
                              <a:lnTo>
                                <a:pt x="19862" y="8414"/>
                              </a:lnTo>
                              <a:lnTo>
                                <a:pt x="19862" y="8276"/>
                              </a:lnTo>
                              <a:lnTo>
                                <a:pt x="19724" y="8138"/>
                              </a:lnTo>
                              <a:lnTo>
                                <a:pt x="19724" y="8000"/>
                              </a:lnTo>
                              <a:lnTo>
                                <a:pt x="19724" y="7724"/>
                              </a:lnTo>
                              <a:lnTo>
                                <a:pt x="19724" y="7586"/>
                              </a:lnTo>
                              <a:lnTo>
                                <a:pt x="19586" y="7448"/>
                              </a:lnTo>
                              <a:lnTo>
                                <a:pt x="19586" y="7310"/>
                              </a:lnTo>
                              <a:lnTo>
                                <a:pt x="19586" y="7034"/>
                              </a:lnTo>
                              <a:lnTo>
                                <a:pt x="19448" y="6897"/>
                              </a:lnTo>
                              <a:lnTo>
                                <a:pt x="19448" y="6759"/>
                              </a:lnTo>
                              <a:lnTo>
                                <a:pt x="19310" y="6621"/>
                              </a:lnTo>
                              <a:lnTo>
                                <a:pt x="19310" y="6483"/>
                              </a:lnTo>
                              <a:lnTo>
                                <a:pt x="19310" y="6207"/>
                              </a:lnTo>
                              <a:lnTo>
                                <a:pt x="19172" y="6069"/>
                              </a:lnTo>
                              <a:lnTo>
                                <a:pt x="19172" y="5931"/>
                              </a:lnTo>
                              <a:lnTo>
                                <a:pt x="19034" y="5793"/>
                              </a:lnTo>
                              <a:lnTo>
                                <a:pt x="18897" y="5655"/>
                              </a:lnTo>
                              <a:lnTo>
                                <a:pt x="18897" y="5517"/>
                              </a:lnTo>
                              <a:lnTo>
                                <a:pt x="18759" y="5241"/>
                              </a:lnTo>
                              <a:lnTo>
                                <a:pt x="18759" y="5103"/>
                              </a:lnTo>
                              <a:lnTo>
                                <a:pt x="18621" y="4966"/>
                              </a:lnTo>
                              <a:lnTo>
                                <a:pt x="18483" y="4828"/>
                              </a:lnTo>
                              <a:lnTo>
                                <a:pt x="18483" y="4690"/>
                              </a:lnTo>
                              <a:lnTo>
                                <a:pt x="18345" y="4552"/>
                              </a:lnTo>
                              <a:lnTo>
                                <a:pt x="18207" y="4414"/>
                              </a:lnTo>
                              <a:lnTo>
                                <a:pt x="18207" y="4276"/>
                              </a:lnTo>
                              <a:lnTo>
                                <a:pt x="18069" y="4138"/>
                              </a:lnTo>
                              <a:lnTo>
                                <a:pt x="17931" y="4000"/>
                              </a:lnTo>
                              <a:lnTo>
                                <a:pt x="17931" y="3862"/>
                              </a:lnTo>
                              <a:lnTo>
                                <a:pt x="17793" y="3724"/>
                              </a:lnTo>
                              <a:lnTo>
                                <a:pt x="17655" y="3586"/>
                              </a:lnTo>
                              <a:lnTo>
                                <a:pt x="17517" y="3448"/>
                              </a:lnTo>
                              <a:lnTo>
                                <a:pt x="17379" y="3310"/>
                              </a:lnTo>
                              <a:lnTo>
                                <a:pt x="17241" y="3172"/>
                              </a:lnTo>
                              <a:lnTo>
                                <a:pt x="17241" y="3034"/>
                              </a:lnTo>
                              <a:lnTo>
                                <a:pt x="17103" y="2897"/>
                              </a:lnTo>
                              <a:lnTo>
                                <a:pt x="16966" y="2759"/>
                              </a:lnTo>
                              <a:lnTo>
                                <a:pt x="16828" y="2621"/>
                              </a:lnTo>
                              <a:lnTo>
                                <a:pt x="16690" y="2621"/>
                              </a:lnTo>
                              <a:lnTo>
                                <a:pt x="16552" y="2483"/>
                              </a:lnTo>
                              <a:lnTo>
                                <a:pt x="16414" y="2345"/>
                              </a:lnTo>
                              <a:lnTo>
                                <a:pt x="16276" y="2207"/>
                              </a:lnTo>
                              <a:lnTo>
                                <a:pt x="16138" y="2069"/>
                              </a:lnTo>
                              <a:lnTo>
                                <a:pt x="16000" y="1931"/>
                              </a:lnTo>
                              <a:lnTo>
                                <a:pt x="15862" y="1931"/>
                              </a:lnTo>
                              <a:lnTo>
                                <a:pt x="15724" y="1793"/>
                              </a:lnTo>
                              <a:lnTo>
                                <a:pt x="15586" y="1655"/>
                              </a:lnTo>
                              <a:lnTo>
                                <a:pt x="15448" y="1655"/>
                              </a:lnTo>
                              <a:lnTo>
                                <a:pt x="15310" y="1517"/>
                              </a:lnTo>
                              <a:lnTo>
                                <a:pt x="15172" y="1379"/>
                              </a:lnTo>
                              <a:lnTo>
                                <a:pt x="15034" y="1379"/>
                              </a:lnTo>
                              <a:lnTo>
                                <a:pt x="14897" y="1241"/>
                              </a:lnTo>
                              <a:lnTo>
                                <a:pt x="14759" y="1103"/>
                              </a:lnTo>
                              <a:lnTo>
                                <a:pt x="14483" y="1103"/>
                              </a:lnTo>
                              <a:lnTo>
                                <a:pt x="14345" y="966"/>
                              </a:lnTo>
                              <a:lnTo>
                                <a:pt x="14207" y="966"/>
                              </a:lnTo>
                              <a:lnTo>
                                <a:pt x="14069" y="828"/>
                              </a:lnTo>
                              <a:lnTo>
                                <a:pt x="13931" y="828"/>
                              </a:lnTo>
                              <a:lnTo>
                                <a:pt x="13793" y="690"/>
                              </a:lnTo>
                              <a:lnTo>
                                <a:pt x="13655" y="690"/>
                              </a:lnTo>
                              <a:lnTo>
                                <a:pt x="13379" y="552"/>
                              </a:lnTo>
                              <a:lnTo>
                                <a:pt x="13241" y="552"/>
                              </a:lnTo>
                              <a:lnTo>
                                <a:pt x="13103" y="414"/>
                              </a:lnTo>
                              <a:lnTo>
                                <a:pt x="12966" y="414"/>
                              </a:lnTo>
                              <a:lnTo>
                                <a:pt x="12828" y="414"/>
                              </a:lnTo>
                              <a:lnTo>
                                <a:pt x="12552" y="276"/>
                              </a:lnTo>
                              <a:lnTo>
                                <a:pt x="12414" y="276"/>
                              </a:lnTo>
                              <a:lnTo>
                                <a:pt x="12276" y="276"/>
                              </a:lnTo>
                              <a:lnTo>
                                <a:pt x="12138" y="138"/>
                              </a:lnTo>
                              <a:lnTo>
                                <a:pt x="11862" y="138"/>
                              </a:lnTo>
                              <a:lnTo>
                                <a:pt x="11724" y="138"/>
                              </a:lnTo>
                              <a:lnTo>
                                <a:pt x="11586" y="138"/>
                              </a:lnTo>
                              <a:lnTo>
                                <a:pt x="11448" y="0"/>
                              </a:lnTo>
                              <a:lnTo>
                                <a:pt x="11310" y="0"/>
                              </a:lnTo>
                              <a:lnTo>
                                <a:pt x="11034" y="0"/>
                              </a:lnTo>
                              <a:lnTo>
                                <a:pt x="10897" y="0"/>
                              </a:lnTo>
                              <a:lnTo>
                                <a:pt x="10759" y="0"/>
                              </a:lnTo>
                              <a:lnTo>
                                <a:pt x="10621" y="0"/>
                              </a:lnTo>
                              <a:lnTo>
                                <a:pt x="10345" y="0"/>
                              </a:lnTo>
                              <a:lnTo>
                                <a:pt x="10207" y="0"/>
                              </a:lnTo>
                              <a:lnTo>
                                <a:pt x="10069" y="0"/>
                              </a:lnTo>
                              <a:lnTo>
                                <a:pt x="9931"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31,0l9931,0l9655,0l9517,0l9379,0l9103,0l8966,0l8828,0l8690,0l8414,0l8276,0l8138,138l8000,138l7862,138l7586,138l7448,276l7310,276l7172,276l6897,414l6759,414l6621,414l6483,552l6345,552l6207,690l5931,690l5793,828l5655,828l5517,966l5379,966l5241,1103l5103,1241l4966,1241l4690,1379l4552,1379l4414,1517l4276,1655l4138,1793l4000,1793l3862,1931l3724,2069l3586,2207l3448,2207l3310,2345l3172,2483l3034,2621l2897,2759l2897,2897l2759,2897l2621,3034l2483,3172l2345,3310l2207,3448l2207,3586l2069,3724l1931,3862l1793,4000l1793,4138l1655,4276l1517,4414l1379,4552l1379,4690l1241,4828l1241,5103l1103,5241l966,5379l966,5517l828,5655l828,5793l690,5931l690,6207l552,6345l552,6483l414,6621l414,6759l414,6897l276,7172l276,7310l276,7448l138,7586l138,7862l138,8000l138,8138l0,8276l0,8414l0,8690l0,8828l0,8966l0,9103l0,9379l0,9517l0,9655l0,9793l0,9931l0,10069l0,10207l0,10345l0,10621l0,10759l0,10897l0,11034l0,11310l0,11448l138,11586l138,11724l138,11862l138,12138l276,12276l276,12414l276,12552l414,12828l414,12966l414,13103l552,13241l552,13379l690,13655l690,13793l828,13931l828,14069l966,14207l966,14345l1103,14483l1103,14759l1241,14897l1379,15034l1379,15172l1517,15310l1655,15448l1655,15586l1793,15724l1931,15862l1931,16000l2069,16138l2207,16276l2345,16414l2483,16552l2621,16690l2621,16828l2759,16966l2897,17103l3034,17241l3172,17241l3310,17379l3448,17517l3586,17655l3724,17793l3862,17931l4000,17931l4138,18069l4276,18207l4414,18207l4552,18345l4690,18483l4828,18483l4966,18621l5103,18759l5241,18759l5517,18897l5655,18897l5793,19034l5931,19172l6069,19172l6207,19310l6483,19310l6621,19310l6759,19448l6897,19448l7034,19586l7310,19586l7448,19586l7586,19724l7724,19724l8000,19724l8138,19724l8276,19862l8414,19862l8690,19862l8828,19862l8966,19862l9103,19862l9379,19862l9517,19862l9655,19862l9931,20000l10069,19862l10207,19862l10345,19862l10621,19862l10759,19862l10897,19862l11034,19862l11310,19862l11448,19862l11586,19724l11724,19724l12000,19724l12138,19724l12276,19586l12414,19586l12690,19586l12828,19448l12966,19448l13103,19448l13241,19310l13517,19310l13655,19172l13793,19172l13931,19034l14069,19034l14345,18897l14483,18897l14621,18759l14759,18621l14897,18621l15034,18483l15172,18345l15310,18345l15448,18207l15586,18069l15724,18069l15862,17931l16000,17793l16138,17655l16276,17517l16414,17517l16552,17379l16690,17241l16828,17103l16966,16966l17103,16828l17241,16690l17379,16552l17517,16414l17517,16276l17655,16138l17793,16000l17931,15862l18069,15724l18069,15586l18207,15448l18345,15310l18345,15172l18483,15034l18621,14897l18621,14759l18759,14621l18897,14483l18897,14345l19034,14069l19034,13931l19172,13793l19172,13655l19310,13517l19310,13241l19448,13103l19448,12966l19448,12828l19586,12690l19586,12414l19586,12276l19724,12138l19724,12000l19724,11724l19724,11586l19862,11448l19862,11310l19862,11034l19862,10897l19862,10759l19862,10621l19862,10345l19862,10207l19862,10069l19862,9931l20000,9931l19862,9655l19862,9517l19862,9379l19862,9103l19862,8966l19862,8828l19862,8690l19862,8414l19862,8276l19724,8138l19724,8000l19724,7724l19724,7586l19586,7448l19586,7310l19586,7034l19448,6897l19448,6759l19310,6621l19310,6483l19310,6207l19172,6069l19172,5931l19034,5793l18897,5655l18897,5517l18759,5241l18759,5103l18621,4966l18483,4828l18483,4690l18345,4552l18207,4414l18207,4276l18069,4138l17931,4000l17931,3862l17793,3724l17655,3586l17517,3448l17379,3310l17241,3172l17241,3034l17103,2897l16966,2759l16828,2621l16690,2621l16552,2483l16414,2345l16276,2207l16138,2069l16000,1931l15862,1931l15724,1793l15586,1655l15448,1655l15310,1517l15172,1379l15034,1379l14897,1241l14759,1103l14483,1103l14345,966l14207,966l14069,828l13931,828l13793,690l13655,690l13379,552l13241,552l13103,414l12966,414l12828,414l12552,276l12414,276l12276,276l12138,138l11862,138l11724,138l11586,138l11448,0l11310,0l11034,0l10897,0l10759,0l10621,0l10345,0l10207,0l10069,0l9931,0e" stroked="t" o:allowincell="f" style="position:absolute;margin-left:118.1pt;margin-top:12.35pt;width:7.2pt;height:7.2pt;mso-wrap-style:none;v-text-anchor:middle">
                <v:imagedata r:id="rId1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771900</wp:posOffset>
                </wp:positionH>
                <wp:positionV relativeFrom="paragraph">
                  <wp:posOffset>144145</wp:posOffset>
                </wp:positionV>
                <wp:extent cx="92075" cy="92075"/>
                <wp:effectExtent l="5715" t="5715" r="5080" b="5080"/>
                <wp:wrapNone/>
                <wp:docPr id="31"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9931" y="0"/>
                              </a:moveTo>
                              <a:lnTo>
                                <a:pt x="9931" y="0"/>
                              </a:lnTo>
                              <a:lnTo>
                                <a:pt x="9655" y="0"/>
                              </a:lnTo>
                              <a:lnTo>
                                <a:pt x="9517" y="0"/>
                              </a:lnTo>
                              <a:lnTo>
                                <a:pt x="9379" y="0"/>
                              </a:lnTo>
                              <a:lnTo>
                                <a:pt x="9103" y="0"/>
                              </a:lnTo>
                              <a:lnTo>
                                <a:pt x="8966" y="0"/>
                              </a:lnTo>
                              <a:lnTo>
                                <a:pt x="8828" y="0"/>
                              </a:lnTo>
                              <a:lnTo>
                                <a:pt x="8690" y="0"/>
                              </a:lnTo>
                              <a:lnTo>
                                <a:pt x="8414" y="0"/>
                              </a:lnTo>
                              <a:lnTo>
                                <a:pt x="8276" y="0"/>
                              </a:lnTo>
                              <a:lnTo>
                                <a:pt x="8138" y="138"/>
                              </a:lnTo>
                              <a:lnTo>
                                <a:pt x="8000" y="138"/>
                              </a:lnTo>
                              <a:lnTo>
                                <a:pt x="7862" y="138"/>
                              </a:lnTo>
                              <a:lnTo>
                                <a:pt x="7586" y="138"/>
                              </a:lnTo>
                              <a:lnTo>
                                <a:pt x="7448" y="276"/>
                              </a:lnTo>
                              <a:lnTo>
                                <a:pt x="7310" y="276"/>
                              </a:lnTo>
                              <a:lnTo>
                                <a:pt x="7172" y="276"/>
                              </a:lnTo>
                              <a:lnTo>
                                <a:pt x="6897" y="414"/>
                              </a:lnTo>
                              <a:lnTo>
                                <a:pt x="6759" y="414"/>
                              </a:lnTo>
                              <a:lnTo>
                                <a:pt x="6621" y="414"/>
                              </a:lnTo>
                              <a:lnTo>
                                <a:pt x="6483" y="552"/>
                              </a:lnTo>
                              <a:lnTo>
                                <a:pt x="6345" y="552"/>
                              </a:lnTo>
                              <a:lnTo>
                                <a:pt x="6207" y="690"/>
                              </a:lnTo>
                              <a:lnTo>
                                <a:pt x="5931" y="690"/>
                              </a:lnTo>
                              <a:lnTo>
                                <a:pt x="5793" y="828"/>
                              </a:lnTo>
                              <a:lnTo>
                                <a:pt x="5655" y="828"/>
                              </a:lnTo>
                              <a:lnTo>
                                <a:pt x="5517" y="966"/>
                              </a:lnTo>
                              <a:lnTo>
                                <a:pt x="5379" y="966"/>
                              </a:lnTo>
                              <a:lnTo>
                                <a:pt x="5241" y="1103"/>
                              </a:lnTo>
                              <a:lnTo>
                                <a:pt x="5103" y="1241"/>
                              </a:lnTo>
                              <a:lnTo>
                                <a:pt x="4966" y="1241"/>
                              </a:lnTo>
                              <a:lnTo>
                                <a:pt x="4690" y="1379"/>
                              </a:lnTo>
                              <a:lnTo>
                                <a:pt x="4552" y="1379"/>
                              </a:lnTo>
                              <a:lnTo>
                                <a:pt x="4414" y="1517"/>
                              </a:lnTo>
                              <a:lnTo>
                                <a:pt x="4276" y="1655"/>
                              </a:lnTo>
                              <a:lnTo>
                                <a:pt x="4138" y="1793"/>
                              </a:lnTo>
                              <a:lnTo>
                                <a:pt x="4000" y="1793"/>
                              </a:lnTo>
                              <a:lnTo>
                                <a:pt x="3862" y="1931"/>
                              </a:lnTo>
                              <a:lnTo>
                                <a:pt x="3724" y="2069"/>
                              </a:lnTo>
                              <a:lnTo>
                                <a:pt x="3586" y="2207"/>
                              </a:lnTo>
                              <a:lnTo>
                                <a:pt x="3448" y="2207"/>
                              </a:lnTo>
                              <a:lnTo>
                                <a:pt x="3310" y="2345"/>
                              </a:lnTo>
                              <a:lnTo>
                                <a:pt x="3172" y="2483"/>
                              </a:lnTo>
                              <a:lnTo>
                                <a:pt x="3034" y="2621"/>
                              </a:lnTo>
                              <a:lnTo>
                                <a:pt x="2897" y="2759"/>
                              </a:lnTo>
                              <a:lnTo>
                                <a:pt x="2897" y="2897"/>
                              </a:lnTo>
                              <a:lnTo>
                                <a:pt x="2759" y="2897"/>
                              </a:lnTo>
                              <a:lnTo>
                                <a:pt x="2621" y="3034"/>
                              </a:lnTo>
                              <a:lnTo>
                                <a:pt x="2483" y="3172"/>
                              </a:lnTo>
                              <a:lnTo>
                                <a:pt x="2345" y="3310"/>
                              </a:lnTo>
                              <a:lnTo>
                                <a:pt x="2207" y="3448"/>
                              </a:lnTo>
                              <a:lnTo>
                                <a:pt x="2207" y="3586"/>
                              </a:lnTo>
                              <a:lnTo>
                                <a:pt x="2069" y="3724"/>
                              </a:lnTo>
                              <a:lnTo>
                                <a:pt x="1931" y="3862"/>
                              </a:lnTo>
                              <a:lnTo>
                                <a:pt x="1793" y="4000"/>
                              </a:lnTo>
                              <a:lnTo>
                                <a:pt x="1793" y="4138"/>
                              </a:lnTo>
                              <a:lnTo>
                                <a:pt x="1655" y="4276"/>
                              </a:lnTo>
                              <a:lnTo>
                                <a:pt x="1517" y="4414"/>
                              </a:lnTo>
                              <a:lnTo>
                                <a:pt x="1379" y="4552"/>
                              </a:lnTo>
                              <a:lnTo>
                                <a:pt x="1379" y="4690"/>
                              </a:lnTo>
                              <a:lnTo>
                                <a:pt x="1241" y="4828"/>
                              </a:lnTo>
                              <a:lnTo>
                                <a:pt x="1241" y="5103"/>
                              </a:lnTo>
                              <a:lnTo>
                                <a:pt x="1103" y="5241"/>
                              </a:lnTo>
                              <a:lnTo>
                                <a:pt x="966" y="5379"/>
                              </a:lnTo>
                              <a:lnTo>
                                <a:pt x="966" y="5517"/>
                              </a:lnTo>
                              <a:lnTo>
                                <a:pt x="828" y="5655"/>
                              </a:lnTo>
                              <a:lnTo>
                                <a:pt x="828" y="5793"/>
                              </a:lnTo>
                              <a:lnTo>
                                <a:pt x="690" y="5931"/>
                              </a:lnTo>
                              <a:lnTo>
                                <a:pt x="690" y="6207"/>
                              </a:lnTo>
                              <a:lnTo>
                                <a:pt x="552" y="6345"/>
                              </a:lnTo>
                              <a:lnTo>
                                <a:pt x="552" y="6483"/>
                              </a:lnTo>
                              <a:lnTo>
                                <a:pt x="414" y="6621"/>
                              </a:lnTo>
                              <a:lnTo>
                                <a:pt x="414" y="6759"/>
                              </a:lnTo>
                              <a:lnTo>
                                <a:pt x="414" y="6897"/>
                              </a:lnTo>
                              <a:lnTo>
                                <a:pt x="276" y="7172"/>
                              </a:lnTo>
                              <a:lnTo>
                                <a:pt x="276" y="7310"/>
                              </a:lnTo>
                              <a:lnTo>
                                <a:pt x="276" y="7448"/>
                              </a:lnTo>
                              <a:lnTo>
                                <a:pt x="138" y="7586"/>
                              </a:lnTo>
                              <a:lnTo>
                                <a:pt x="138" y="7862"/>
                              </a:lnTo>
                              <a:lnTo>
                                <a:pt x="138" y="8000"/>
                              </a:lnTo>
                              <a:lnTo>
                                <a:pt x="138" y="8138"/>
                              </a:lnTo>
                              <a:lnTo>
                                <a:pt x="0" y="8276"/>
                              </a:lnTo>
                              <a:lnTo>
                                <a:pt x="0" y="8414"/>
                              </a:lnTo>
                              <a:lnTo>
                                <a:pt x="0" y="8690"/>
                              </a:lnTo>
                              <a:lnTo>
                                <a:pt x="0" y="8828"/>
                              </a:lnTo>
                              <a:lnTo>
                                <a:pt x="0" y="8966"/>
                              </a:lnTo>
                              <a:lnTo>
                                <a:pt x="0" y="9103"/>
                              </a:lnTo>
                              <a:lnTo>
                                <a:pt x="0" y="9379"/>
                              </a:lnTo>
                              <a:lnTo>
                                <a:pt x="0" y="9517"/>
                              </a:lnTo>
                              <a:lnTo>
                                <a:pt x="0" y="9655"/>
                              </a:lnTo>
                              <a:lnTo>
                                <a:pt x="0" y="9793"/>
                              </a:lnTo>
                              <a:lnTo>
                                <a:pt x="0" y="9931"/>
                              </a:lnTo>
                              <a:lnTo>
                                <a:pt x="0" y="10069"/>
                              </a:lnTo>
                              <a:lnTo>
                                <a:pt x="0" y="10207"/>
                              </a:lnTo>
                              <a:lnTo>
                                <a:pt x="0" y="10345"/>
                              </a:lnTo>
                              <a:lnTo>
                                <a:pt x="0" y="10621"/>
                              </a:lnTo>
                              <a:lnTo>
                                <a:pt x="0" y="10759"/>
                              </a:lnTo>
                              <a:lnTo>
                                <a:pt x="0" y="10897"/>
                              </a:lnTo>
                              <a:lnTo>
                                <a:pt x="0" y="11034"/>
                              </a:lnTo>
                              <a:lnTo>
                                <a:pt x="0" y="11310"/>
                              </a:lnTo>
                              <a:lnTo>
                                <a:pt x="0" y="11448"/>
                              </a:lnTo>
                              <a:lnTo>
                                <a:pt x="138" y="11586"/>
                              </a:lnTo>
                              <a:lnTo>
                                <a:pt x="138" y="11724"/>
                              </a:lnTo>
                              <a:lnTo>
                                <a:pt x="138" y="11862"/>
                              </a:lnTo>
                              <a:lnTo>
                                <a:pt x="138" y="12138"/>
                              </a:lnTo>
                              <a:lnTo>
                                <a:pt x="276" y="12276"/>
                              </a:lnTo>
                              <a:lnTo>
                                <a:pt x="276" y="12414"/>
                              </a:lnTo>
                              <a:lnTo>
                                <a:pt x="276" y="12552"/>
                              </a:lnTo>
                              <a:lnTo>
                                <a:pt x="414" y="12828"/>
                              </a:lnTo>
                              <a:lnTo>
                                <a:pt x="414" y="12966"/>
                              </a:lnTo>
                              <a:lnTo>
                                <a:pt x="414" y="13103"/>
                              </a:lnTo>
                              <a:lnTo>
                                <a:pt x="552" y="13241"/>
                              </a:lnTo>
                              <a:lnTo>
                                <a:pt x="552" y="13379"/>
                              </a:lnTo>
                              <a:lnTo>
                                <a:pt x="690" y="13655"/>
                              </a:lnTo>
                              <a:lnTo>
                                <a:pt x="690" y="13793"/>
                              </a:lnTo>
                              <a:lnTo>
                                <a:pt x="828" y="13931"/>
                              </a:lnTo>
                              <a:lnTo>
                                <a:pt x="828" y="14069"/>
                              </a:lnTo>
                              <a:lnTo>
                                <a:pt x="966" y="14207"/>
                              </a:lnTo>
                              <a:lnTo>
                                <a:pt x="966" y="14345"/>
                              </a:lnTo>
                              <a:lnTo>
                                <a:pt x="1103" y="14483"/>
                              </a:lnTo>
                              <a:lnTo>
                                <a:pt x="1103" y="14759"/>
                              </a:lnTo>
                              <a:lnTo>
                                <a:pt x="1241" y="14897"/>
                              </a:lnTo>
                              <a:lnTo>
                                <a:pt x="1379" y="15034"/>
                              </a:lnTo>
                              <a:lnTo>
                                <a:pt x="1379" y="15172"/>
                              </a:lnTo>
                              <a:lnTo>
                                <a:pt x="1517" y="15310"/>
                              </a:lnTo>
                              <a:lnTo>
                                <a:pt x="1655" y="15448"/>
                              </a:lnTo>
                              <a:lnTo>
                                <a:pt x="1655" y="15586"/>
                              </a:lnTo>
                              <a:lnTo>
                                <a:pt x="1793" y="15724"/>
                              </a:lnTo>
                              <a:lnTo>
                                <a:pt x="1931" y="15862"/>
                              </a:lnTo>
                              <a:lnTo>
                                <a:pt x="1931" y="16000"/>
                              </a:lnTo>
                              <a:lnTo>
                                <a:pt x="2069" y="16138"/>
                              </a:lnTo>
                              <a:lnTo>
                                <a:pt x="2207" y="16276"/>
                              </a:lnTo>
                              <a:lnTo>
                                <a:pt x="2345" y="16414"/>
                              </a:lnTo>
                              <a:lnTo>
                                <a:pt x="2483" y="16552"/>
                              </a:lnTo>
                              <a:lnTo>
                                <a:pt x="2621" y="16690"/>
                              </a:lnTo>
                              <a:lnTo>
                                <a:pt x="2621" y="16828"/>
                              </a:lnTo>
                              <a:lnTo>
                                <a:pt x="2759" y="16966"/>
                              </a:lnTo>
                              <a:lnTo>
                                <a:pt x="2897" y="17103"/>
                              </a:lnTo>
                              <a:lnTo>
                                <a:pt x="3034" y="17241"/>
                              </a:lnTo>
                              <a:lnTo>
                                <a:pt x="3172" y="17241"/>
                              </a:lnTo>
                              <a:lnTo>
                                <a:pt x="3310" y="17379"/>
                              </a:lnTo>
                              <a:lnTo>
                                <a:pt x="3448" y="17517"/>
                              </a:lnTo>
                              <a:lnTo>
                                <a:pt x="3586" y="17655"/>
                              </a:lnTo>
                              <a:lnTo>
                                <a:pt x="3724" y="17793"/>
                              </a:lnTo>
                              <a:lnTo>
                                <a:pt x="3862" y="17931"/>
                              </a:lnTo>
                              <a:lnTo>
                                <a:pt x="4000" y="17931"/>
                              </a:lnTo>
                              <a:lnTo>
                                <a:pt x="4138" y="18069"/>
                              </a:lnTo>
                              <a:lnTo>
                                <a:pt x="4276" y="18207"/>
                              </a:lnTo>
                              <a:lnTo>
                                <a:pt x="4414" y="18207"/>
                              </a:lnTo>
                              <a:lnTo>
                                <a:pt x="4552" y="18345"/>
                              </a:lnTo>
                              <a:lnTo>
                                <a:pt x="4690" y="18483"/>
                              </a:lnTo>
                              <a:lnTo>
                                <a:pt x="4828" y="18483"/>
                              </a:lnTo>
                              <a:lnTo>
                                <a:pt x="4966" y="18621"/>
                              </a:lnTo>
                              <a:lnTo>
                                <a:pt x="5103" y="18759"/>
                              </a:lnTo>
                              <a:lnTo>
                                <a:pt x="5241" y="18759"/>
                              </a:lnTo>
                              <a:lnTo>
                                <a:pt x="5517" y="18897"/>
                              </a:lnTo>
                              <a:lnTo>
                                <a:pt x="5655" y="18897"/>
                              </a:lnTo>
                              <a:lnTo>
                                <a:pt x="5793" y="19034"/>
                              </a:lnTo>
                              <a:lnTo>
                                <a:pt x="5931" y="19172"/>
                              </a:lnTo>
                              <a:lnTo>
                                <a:pt x="6069" y="19172"/>
                              </a:lnTo>
                              <a:lnTo>
                                <a:pt x="6207" y="19310"/>
                              </a:lnTo>
                              <a:lnTo>
                                <a:pt x="6483" y="19310"/>
                              </a:lnTo>
                              <a:lnTo>
                                <a:pt x="6621" y="19310"/>
                              </a:lnTo>
                              <a:lnTo>
                                <a:pt x="6759" y="19448"/>
                              </a:lnTo>
                              <a:lnTo>
                                <a:pt x="6897" y="19448"/>
                              </a:lnTo>
                              <a:lnTo>
                                <a:pt x="7034" y="19586"/>
                              </a:lnTo>
                              <a:lnTo>
                                <a:pt x="7310" y="19586"/>
                              </a:lnTo>
                              <a:lnTo>
                                <a:pt x="7448" y="19586"/>
                              </a:lnTo>
                              <a:lnTo>
                                <a:pt x="7586" y="19724"/>
                              </a:lnTo>
                              <a:lnTo>
                                <a:pt x="7724" y="19724"/>
                              </a:lnTo>
                              <a:lnTo>
                                <a:pt x="8000" y="19724"/>
                              </a:lnTo>
                              <a:lnTo>
                                <a:pt x="8138" y="19724"/>
                              </a:lnTo>
                              <a:lnTo>
                                <a:pt x="8276" y="19862"/>
                              </a:lnTo>
                              <a:lnTo>
                                <a:pt x="8414" y="19862"/>
                              </a:lnTo>
                              <a:lnTo>
                                <a:pt x="8690" y="19862"/>
                              </a:lnTo>
                              <a:lnTo>
                                <a:pt x="8828" y="19862"/>
                              </a:lnTo>
                              <a:lnTo>
                                <a:pt x="8966" y="19862"/>
                              </a:lnTo>
                              <a:lnTo>
                                <a:pt x="9103" y="19862"/>
                              </a:lnTo>
                              <a:lnTo>
                                <a:pt x="9379" y="19862"/>
                              </a:lnTo>
                              <a:lnTo>
                                <a:pt x="9517" y="19862"/>
                              </a:lnTo>
                              <a:lnTo>
                                <a:pt x="9655" y="19862"/>
                              </a:lnTo>
                              <a:lnTo>
                                <a:pt x="9931" y="20000"/>
                              </a:lnTo>
                              <a:lnTo>
                                <a:pt x="10069" y="19862"/>
                              </a:lnTo>
                              <a:lnTo>
                                <a:pt x="10207" y="19862"/>
                              </a:lnTo>
                              <a:lnTo>
                                <a:pt x="10345" y="19862"/>
                              </a:lnTo>
                              <a:lnTo>
                                <a:pt x="10621" y="19862"/>
                              </a:lnTo>
                              <a:lnTo>
                                <a:pt x="10759" y="19862"/>
                              </a:lnTo>
                              <a:lnTo>
                                <a:pt x="10897" y="19862"/>
                              </a:lnTo>
                              <a:lnTo>
                                <a:pt x="11034" y="19862"/>
                              </a:lnTo>
                              <a:lnTo>
                                <a:pt x="11310" y="19862"/>
                              </a:lnTo>
                              <a:lnTo>
                                <a:pt x="11448" y="19862"/>
                              </a:lnTo>
                              <a:lnTo>
                                <a:pt x="11586" y="19724"/>
                              </a:lnTo>
                              <a:lnTo>
                                <a:pt x="11724" y="19724"/>
                              </a:lnTo>
                              <a:lnTo>
                                <a:pt x="12000" y="19724"/>
                              </a:lnTo>
                              <a:lnTo>
                                <a:pt x="12138" y="19724"/>
                              </a:lnTo>
                              <a:lnTo>
                                <a:pt x="12276" y="19586"/>
                              </a:lnTo>
                              <a:lnTo>
                                <a:pt x="12414" y="19586"/>
                              </a:lnTo>
                              <a:lnTo>
                                <a:pt x="12690" y="19586"/>
                              </a:lnTo>
                              <a:lnTo>
                                <a:pt x="12828" y="19448"/>
                              </a:lnTo>
                              <a:lnTo>
                                <a:pt x="12966" y="19448"/>
                              </a:lnTo>
                              <a:lnTo>
                                <a:pt x="13103" y="19448"/>
                              </a:lnTo>
                              <a:lnTo>
                                <a:pt x="13241" y="19310"/>
                              </a:lnTo>
                              <a:lnTo>
                                <a:pt x="13517" y="19310"/>
                              </a:lnTo>
                              <a:lnTo>
                                <a:pt x="13655" y="19172"/>
                              </a:lnTo>
                              <a:lnTo>
                                <a:pt x="13793" y="19172"/>
                              </a:lnTo>
                              <a:lnTo>
                                <a:pt x="13931" y="19034"/>
                              </a:lnTo>
                              <a:lnTo>
                                <a:pt x="14069" y="19034"/>
                              </a:lnTo>
                              <a:lnTo>
                                <a:pt x="14345" y="18897"/>
                              </a:lnTo>
                              <a:lnTo>
                                <a:pt x="14483" y="18897"/>
                              </a:lnTo>
                              <a:lnTo>
                                <a:pt x="14621" y="18759"/>
                              </a:lnTo>
                              <a:lnTo>
                                <a:pt x="14759" y="18621"/>
                              </a:lnTo>
                              <a:lnTo>
                                <a:pt x="14897" y="18621"/>
                              </a:lnTo>
                              <a:lnTo>
                                <a:pt x="15034" y="18483"/>
                              </a:lnTo>
                              <a:lnTo>
                                <a:pt x="15172" y="18345"/>
                              </a:lnTo>
                              <a:lnTo>
                                <a:pt x="15310" y="18345"/>
                              </a:lnTo>
                              <a:lnTo>
                                <a:pt x="15448" y="18207"/>
                              </a:lnTo>
                              <a:lnTo>
                                <a:pt x="15586" y="18069"/>
                              </a:lnTo>
                              <a:lnTo>
                                <a:pt x="15724" y="18069"/>
                              </a:lnTo>
                              <a:lnTo>
                                <a:pt x="15862" y="17931"/>
                              </a:lnTo>
                              <a:lnTo>
                                <a:pt x="16000" y="17793"/>
                              </a:lnTo>
                              <a:lnTo>
                                <a:pt x="16138" y="17655"/>
                              </a:lnTo>
                              <a:lnTo>
                                <a:pt x="16276" y="17517"/>
                              </a:lnTo>
                              <a:lnTo>
                                <a:pt x="16414" y="17517"/>
                              </a:lnTo>
                              <a:lnTo>
                                <a:pt x="16552" y="17379"/>
                              </a:lnTo>
                              <a:lnTo>
                                <a:pt x="16690" y="17241"/>
                              </a:lnTo>
                              <a:lnTo>
                                <a:pt x="16828" y="17103"/>
                              </a:lnTo>
                              <a:lnTo>
                                <a:pt x="16966" y="16966"/>
                              </a:lnTo>
                              <a:lnTo>
                                <a:pt x="17103" y="16828"/>
                              </a:lnTo>
                              <a:lnTo>
                                <a:pt x="17241" y="16690"/>
                              </a:lnTo>
                              <a:lnTo>
                                <a:pt x="17379" y="16552"/>
                              </a:lnTo>
                              <a:lnTo>
                                <a:pt x="17517" y="16414"/>
                              </a:lnTo>
                              <a:lnTo>
                                <a:pt x="17517" y="16276"/>
                              </a:lnTo>
                              <a:lnTo>
                                <a:pt x="17655" y="16138"/>
                              </a:lnTo>
                              <a:lnTo>
                                <a:pt x="17793" y="16000"/>
                              </a:lnTo>
                              <a:lnTo>
                                <a:pt x="17931" y="15862"/>
                              </a:lnTo>
                              <a:lnTo>
                                <a:pt x="18069" y="15724"/>
                              </a:lnTo>
                              <a:lnTo>
                                <a:pt x="18069" y="15586"/>
                              </a:lnTo>
                              <a:lnTo>
                                <a:pt x="18207" y="15448"/>
                              </a:lnTo>
                              <a:lnTo>
                                <a:pt x="18345" y="15310"/>
                              </a:lnTo>
                              <a:lnTo>
                                <a:pt x="18345" y="15172"/>
                              </a:lnTo>
                              <a:lnTo>
                                <a:pt x="18483" y="15034"/>
                              </a:lnTo>
                              <a:lnTo>
                                <a:pt x="18621" y="14897"/>
                              </a:lnTo>
                              <a:lnTo>
                                <a:pt x="18621" y="14759"/>
                              </a:lnTo>
                              <a:lnTo>
                                <a:pt x="18759" y="14621"/>
                              </a:lnTo>
                              <a:lnTo>
                                <a:pt x="18897" y="14483"/>
                              </a:lnTo>
                              <a:lnTo>
                                <a:pt x="18897" y="14345"/>
                              </a:lnTo>
                              <a:lnTo>
                                <a:pt x="19034" y="14069"/>
                              </a:lnTo>
                              <a:lnTo>
                                <a:pt x="19034" y="13931"/>
                              </a:lnTo>
                              <a:lnTo>
                                <a:pt x="19172" y="13793"/>
                              </a:lnTo>
                              <a:lnTo>
                                <a:pt x="19172" y="13655"/>
                              </a:lnTo>
                              <a:lnTo>
                                <a:pt x="19310" y="13517"/>
                              </a:lnTo>
                              <a:lnTo>
                                <a:pt x="19310" y="13241"/>
                              </a:lnTo>
                              <a:lnTo>
                                <a:pt x="19448" y="13103"/>
                              </a:lnTo>
                              <a:lnTo>
                                <a:pt x="19448" y="12966"/>
                              </a:lnTo>
                              <a:lnTo>
                                <a:pt x="19448" y="12828"/>
                              </a:lnTo>
                              <a:lnTo>
                                <a:pt x="19586" y="12690"/>
                              </a:lnTo>
                              <a:lnTo>
                                <a:pt x="19586" y="12414"/>
                              </a:lnTo>
                              <a:lnTo>
                                <a:pt x="19586" y="12276"/>
                              </a:lnTo>
                              <a:lnTo>
                                <a:pt x="19724" y="12138"/>
                              </a:lnTo>
                              <a:lnTo>
                                <a:pt x="19724" y="12000"/>
                              </a:lnTo>
                              <a:lnTo>
                                <a:pt x="19724" y="11724"/>
                              </a:lnTo>
                              <a:lnTo>
                                <a:pt x="19724" y="11586"/>
                              </a:lnTo>
                              <a:lnTo>
                                <a:pt x="19862" y="11448"/>
                              </a:lnTo>
                              <a:lnTo>
                                <a:pt x="19862" y="11310"/>
                              </a:lnTo>
                              <a:lnTo>
                                <a:pt x="19862" y="11034"/>
                              </a:lnTo>
                              <a:lnTo>
                                <a:pt x="19862" y="10897"/>
                              </a:lnTo>
                              <a:lnTo>
                                <a:pt x="19862" y="10759"/>
                              </a:lnTo>
                              <a:lnTo>
                                <a:pt x="19862" y="10621"/>
                              </a:lnTo>
                              <a:lnTo>
                                <a:pt x="19862" y="10345"/>
                              </a:lnTo>
                              <a:lnTo>
                                <a:pt x="19862" y="10207"/>
                              </a:lnTo>
                              <a:lnTo>
                                <a:pt x="19862" y="10069"/>
                              </a:lnTo>
                              <a:lnTo>
                                <a:pt x="19862" y="9931"/>
                              </a:lnTo>
                              <a:lnTo>
                                <a:pt x="20000" y="9931"/>
                              </a:lnTo>
                              <a:lnTo>
                                <a:pt x="19862" y="9655"/>
                              </a:lnTo>
                              <a:lnTo>
                                <a:pt x="19862" y="9517"/>
                              </a:lnTo>
                              <a:lnTo>
                                <a:pt x="19862" y="9379"/>
                              </a:lnTo>
                              <a:lnTo>
                                <a:pt x="19862" y="9103"/>
                              </a:lnTo>
                              <a:lnTo>
                                <a:pt x="19862" y="8966"/>
                              </a:lnTo>
                              <a:lnTo>
                                <a:pt x="19862" y="8828"/>
                              </a:lnTo>
                              <a:lnTo>
                                <a:pt x="19862" y="8690"/>
                              </a:lnTo>
                              <a:lnTo>
                                <a:pt x="19862" y="8414"/>
                              </a:lnTo>
                              <a:lnTo>
                                <a:pt x="19862" y="8276"/>
                              </a:lnTo>
                              <a:lnTo>
                                <a:pt x="19724" y="8138"/>
                              </a:lnTo>
                              <a:lnTo>
                                <a:pt x="19724" y="8000"/>
                              </a:lnTo>
                              <a:lnTo>
                                <a:pt x="19724" y="7724"/>
                              </a:lnTo>
                              <a:lnTo>
                                <a:pt x="19724" y="7586"/>
                              </a:lnTo>
                              <a:lnTo>
                                <a:pt x="19586" y="7448"/>
                              </a:lnTo>
                              <a:lnTo>
                                <a:pt x="19586" y="7310"/>
                              </a:lnTo>
                              <a:lnTo>
                                <a:pt x="19586" y="7034"/>
                              </a:lnTo>
                              <a:lnTo>
                                <a:pt x="19448" y="6897"/>
                              </a:lnTo>
                              <a:lnTo>
                                <a:pt x="19448" y="6759"/>
                              </a:lnTo>
                              <a:lnTo>
                                <a:pt x="19310" y="6621"/>
                              </a:lnTo>
                              <a:lnTo>
                                <a:pt x="19310" y="6483"/>
                              </a:lnTo>
                              <a:lnTo>
                                <a:pt x="19310" y="6207"/>
                              </a:lnTo>
                              <a:lnTo>
                                <a:pt x="19172" y="6069"/>
                              </a:lnTo>
                              <a:lnTo>
                                <a:pt x="19172" y="5931"/>
                              </a:lnTo>
                              <a:lnTo>
                                <a:pt x="19034" y="5793"/>
                              </a:lnTo>
                              <a:lnTo>
                                <a:pt x="18897" y="5655"/>
                              </a:lnTo>
                              <a:lnTo>
                                <a:pt x="18897" y="5517"/>
                              </a:lnTo>
                              <a:lnTo>
                                <a:pt x="18759" y="5241"/>
                              </a:lnTo>
                              <a:lnTo>
                                <a:pt x="18759" y="5103"/>
                              </a:lnTo>
                              <a:lnTo>
                                <a:pt x="18621" y="4966"/>
                              </a:lnTo>
                              <a:lnTo>
                                <a:pt x="18483" y="4828"/>
                              </a:lnTo>
                              <a:lnTo>
                                <a:pt x="18483" y="4690"/>
                              </a:lnTo>
                              <a:lnTo>
                                <a:pt x="18345" y="4552"/>
                              </a:lnTo>
                              <a:lnTo>
                                <a:pt x="18207" y="4414"/>
                              </a:lnTo>
                              <a:lnTo>
                                <a:pt x="18207" y="4276"/>
                              </a:lnTo>
                              <a:lnTo>
                                <a:pt x="18069" y="4138"/>
                              </a:lnTo>
                              <a:lnTo>
                                <a:pt x="17931" y="4000"/>
                              </a:lnTo>
                              <a:lnTo>
                                <a:pt x="17931" y="3862"/>
                              </a:lnTo>
                              <a:lnTo>
                                <a:pt x="17793" y="3724"/>
                              </a:lnTo>
                              <a:lnTo>
                                <a:pt x="17655" y="3586"/>
                              </a:lnTo>
                              <a:lnTo>
                                <a:pt x="17517" y="3448"/>
                              </a:lnTo>
                              <a:lnTo>
                                <a:pt x="17379" y="3310"/>
                              </a:lnTo>
                              <a:lnTo>
                                <a:pt x="17241" y="3172"/>
                              </a:lnTo>
                              <a:lnTo>
                                <a:pt x="17241" y="3034"/>
                              </a:lnTo>
                              <a:lnTo>
                                <a:pt x="17103" y="2897"/>
                              </a:lnTo>
                              <a:lnTo>
                                <a:pt x="16966" y="2759"/>
                              </a:lnTo>
                              <a:lnTo>
                                <a:pt x="16828" y="2621"/>
                              </a:lnTo>
                              <a:lnTo>
                                <a:pt x="16690" y="2621"/>
                              </a:lnTo>
                              <a:lnTo>
                                <a:pt x="16552" y="2483"/>
                              </a:lnTo>
                              <a:lnTo>
                                <a:pt x="16414" y="2345"/>
                              </a:lnTo>
                              <a:lnTo>
                                <a:pt x="16276" y="2207"/>
                              </a:lnTo>
                              <a:lnTo>
                                <a:pt x="16138" y="2069"/>
                              </a:lnTo>
                              <a:lnTo>
                                <a:pt x="16000" y="1931"/>
                              </a:lnTo>
                              <a:lnTo>
                                <a:pt x="15862" y="1931"/>
                              </a:lnTo>
                              <a:lnTo>
                                <a:pt x="15724" y="1793"/>
                              </a:lnTo>
                              <a:lnTo>
                                <a:pt x="15586" y="1655"/>
                              </a:lnTo>
                              <a:lnTo>
                                <a:pt x="15448" y="1655"/>
                              </a:lnTo>
                              <a:lnTo>
                                <a:pt x="15310" y="1517"/>
                              </a:lnTo>
                              <a:lnTo>
                                <a:pt x="15172" y="1379"/>
                              </a:lnTo>
                              <a:lnTo>
                                <a:pt x="15034" y="1379"/>
                              </a:lnTo>
                              <a:lnTo>
                                <a:pt x="14897" y="1241"/>
                              </a:lnTo>
                              <a:lnTo>
                                <a:pt x="14759" y="1103"/>
                              </a:lnTo>
                              <a:lnTo>
                                <a:pt x="14483" y="1103"/>
                              </a:lnTo>
                              <a:lnTo>
                                <a:pt x="14345" y="966"/>
                              </a:lnTo>
                              <a:lnTo>
                                <a:pt x="14207" y="966"/>
                              </a:lnTo>
                              <a:lnTo>
                                <a:pt x="14069" y="828"/>
                              </a:lnTo>
                              <a:lnTo>
                                <a:pt x="13931" y="828"/>
                              </a:lnTo>
                              <a:lnTo>
                                <a:pt x="13793" y="690"/>
                              </a:lnTo>
                              <a:lnTo>
                                <a:pt x="13655" y="690"/>
                              </a:lnTo>
                              <a:lnTo>
                                <a:pt x="13379" y="552"/>
                              </a:lnTo>
                              <a:lnTo>
                                <a:pt x="13241" y="552"/>
                              </a:lnTo>
                              <a:lnTo>
                                <a:pt x="13103" y="414"/>
                              </a:lnTo>
                              <a:lnTo>
                                <a:pt x="12966" y="414"/>
                              </a:lnTo>
                              <a:lnTo>
                                <a:pt x="12828" y="414"/>
                              </a:lnTo>
                              <a:lnTo>
                                <a:pt x="12552" y="276"/>
                              </a:lnTo>
                              <a:lnTo>
                                <a:pt x="12414" y="276"/>
                              </a:lnTo>
                              <a:lnTo>
                                <a:pt x="12276" y="276"/>
                              </a:lnTo>
                              <a:lnTo>
                                <a:pt x="12138" y="138"/>
                              </a:lnTo>
                              <a:lnTo>
                                <a:pt x="11862" y="138"/>
                              </a:lnTo>
                              <a:lnTo>
                                <a:pt x="11724" y="138"/>
                              </a:lnTo>
                              <a:lnTo>
                                <a:pt x="11586" y="138"/>
                              </a:lnTo>
                              <a:lnTo>
                                <a:pt x="11448" y="0"/>
                              </a:lnTo>
                              <a:lnTo>
                                <a:pt x="11310" y="0"/>
                              </a:lnTo>
                              <a:lnTo>
                                <a:pt x="11034" y="0"/>
                              </a:lnTo>
                              <a:lnTo>
                                <a:pt x="10897" y="0"/>
                              </a:lnTo>
                              <a:lnTo>
                                <a:pt x="10759" y="0"/>
                              </a:lnTo>
                              <a:lnTo>
                                <a:pt x="10621" y="0"/>
                              </a:lnTo>
                              <a:lnTo>
                                <a:pt x="10345" y="0"/>
                              </a:lnTo>
                              <a:lnTo>
                                <a:pt x="10207" y="0"/>
                              </a:lnTo>
                              <a:lnTo>
                                <a:pt x="10069" y="0"/>
                              </a:lnTo>
                              <a:lnTo>
                                <a:pt x="9931"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31,0l9931,0l9655,0l9517,0l9379,0l9103,0l8966,0l8828,0l8690,0l8414,0l8276,0l8138,138l8000,138l7862,138l7586,138l7448,276l7310,276l7172,276l6897,414l6759,414l6621,414l6483,552l6345,552l6207,690l5931,690l5793,828l5655,828l5517,966l5379,966l5241,1103l5103,1241l4966,1241l4690,1379l4552,1379l4414,1517l4276,1655l4138,1793l4000,1793l3862,1931l3724,2069l3586,2207l3448,2207l3310,2345l3172,2483l3034,2621l2897,2759l2897,2897l2759,2897l2621,3034l2483,3172l2345,3310l2207,3448l2207,3586l2069,3724l1931,3862l1793,4000l1793,4138l1655,4276l1517,4414l1379,4552l1379,4690l1241,4828l1241,5103l1103,5241l966,5379l966,5517l828,5655l828,5793l690,5931l690,6207l552,6345l552,6483l414,6621l414,6759l414,6897l276,7172l276,7310l276,7448l138,7586l138,7862l138,8000l138,8138l0,8276l0,8414l0,8690l0,8828l0,8966l0,9103l0,9379l0,9517l0,9655l0,9793l0,9931l0,10069l0,10207l0,10345l0,10621l0,10759l0,10897l0,11034l0,11310l0,11448l138,11586l138,11724l138,11862l138,12138l276,12276l276,12414l276,12552l414,12828l414,12966l414,13103l552,13241l552,13379l690,13655l690,13793l828,13931l828,14069l966,14207l966,14345l1103,14483l1103,14759l1241,14897l1379,15034l1379,15172l1517,15310l1655,15448l1655,15586l1793,15724l1931,15862l1931,16000l2069,16138l2207,16276l2345,16414l2483,16552l2621,16690l2621,16828l2759,16966l2897,17103l3034,17241l3172,17241l3310,17379l3448,17517l3586,17655l3724,17793l3862,17931l4000,17931l4138,18069l4276,18207l4414,18207l4552,18345l4690,18483l4828,18483l4966,18621l5103,18759l5241,18759l5517,18897l5655,18897l5793,19034l5931,19172l6069,19172l6207,19310l6483,19310l6621,19310l6759,19448l6897,19448l7034,19586l7310,19586l7448,19586l7586,19724l7724,19724l8000,19724l8138,19724l8276,19862l8414,19862l8690,19862l8828,19862l8966,19862l9103,19862l9379,19862l9517,19862l9655,19862l9931,20000l10069,19862l10207,19862l10345,19862l10621,19862l10759,19862l10897,19862l11034,19862l11310,19862l11448,19862l11586,19724l11724,19724l12000,19724l12138,19724l12276,19586l12414,19586l12690,19586l12828,19448l12966,19448l13103,19448l13241,19310l13517,19310l13655,19172l13793,19172l13931,19034l14069,19034l14345,18897l14483,18897l14621,18759l14759,18621l14897,18621l15034,18483l15172,18345l15310,18345l15448,18207l15586,18069l15724,18069l15862,17931l16000,17793l16138,17655l16276,17517l16414,17517l16552,17379l16690,17241l16828,17103l16966,16966l17103,16828l17241,16690l17379,16552l17517,16414l17517,16276l17655,16138l17793,16000l17931,15862l18069,15724l18069,15586l18207,15448l18345,15310l18345,15172l18483,15034l18621,14897l18621,14759l18759,14621l18897,14483l18897,14345l19034,14069l19034,13931l19172,13793l19172,13655l19310,13517l19310,13241l19448,13103l19448,12966l19448,12828l19586,12690l19586,12414l19586,12276l19724,12138l19724,12000l19724,11724l19724,11586l19862,11448l19862,11310l19862,11034l19862,10897l19862,10759l19862,10621l19862,10345l19862,10207l19862,10069l19862,9931l20000,9931l19862,9655l19862,9517l19862,9379l19862,9103l19862,8966l19862,8828l19862,8690l19862,8414l19862,8276l19724,8138l19724,8000l19724,7724l19724,7586l19586,7448l19586,7310l19586,7034l19448,6897l19448,6759l19310,6621l19310,6483l19310,6207l19172,6069l19172,5931l19034,5793l18897,5655l18897,5517l18759,5241l18759,5103l18621,4966l18483,4828l18483,4690l18345,4552l18207,4414l18207,4276l18069,4138l17931,4000l17931,3862l17793,3724l17655,3586l17517,3448l17379,3310l17241,3172l17241,3034l17103,2897l16966,2759l16828,2621l16690,2621l16552,2483l16414,2345l16276,2207l16138,2069l16000,1931l15862,1931l15724,1793l15586,1655l15448,1655l15310,1517l15172,1379l15034,1379l14897,1241l14759,1103l14483,1103l14345,966l14207,966l14069,828l13931,828l13793,690l13655,690l13379,552l13241,552l13103,414l12966,414l12828,414l12552,276l12414,276l12276,276l12138,138l11862,138l11724,138l11586,138l11448,0l11310,0l11034,0l10897,0l10759,0l10621,0l10345,0l10207,0l10069,0l9931,0e" stroked="t" o:allowincell="f" style="position:absolute;margin-left:297pt;margin-top:11.35pt;width:7.2pt;height:7.2pt;mso-wrap-style:none;v-text-anchor:middle">
                <v:imagedata r:id="rId21" o:detectmouseclick="t"/>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109220</wp:posOffset>
                </wp:positionV>
                <wp:extent cx="274955" cy="274955"/>
                <wp:effectExtent l="5715" t="5715" r="5080" b="5080"/>
                <wp:wrapNone/>
                <wp:docPr id="32" name=""/>
                <a:graphic xmlns:a="http://schemas.openxmlformats.org/drawingml/2006/main">
                  <a:graphicData uri="http://schemas.microsoft.com/office/word/2010/wordprocessingShape">
                    <wps:wsp>
                      <wps:cNvSpPr/>
                      <wps:spPr>
                        <a:xfrm>
                          <a:off x="0" y="0"/>
                          <a:ext cx="275040" cy="275040"/>
                        </a:xfrm>
                        <a:custGeom>
                          <a:avLst/>
                          <a:gdLst/>
                          <a:ahLst/>
                          <a:rect l="l" t="t" r="r" b="b"/>
                          <a:pathLst>
                            <a:path w="20000" h="20000">
                              <a:moveTo>
                                <a:pt x="9977" y="0"/>
                              </a:moveTo>
                              <a:lnTo>
                                <a:pt x="9977" y="0"/>
                              </a:lnTo>
                              <a:lnTo>
                                <a:pt x="9792" y="0"/>
                              </a:lnTo>
                              <a:lnTo>
                                <a:pt x="9607" y="0"/>
                              </a:lnTo>
                              <a:lnTo>
                                <a:pt x="9423" y="0"/>
                              </a:lnTo>
                              <a:lnTo>
                                <a:pt x="9238" y="0"/>
                              </a:lnTo>
                              <a:lnTo>
                                <a:pt x="9099" y="0"/>
                              </a:lnTo>
                              <a:lnTo>
                                <a:pt x="8915" y="46"/>
                              </a:lnTo>
                              <a:lnTo>
                                <a:pt x="8730" y="46"/>
                              </a:lnTo>
                              <a:lnTo>
                                <a:pt x="8545" y="92"/>
                              </a:lnTo>
                              <a:lnTo>
                                <a:pt x="8406" y="92"/>
                              </a:lnTo>
                              <a:lnTo>
                                <a:pt x="8222" y="139"/>
                              </a:lnTo>
                              <a:lnTo>
                                <a:pt x="8037" y="139"/>
                              </a:lnTo>
                              <a:lnTo>
                                <a:pt x="7898" y="185"/>
                              </a:lnTo>
                              <a:lnTo>
                                <a:pt x="7714" y="231"/>
                              </a:lnTo>
                              <a:lnTo>
                                <a:pt x="7529" y="277"/>
                              </a:lnTo>
                              <a:lnTo>
                                <a:pt x="7390" y="323"/>
                              </a:lnTo>
                              <a:lnTo>
                                <a:pt x="7206" y="370"/>
                              </a:lnTo>
                              <a:lnTo>
                                <a:pt x="7021" y="416"/>
                              </a:lnTo>
                              <a:lnTo>
                                <a:pt x="6882" y="462"/>
                              </a:lnTo>
                              <a:lnTo>
                                <a:pt x="6697" y="508"/>
                              </a:lnTo>
                              <a:lnTo>
                                <a:pt x="6559" y="600"/>
                              </a:lnTo>
                              <a:lnTo>
                                <a:pt x="6374" y="647"/>
                              </a:lnTo>
                              <a:lnTo>
                                <a:pt x="6236" y="693"/>
                              </a:lnTo>
                              <a:lnTo>
                                <a:pt x="6051" y="785"/>
                              </a:lnTo>
                              <a:lnTo>
                                <a:pt x="5912" y="831"/>
                              </a:lnTo>
                              <a:lnTo>
                                <a:pt x="5727" y="924"/>
                              </a:lnTo>
                              <a:lnTo>
                                <a:pt x="5589" y="970"/>
                              </a:lnTo>
                              <a:lnTo>
                                <a:pt x="5404" y="1062"/>
                              </a:lnTo>
                              <a:lnTo>
                                <a:pt x="5266" y="1155"/>
                              </a:lnTo>
                              <a:lnTo>
                                <a:pt x="5127" y="1247"/>
                              </a:lnTo>
                              <a:lnTo>
                                <a:pt x="4988" y="1293"/>
                              </a:lnTo>
                              <a:lnTo>
                                <a:pt x="4804" y="1386"/>
                              </a:lnTo>
                              <a:lnTo>
                                <a:pt x="4665" y="1478"/>
                              </a:lnTo>
                              <a:lnTo>
                                <a:pt x="4527" y="1570"/>
                              </a:lnTo>
                              <a:lnTo>
                                <a:pt x="4388" y="1663"/>
                              </a:lnTo>
                              <a:lnTo>
                                <a:pt x="4249" y="1801"/>
                              </a:lnTo>
                              <a:lnTo>
                                <a:pt x="4111" y="1894"/>
                              </a:lnTo>
                              <a:lnTo>
                                <a:pt x="3972" y="1986"/>
                              </a:lnTo>
                              <a:lnTo>
                                <a:pt x="3834" y="2079"/>
                              </a:lnTo>
                              <a:lnTo>
                                <a:pt x="3695" y="2217"/>
                              </a:lnTo>
                              <a:lnTo>
                                <a:pt x="3557" y="2309"/>
                              </a:lnTo>
                              <a:lnTo>
                                <a:pt x="3418" y="2402"/>
                              </a:lnTo>
                              <a:lnTo>
                                <a:pt x="3279" y="2540"/>
                              </a:lnTo>
                              <a:lnTo>
                                <a:pt x="3141" y="2679"/>
                              </a:lnTo>
                              <a:lnTo>
                                <a:pt x="3002" y="2771"/>
                              </a:lnTo>
                              <a:lnTo>
                                <a:pt x="2910" y="2910"/>
                              </a:lnTo>
                              <a:lnTo>
                                <a:pt x="2771" y="3002"/>
                              </a:lnTo>
                              <a:lnTo>
                                <a:pt x="2679" y="3141"/>
                              </a:lnTo>
                              <a:lnTo>
                                <a:pt x="2540" y="3279"/>
                              </a:lnTo>
                              <a:lnTo>
                                <a:pt x="2402" y="3418"/>
                              </a:lnTo>
                              <a:lnTo>
                                <a:pt x="2309" y="3557"/>
                              </a:lnTo>
                              <a:lnTo>
                                <a:pt x="2217" y="3695"/>
                              </a:lnTo>
                              <a:lnTo>
                                <a:pt x="2079" y="3834"/>
                              </a:lnTo>
                              <a:lnTo>
                                <a:pt x="1986" y="3972"/>
                              </a:lnTo>
                              <a:lnTo>
                                <a:pt x="1894" y="4111"/>
                              </a:lnTo>
                              <a:lnTo>
                                <a:pt x="1801" y="4249"/>
                              </a:lnTo>
                              <a:lnTo>
                                <a:pt x="1663" y="4388"/>
                              </a:lnTo>
                              <a:lnTo>
                                <a:pt x="1570" y="4527"/>
                              </a:lnTo>
                              <a:lnTo>
                                <a:pt x="1478" y="4665"/>
                              </a:lnTo>
                              <a:lnTo>
                                <a:pt x="1386" y="4804"/>
                              </a:lnTo>
                              <a:lnTo>
                                <a:pt x="1293" y="4942"/>
                              </a:lnTo>
                              <a:lnTo>
                                <a:pt x="1247" y="5127"/>
                              </a:lnTo>
                              <a:lnTo>
                                <a:pt x="1155" y="5266"/>
                              </a:lnTo>
                              <a:lnTo>
                                <a:pt x="1062" y="5404"/>
                              </a:lnTo>
                              <a:lnTo>
                                <a:pt x="970" y="5589"/>
                              </a:lnTo>
                              <a:lnTo>
                                <a:pt x="924" y="5727"/>
                              </a:lnTo>
                              <a:lnTo>
                                <a:pt x="831" y="5912"/>
                              </a:lnTo>
                              <a:lnTo>
                                <a:pt x="785" y="6051"/>
                              </a:lnTo>
                              <a:lnTo>
                                <a:pt x="693" y="6236"/>
                              </a:lnTo>
                              <a:lnTo>
                                <a:pt x="647" y="6374"/>
                              </a:lnTo>
                              <a:lnTo>
                                <a:pt x="600" y="6559"/>
                              </a:lnTo>
                              <a:lnTo>
                                <a:pt x="508" y="6697"/>
                              </a:lnTo>
                              <a:lnTo>
                                <a:pt x="462" y="6882"/>
                              </a:lnTo>
                              <a:lnTo>
                                <a:pt x="416" y="7021"/>
                              </a:lnTo>
                              <a:lnTo>
                                <a:pt x="370" y="7206"/>
                              </a:lnTo>
                              <a:lnTo>
                                <a:pt x="323" y="7390"/>
                              </a:lnTo>
                              <a:lnTo>
                                <a:pt x="277" y="7529"/>
                              </a:lnTo>
                              <a:lnTo>
                                <a:pt x="231" y="7714"/>
                              </a:lnTo>
                              <a:lnTo>
                                <a:pt x="185" y="7898"/>
                              </a:lnTo>
                              <a:lnTo>
                                <a:pt x="139" y="8037"/>
                              </a:lnTo>
                              <a:lnTo>
                                <a:pt x="139" y="8222"/>
                              </a:lnTo>
                              <a:lnTo>
                                <a:pt x="92" y="8406"/>
                              </a:lnTo>
                              <a:lnTo>
                                <a:pt x="92" y="8545"/>
                              </a:lnTo>
                              <a:lnTo>
                                <a:pt x="46" y="8730"/>
                              </a:lnTo>
                              <a:lnTo>
                                <a:pt x="46" y="8915"/>
                              </a:lnTo>
                              <a:lnTo>
                                <a:pt x="0" y="9099"/>
                              </a:lnTo>
                              <a:lnTo>
                                <a:pt x="0" y="9238"/>
                              </a:lnTo>
                              <a:lnTo>
                                <a:pt x="0" y="9423"/>
                              </a:lnTo>
                              <a:lnTo>
                                <a:pt x="0" y="9607"/>
                              </a:lnTo>
                              <a:lnTo>
                                <a:pt x="0" y="9792"/>
                              </a:lnTo>
                              <a:lnTo>
                                <a:pt x="0" y="9931"/>
                              </a:lnTo>
                              <a:lnTo>
                                <a:pt x="0" y="9977"/>
                              </a:lnTo>
                              <a:lnTo>
                                <a:pt x="0" y="10115"/>
                              </a:lnTo>
                              <a:lnTo>
                                <a:pt x="0" y="10300"/>
                              </a:lnTo>
                              <a:lnTo>
                                <a:pt x="0" y="10485"/>
                              </a:lnTo>
                              <a:lnTo>
                                <a:pt x="0" y="10670"/>
                              </a:lnTo>
                              <a:lnTo>
                                <a:pt x="0" y="10808"/>
                              </a:lnTo>
                              <a:lnTo>
                                <a:pt x="46" y="10993"/>
                              </a:lnTo>
                              <a:lnTo>
                                <a:pt x="46" y="11178"/>
                              </a:lnTo>
                              <a:lnTo>
                                <a:pt x="92" y="11363"/>
                              </a:lnTo>
                              <a:lnTo>
                                <a:pt x="92" y="11501"/>
                              </a:lnTo>
                              <a:lnTo>
                                <a:pt x="139" y="11686"/>
                              </a:lnTo>
                              <a:lnTo>
                                <a:pt x="139" y="11871"/>
                              </a:lnTo>
                              <a:lnTo>
                                <a:pt x="185" y="12009"/>
                              </a:lnTo>
                              <a:lnTo>
                                <a:pt x="231" y="12194"/>
                              </a:lnTo>
                              <a:lnTo>
                                <a:pt x="277" y="12379"/>
                              </a:lnTo>
                              <a:lnTo>
                                <a:pt x="323" y="12517"/>
                              </a:lnTo>
                              <a:lnTo>
                                <a:pt x="370" y="12702"/>
                              </a:lnTo>
                              <a:lnTo>
                                <a:pt x="416" y="12887"/>
                              </a:lnTo>
                              <a:lnTo>
                                <a:pt x="462" y="13025"/>
                              </a:lnTo>
                              <a:lnTo>
                                <a:pt x="508" y="13210"/>
                              </a:lnTo>
                              <a:lnTo>
                                <a:pt x="554" y="13349"/>
                              </a:lnTo>
                              <a:lnTo>
                                <a:pt x="647" y="13533"/>
                              </a:lnTo>
                              <a:lnTo>
                                <a:pt x="693" y="13672"/>
                              </a:lnTo>
                              <a:lnTo>
                                <a:pt x="785" y="13857"/>
                              </a:lnTo>
                              <a:lnTo>
                                <a:pt x="831" y="13995"/>
                              </a:lnTo>
                              <a:lnTo>
                                <a:pt x="924" y="14180"/>
                              </a:lnTo>
                              <a:lnTo>
                                <a:pt x="970" y="14319"/>
                              </a:lnTo>
                              <a:lnTo>
                                <a:pt x="1062" y="14503"/>
                              </a:lnTo>
                              <a:lnTo>
                                <a:pt x="1155" y="14642"/>
                              </a:lnTo>
                              <a:lnTo>
                                <a:pt x="1201" y="14781"/>
                              </a:lnTo>
                              <a:lnTo>
                                <a:pt x="1293" y="14965"/>
                              </a:lnTo>
                              <a:lnTo>
                                <a:pt x="1386" y="15104"/>
                              </a:lnTo>
                              <a:lnTo>
                                <a:pt x="1478" y="15242"/>
                              </a:lnTo>
                              <a:lnTo>
                                <a:pt x="1570" y="15381"/>
                              </a:lnTo>
                              <a:lnTo>
                                <a:pt x="1663" y="15520"/>
                              </a:lnTo>
                              <a:lnTo>
                                <a:pt x="1755" y="15704"/>
                              </a:lnTo>
                              <a:lnTo>
                                <a:pt x="1848" y="15843"/>
                              </a:lnTo>
                              <a:lnTo>
                                <a:pt x="1986" y="15982"/>
                              </a:lnTo>
                              <a:lnTo>
                                <a:pt x="2079" y="16120"/>
                              </a:lnTo>
                              <a:lnTo>
                                <a:pt x="2171" y="16259"/>
                              </a:lnTo>
                              <a:lnTo>
                                <a:pt x="2309" y="16397"/>
                              </a:lnTo>
                              <a:lnTo>
                                <a:pt x="2402" y="16490"/>
                              </a:lnTo>
                              <a:lnTo>
                                <a:pt x="2540" y="16628"/>
                              </a:lnTo>
                              <a:lnTo>
                                <a:pt x="2633" y="16767"/>
                              </a:lnTo>
                              <a:lnTo>
                                <a:pt x="2771" y="16905"/>
                              </a:lnTo>
                              <a:lnTo>
                                <a:pt x="2864" y="17044"/>
                              </a:lnTo>
                              <a:lnTo>
                                <a:pt x="3002" y="17136"/>
                              </a:lnTo>
                              <a:lnTo>
                                <a:pt x="3141" y="17275"/>
                              </a:lnTo>
                              <a:lnTo>
                                <a:pt x="3279" y="17367"/>
                              </a:lnTo>
                              <a:lnTo>
                                <a:pt x="3372" y="17506"/>
                              </a:lnTo>
                              <a:lnTo>
                                <a:pt x="3510" y="17598"/>
                              </a:lnTo>
                              <a:lnTo>
                                <a:pt x="3649" y="17737"/>
                              </a:lnTo>
                              <a:lnTo>
                                <a:pt x="3788" y="17829"/>
                              </a:lnTo>
                              <a:lnTo>
                                <a:pt x="3926" y="17968"/>
                              </a:lnTo>
                              <a:lnTo>
                                <a:pt x="4065" y="18060"/>
                              </a:lnTo>
                              <a:lnTo>
                                <a:pt x="4203" y="18152"/>
                              </a:lnTo>
                              <a:lnTo>
                                <a:pt x="4342" y="18245"/>
                              </a:lnTo>
                              <a:lnTo>
                                <a:pt x="4480" y="18337"/>
                              </a:lnTo>
                              <a:lnTo>
                                <a:pt x="4665" y="18430"/>
                              </a:lnTo>
                              <a:lnTo>
                                <a:pt x="4804" y="18522"/>
                              </a:lnTo>
                              <a:lnTo>
                                <a:pt x="4942" y="18614"/>
                              </a:lnTo>
                              <a:lnTo>
                                <a:pt x="5081" y="18707"/>
                              </a:lnTo>
                              <a:lnTo>
                                <a:pt x="5266" y="18799"/>
                              </a:lnTo>
                              <a:lnTo>
                                <a:pt x="5404" y="18891"/>
                              </a:lnTo>
                              <a:lnTo>
                                <a:pt x="5543" y="18938"/>
                              </a:lnTo>
                              <a:lnTo>
                                <a:pt x="5727" y="19030"/>
                              </a:lnTo>
                              <a:lnTo>
                                <a:pt x="5866" y="19122"/>
                              </a:lnTo>
                              <a:lnTo>
                                <a:pt x="6051" y="19169"/>
                              </a:lnTo>
                              <a:lnTo>
                                <a:pt x="6189" y="19261"/>
                              </a:lnTo>
                              <a:lnTo>
                                <a:pt x="6374" y="19307"/>
                              </a:lnTo>
                              <a:lnTo>
                                <a:pt x="6513" y="19353"/>
                              </a:lnTo>
                              <a:lnTo>
                                <a:pt x="6697" y="19446"/>
                              </a:lnTo>
                              <a:lnTo>
                                <a:pt x="6836" y="19492"/>
                              </a:lnTo>
                              <a:lnTo>
                                <a:pt x="7021" y="19538"/>
                              </a:lnTo>
                              <a:lnTo>
                                <a:pt x="7206" y="19584"/>
                              </a:lnTo>
                              <a:lnTo>
                                <a:pt x="7344" y="19630"/>
                              </a:lnTo>
                              <a:lnTo>
                                <a:pt x="7529" y="19677"/>
                              </a:lnTo>
                              <a:lnTo>
                                <a:pt x="7714" y="19723"/>
                              </a:lnTo>
                              <a:lnTo>
                                <a:pt x="7852" y="19769"/>
                              </a:lnTo>
                              <a:lnTo>
                                <a:pt x="8037" y="19769"/>
                              </a:lnTo>
                              <a:lnTo>
                                <a:pt x="8222" y="19815"/>
                              </a:lnTo>
                              <a:lnTo>
                                <a:pt x="8406" y="19861"/>
                              </a:lnTo>
                              <a:lnTo>
                                <a:pt x="8545" y="19861"/>
                              </a:lnTo>
                              <a:lnTo>
                                <a:pt x="8730" y="19908"/>
                              </a:lnTo>
                              <a:lnTo>
                                <a:pt x="8915" y="19908"/>
                              </a:lnTo>
                              <a:lnTo>
                                <a:pt x="9099" y="19954"/>
                              </a:lnTo>
                              <a:lnTo>
                                <a:pt x="9238" y="19954"/>
                              </a:lnTo>
                              <a:lnTo>
                                <a:pt x="9423" y="19954"/>
                              </a:lnTo>
                              <a:lnTo>
                                <a:pt x="9607" y="19954"/>
                              </a:lnTo>
                              <a:lnTo>
                                <a:pt x="9792" y="19954"/>
                              </a:lnTo>
                              <a:lnTo>
                                <a:pt x="9977" y="20000"/>
                              </a:lnTo>
                              <a:lnTo>
                                <a:pt x="10115" y="19954"/>
                              </a:lnTo>
                              <a:lnTo>
                                <a:pt x="10300" y="19954"/>
                              </a:lnTo>
                              <a:lnTo>
                                <a:pt x="10485" y="19954"/>
                              </a:lnTo>
                              <a:lnTo>
                                <a:pt x="10670" y="19954"/>
                              </a:lnTo>
                              <a:lnTo>
                                <a:pt x="10808" y="19954"/>
                              </a:lnTo>
                              <a:lnTo>
                                <a:pt x="10993" y="19908"/>
                              </a:lnTo>
                              <a:lnTo>
                                <a:pt x="11178" y="19908"/>
                              </a:lnTo>
                              <a:lnTo>
                                <a:pt x="11363" y="19861"/>
                              </a:lnTo>
                              <a:lnTo>
                                <a:pt x="11501" y="19861"/>
                              </a:lnTo>
                              <a:lnTo>
                                <a:pt x="11686" y="19815"/>
                              </a:lnTo>
                              <a:lnTo>
                                <a:pt x="11871" y="19815"/>
                              </a:lnTo>
                              <a:lnTo>
                                <a:pt x="12055" y="19769"/>
                              </a:lnTo>
                              <a:lnTo>
                                <a:pt x="12194" y="19723"/>
                              </a:lnTo>
                              <a:lnTo>
                                <a:pt x="12379" y="19677"/>
                              </a:lnTo>
                              <a:lnTo>
                                <a:pt x="12564" y="19630"/>
                              </a:lnTo>
                              <a:lnTo>
                                <a:pt x="12702" y="19584"/>
                              </a:lnTo>
                              <a:lnTo>
                                <a:pt x="12887" y="19538"/>
                              </a:lnTo>
                              <a:lnTo>
                                <a:pt x="13072" y="19492"/>
                              </a:lnTo>
                              <a:lnTo>
                                <a:pt x="13210" y="19446"/>
                              </a:lnTo>
                              <a:lnTo>
                                <a:pt x="13395" y="19353"/>
                              </a:lnTo>
                              <a:lnTo>
                                <a:pt x="13533" y="19307"/>
                              </a:lnTo>
                              <a:lnTo>
                                <a:pt x="13718" y="19261"/>
                              </a:lnTo>
                              <a:lnTo>
                                <a:pt x="13857" y="19169"/>
                              </a:lnTo>
                              <a:lnTo>
                                <a:pt x="14042" y="19122"/>
                              </a:lnTo>
                              <a:lnTo>
                                <a:pt x="14180" y="19030"/>
                              </a:lnTo>
                              <a:lnTo>
                                <a:pt x="14365" y="18984"/>
                              </a:lnTo>
                              <a:lnTo>
                                <a:pt x="14503" y="18891"/>
                              </a:lnTo>
                              <a:lnTo>
                                <a:pt x="14642" y="18799"/>
                              </a:lnTo>
                              <a:lnTo>
                                <a:pt x="14827" y="18707"/>
                              </a:lnTo>
                              <a:lnTo>
                                <a:pt x="14965" y="18614"/>
                              </a:lnTo>
                              <a:lnTo>
                                <a:pt x="15104" y="18568"/>
                              </a:lnTo>
                              <a:lnTo>
                                <a:pt x="15242" y="18476"/>
                              </a:lnTo>
                              <a:lnTo>
                                <a:pt x="15427" y="18337"/>
                              </a:lnTo>
                              <a:lnTo>
                                <a:pt x="15566" y="18245"/>
                              </a:lnTo>
                              <a:lnTo>
                                <a:pt x="15704" y="18152"/>
                              </a:lnTo>
                              <a:lnTo>
                                <a:pt x="15843" y="18060"/>
                              </a:lnTo>
                              <a:lnTo>
                                <a:pt x="15982" y="17968"/>
                              </a:lnTo>
                              <a:lnTo>
                                <a:pt x="16120" y="17829"/>
                              </a:lnTo>
                              <a:lnTo>
                                <a:pt x="16259" y="17737"/>
                              </a:lnTo>
                              <a:lnTo>
                                <a:pt x="16397" y="17644"/>
                              </a:lnTo>
                              <a:lnTo>
                                <a:pt x="16536" y="17506"/>
                              </a:lnTo>
                              <a:lnTo>
                                <a:pt x="16674" y="17413"/>
                              </a:lnTo>
                              <a:lnTo>
                                <a:pt x="16767" y="17275"/>
                              </a:lnTo>
                              <a:lnTo>
                                <a:pt x="16905" y="17182"/>
                              </a:lnTo>
                              <a:lnTo>
                                <a:pt x="17044" y="17044"/>
                              </a:lnTo>
                              <a:lnTo>
                                <a:pt x="17182" y="16905"/>
                              </a:lnTo>
                              <a:lnTo>
                                <a:pt x="17275" y="16767"/>
                              </a:lnTo>
                              <a:lnTo>
                                <a:pt x="17413" y="16674"/>
                              </a:lnTo>
                              <a:lnTo>
                                <a:pt x="17506" y="16536"/>
                              </a:lnTo>
                              <a:lnTo>
                                <a:pt x="17644" y="16397"/>
                              </a:lnTo>
                              <a:lnTo>
                                <a:pt x="17737" y="16259"/>
                              </a:lnTo>
                              <a:lnTo>
                                <a:pt x="17829" y="16120"/>
                              </a:lnTo>
                              <a:lnTo>
                                <a:pt x="17968" y="15982"/>
                              </a:lnTo>
                              <a:lnTo>
                                <a:pt x="18060" y="15843"/>
                              </a:lnTo>
                              <a:lnTo>
                                <a:pt x="18152" y="15704"/>
                              </a:lnTo>
                              <a:lnTo>
                                <a:pt x="18245" y="15566"/>
                              </a:lnTo>
                              <a:lnTo>
                                <a:pt x="18337" y="15427"/>
                              </a:lnTo>
                              <a:lnTo>
                                <a:pt x="18476" y="15242"/>
                              </a:lnTo>
                              <a:lnTo>
                                <a:pt x="18568" y="15104"/>
                              </a:lnTo>
                              <a:lnTo>
                                <a:pt x="18614" y="14965"/>
                              </a:lnTo>
                              <a:lnTo>
                                <a:pt x="18707" y="14827"/>
                              </a:lnTo>
                              <a:lnTo>
                                <a:pt x="18799" y="14642"/>
                              </a:lnTo>
                              <a:lnTo>
                                <a:pt x="18891" y="14503"/>
                              </a:lnTo>
                              <a:lnTo>
                                <a:pt x="18984" y="14365"/>
                              </a:lnTo>
                              <a:lnTo>
                                <a:pt x="19030" y="14180"/>
                              </a:lnTo>
                              <a:lnTo>
                                <a:pt x="19122" y="14042"/>
                              </a:lnTo>
                              <a:lnTo>
                                <a:pt x="19169" y="13857"/>
                              </a:lnTo>
                              <a:lnTo>
                                <a:pt x="19261" y="13718"/>
                              </a:lnTo>
                              <a:lnTo>
                                <a:pt x="19307" y="13533"/>
                              </a:lnTo>
                              <a:lnTo>
                                <a:pt x="19353" y="13395"/>
                              </a:lnTo>
                              <a:lnTo>
                                <a:pt x="19446" y="13210"/>
                              </a:lnTo>
                              <a:lnTo>
                                <a:pt x="19492" y="13072"/>
                              </a:lnTo>
                              <a:lnTo>
                                <a:pt x="19538" y="12887"/>
                              </a:lnTo>
                              <a:lnTo>
                                <a:pt x="19584" y="12702"/>
                              </a:lnTo>
                              <a:lnTo>
                                <a:pt x="19630" y="12564"/>
                              </a:lnTo>
                              <a:lnTo>
                                <a:pt x="19677" y="12379"/>
                              </a:lnTo>
                              <a:lnTo>
                                <a:pt x="19723" y="12194"/>
                              </a:lnTo>
                              <a:lnTo>
                                <a:pt x="19769" y="12055"/>
                              </a:lnTo>
                              <a:lnTo>
                                <a:pt x="19815" y="11871"/>
                              </a:lnTo>
                              <a:lnTo>
                                <a:pt x="19815" y="11686"/>
                              </a:lnTo>
                              <a:lnTo>
                                <a:pt x="19861" y="11501"/>
                              </a:lnTo>
                              <a:lnTo>
                                <a:pt x="19861" y="11363"/>
                              </a:lnTo>
                              <a:lnTo>
                                <a:pt x="19908" y="11178"/>
                              </a:lnTo>
                              <a:lnTo>
                                <a:pt x="19908" y="10993"/>
                              </a:lnTo>
                              <a:lnTo>
                                <a:pt x="19954" y="10808"/>
                              </a:lnTo>
                              <a:lnTo>
                                <a:pt x="19954" y="10670"/>
                              </a:lnTo>
                              <a:lnTo>
                                <a:pt x="19954" y="10485"/>
                              </a:lnTo>
                              <a:lnTo>
                                <a:pt x="19954" y="10300"/>
                              </a:lnTo>
                              <a:lnTo>
                                <a:pt x="19954" y="10115"/>
                              </a:lnTo>
                              <a:lnTo>
                                <a:pt x="19954" y="9977"/>
                              </a:lnTo>
                              <a:lnTo>
                                <a:pt x="20000" y="9977"/>
                              </a:lnTo>
                              <a:lnTo>
                                <a:pt x="19954" y="9792"/>
                              </a:lnTo>
                              <a:lnTo>
                                <a:pt x="19954" y="9607"/>
                              </a:lnTo>
                              <a:lnTo>
                                <a:pt x="19954" y="9423"/>
                              </a:lnTo>
                              <a:lnTo>
                                <a:pt x="19954" y="9238"/>
                              </a:lnTo>
                              <a:lnTo>
                                <a:pt x="19954" y="9099"/>
                              </a:lnTo>
                              <a:lnTo>
                                <a:pt x="19908" y="8915"/>
                              </a:lnTo>
                              <a:lnTo>
                                <a:pt x="19908" y="8730"/>
                              </a:lnTo>
                              <a:lnTo>
                                <a:pt x="19861" y="8545"/>
                              </a:lnTo>
                              <a:lnTo>
                                <a:pt x="19861" y="8406"/>
                              </a:lnTo>
                              <a:lnTo>
                                <a:pt x="19815" y="8222"/>
                              </a:lnTo>
                              <a:lnTo>
                                <a:pt x="19769" y="8037"/>
                              </a:lnTo>
                              <a:lnTo>
                                <a:pt x="19769" y="7852"/>
                              </a:lnTo>
                              <a:lnTo>
                                <a:pt x="19723" y="7714"/>
                              </a:lnTo>
                              <a:lnTo>
                                <a:pt x="19677" y="7529"/>
                              </a:lnTo>
                              <a:lnTo>
                                <a:pt x="19630" y="7344"/>
                              </a:lnTo>
                              <a:lnTo>
                                <a:pt x="19584" y="7206"/>
                              </a:lnTo>
                              <a:lnTo>
                                <a:pt x="19538" y="7021"/>
                              </a:lnTo>
                              <a:lnTo>
                                <a:pt x="19492" y="6836"/>
                              </a:lnTo>
                              <a:lnTo>
                                <a:pt x="19446" y="6697"/>
                              </a:lnTo>
                              <a:lnTo>
                                <a:pt x="19353" y="6513"/>
                              </a:lnTo>
                              <a:lnTo>
                                <a:pt x="19307" y="6374"/>
                              </a:lnTo>
                              <a:lnTo>
                                <a:pt x="19261" y="6189"/>
                              </a:lnTo>
                              <a:lnTo>
                                <a:pt x="19169" y="6051"/>
                              </a:lnTo>
                              <a:lnTo>
                                <a:pt x="19122" y="5866"/>
                              </a:lnTo>
                              <a:lnTo>
                                <a:pt x="19030" y="5727"/>
                              </a:lnTo>
                              <a:lnTo>
                                <a:pt x="18938" y="5543"/>
                              </a:lnTo>
                              <a:lnTo>
                                <a:pt x="18891" y="5404"/>
                              </a:lnTo>
                              <a:lnTo>
                                <a:pt x="18799" y="5266"/>
                              </a:lnTo>
                              <a:lnTo>
                                <a:pt x="18707" y="5081"/>
                              </a:lnTo>
                              <a:lnTo>
                                <a:pt x="18614" y="4942"/>
                              </a:lnTo>
                              <a:lnTo>
                                <a:pt x="18522" y="4804"/>
                              </a:lnTo>
                              <a:lnTo>
                                <a:pt x="18430" y="4665"/>
                              </a:lnTo>
                              <a:lnTo>
                                <a:pt x="18337" y="4480"/>
                              </a:lnTo>
                              <a:lnTo>
                                <a:pt x="18245" y="4342"/>
                              </a:lnTo>
                              <a:lnTo>
                                <a:pt x="18152" y="4203"/>
                              </a:lnTo>
                              <a:lnTo>
                                <a:pt x="18060" y="4065"/>
                              </a:lnTo>
                              <a:lnTo>
                                <a:pt x="17968" y="3926"/>
                              </a:lnTo>
                              <a:lnTo>
                                <a:pt x="17829" y="3788"/>
                              </a:lnTo>
                              <a:lnTo>
                                <a:pt x="17737" y="3649"/>
                              </a:lnTo>
                              <a:lnTo>
                                <a:pt x="17598" y="3510"/>
                              </a:lnTo>
                              <a:lnTo>
                                <a:pt x="17506" y="3372"/>
                              </a:lnTo>
                              <a:lnTo>
                                <a:pt x="17367" y="3279"/>
                              </a:lnTo>
                              <a:lnTo>
                                <a:pt x="17275" y="3141"/>
                              </a:lnTo>
                              <a:lnTo>
                                <a:pt x="17136" y="3002"/>
                              </a:lnTo>
                              <a:lnTo>
                                <a:pt x="17044" y="2864"/>
                              </a:lnTo>
                              <a:lnTo>
                                <a:pt x="16905" y="2771"/>
                              </a:lnTo>
                              <a:lnTo>
                                <a:pt x="16767" y="2633"/>
                              </a:lnTo>
                              <a:lnTo>
                                <a:pt x="16628" y="2540"/>
                              </a:lnTo>
                              <a:lnTo>
                                <a:pt x="16490" y="2402"/>
                              </a:lnTo>
                              <a:lnTo>
                                <a:pt x="16397" y="2309"/>
                              </a:lnTo>
                              <a:lnTo>
                                <a:pt x="16259" y="2171"/>
                              </a:lnTo>
                              <a:lnTo>
                                <a:pt x="16120" y="2079"/>
                              </a:lnTo>
                              <a:lnTo>
                                <a:pt x="15982" y="1986"/>
                              </a:lnTo>
                              <a:lnTo>
                                <a:pt x="15843" y="1848"/>
                              </a:lnTo>
                              <a:lnTo>
                                <a:pt x="15704" y="1755"/>
                              </a:lnTo>
                              <a:lnTo>
                                <a:pt x="15520" y="1663"/>
                              </a:lnTo>
                              <a:lnTo>
                                <a:pt x="15381" y="1570"/>
                              </a:lnTo>
                              <a:lnTo>
                                <a:pt x="15242" y="1478"/>
                              </a:lnTo>
                              <a:lnTo>
                                <a:pt x="15104" y="1386"/>
                              </a:lnTo>
                              <a:lnTo>
                                <a:pt x="14965" y="1293"/>
                              </a:lnTo>
                              <a:lnTo>
                                <a:pt x="14781" y="1201"/>
                              </a:lnTo>
                              <a:lnTo>
                                <a:pt x="14642" y="1155"/>
                              </a:lnTo>
                              <a:lnTo>
                                <a:pt x="14503" y="1062"/>
                              </a:lnTo>
                              <a:lnTo>
                                <a:pt x="14319" y="970"/>
                              </a:lnTo>
                              <a:lnTo>
                                <a:pt x="14180" y="924"/>
                              </a:lnTo>
                              <a:lnTo>
                                <a:pt x="13995" y="831"/>
                              </a:lnTo>
                              <a:lnTo>
                                <a:pt x="13857" y="785"/>
                              </a:lnTo>
                              <a:lnTo>
                                <a:pt x="13672" y="693"/>
                              </a:lnTo>
                              <a:lnTo>
                                <a:pt x="13533" y="647"/>
                              </a:lnTo>
                              <a:lnTo>
                                <a:pt x="13349" y="554"/>
                              </a:lnTo>
                              <a:lnTo>
                                <a:pt x="13210" y="508"/>
                              </a:lnTo>
                              <a:lnTo>
                                <a:pt x="13025" y="462"/>
                              </a:lnTo>
                              <a:lnTo>
                                <a:pt x="12887" y="416"/>
                              </a:lnTo>
                              <a:lnTo>
                                <a:pt x="12702" y="370"/>
                              </a:lnTo>
                              <a:lnTo>
                                <a:pt x="12517" y="323"/>
                              </a:lnTo>
                              <a:lnTo>
                                <a:pt x="12379" y="277"/>
                              </a:lnTo>
                              <a:lnTo>
                                <a:pt x="12194" y="231"/>
                              </a:lnTo>
                              <a:lnTo>
                                <a:pt x="12009" y="185"/>
                              </a:lnTo>
                              <a:lnTo>
                                <a:pt x="11871" y="139"/>
                              </a:lnTo>
                              <a:lnTo>
                                <a:pt x="11686" y="139"/>
                              </a:lnTo>
                              <a:lnTo>
                                <a:pt x="11501" y="92"/>
                              </a:lnTo>
                              <a:lnTo>
                                <a:pt x="11363" y="92"/>
                              </a:lnTo>
                              <a:lnTo>
                                <a:pt x="11178" y="46"/>
                              </a:lnTo>
                              <a:lnTo>
                                <a:pt x="10993" y="46"/>
                              </a:lnTo>
                              <a:lnTo>
                                <a:pt x="10808" y="0"/>
                              </a:lnTo>
                              <a:lnTo>
                                <a:pt x="10670" y="0"/>
                              </a:lnTo>
                              <a:lnTo>
                                <a:pt x="10485" y="0"/>
                              </a:lnTo>
                              <a:lnTo>
                                <a:pt x="10300" y="0"/>
                              </a:lnTo>
                              <a:lnTo>
                                <a:pt x="10115" y="0"/>
                              </a:lnTo>
                              <a:lnTo>
                                <a:pt x="9977"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77,0l9977,0l9792,0l9607,0l9423,0l9238,0l9099,0l8915,46l8730,46l8545,92l8406,92l8222,139l8037,139l7898,185l7714,231l7529,277l7390,323l7206,370l7021,416l6882,462l6697,508l6559,600l6374,647l6236,693l6051,785l5912,831l5727,924l5589,970l5404,1062l5266,1155l5127,1247l4988,1293l4804,1386l4665,1478l4527,1570l4388,1663l4249,1801l4111,1894l3972,1986l3834,2079l3695,2217l3557,2309l3418,2402l3279,2540l3141,2679l3002,2771l2910,2910l2771,3002l2679,3141l2540,3279l2402,3418l2309,3557l2217,3695l2079,3834l1986,3972l1894,4111l1801,4249l1663,4388l1570,4527l1478,4665l1386,4804l1293,4942l1247,5127l1155,5266l1062,5404l970,5589l924,5727l831,5912l785,6051l693,6236l647,6374l600,6559l508,6697l462,6882l416,7021l370,7206l323,7390l277,7529l231,7714l185,7898l139,8037l139,8222l92,8406l92,8545l46,8730l46,8915l0,9099l0,9238l0,9423l0,9607l0,9792l0,9931l0,9977l0,10115l0,10300l0,10485l0,10670l0,10808l46,10993l46,11178l92,11363l92,11501l139,11686l139,11871l185,12009l231,12194l277,12379l323,12517l370,12702l416,12887l462,13025l508,13210l554,13349l647,13533l693,13672l785,13857l831,13995l924,14180l970,14319l1062,14503l1155,14642l1201,14781l1293,14965l1386,15104l1478,15242l1570,15381l1663,15520l1755,15704l1848,15843l1986,15982l2079,16120l2171,16259l2309,16397l2402,16490l2540,16628l2633,16767l2771,16905l2864,17044l3002,17136l3141,17275l3279,17367l3372,17506l3510,17598l3649,17737l3788,17829l3926,17968l4065,18060l4203,18152l4342,18245l4480,18337l4665,18430l4804,18522l4942,18614l5081,18707l5266,18799l5404,18891l5543,18938l5727,19030l5866,19122l6051,19169l6189,19261l6374,19307l6513,19353l6697,19446l6836,19492l7021,19538l7206,19584l7344,19630l7529,19677l7714,19723l7852,19769l8037,19769l8222,19815l8406,19861l8545,19861l8730,19908l8915,19908l9099,19954l9238,19954l9423,19954l9607,19954l9792,19954l9977,20000l10115,19954l10300,19954l10485,19954l10670,19954l10808,19954l10993,19908l11178,19908l11363,19861l11501,19861l11686,19815l11871,19815l12055,19769l12194,19723l12379,19677l12564,19630l12702,19584l12887,19538l13072,19492l13210,19446l13395,19353l13533,19307l13718,19261l13857,19169l14042,19122l14180,19030l14365,18984l14503,18891l14642,18799l14827,18707l14965,18614l15104,18568l15242,18476l15427,18337l15566,18245l15704,18152l15843,18060l15982,17968l16120,17829l16259,17737l16397,17644l16536,17506l16674,17413l16767,17275l16905,17182l17044,17044l17182,16905l17275,16767l17413,16674l17506,16536l17644,16397l17737,16259l17829,16120l17968,15982l18060,15843l18152,15704l18245,15566l18337,15427l18476,15242l18568,15104l18614,14965l18707,14827l18799,14642l18891,14503l18984,14365l19030,14180l19122,14042l19169,13857l19261,13718l19307,13533l19353,13395l19446,13210l19492,13072l19538,12887l19584,12702l19630,12564l19677,12379l19723,12194l19769,12055l19815,11871l19815,11686l19861,11501l19861,11363l19908,11178l19908,10993l19954,10808l19954,10670l19954,10485l19954,10300l19954,10115l19954,9977l20000,9977l19954,9792l19954,9607l19954,9423l19954,9238l19954,9099l19908,8915l19908,8730l19861,8545l19861,8406l19815,8222l19769,8037l19769,7852l19723,7714l19677,7529l19630,7344l19584,7206l19538,7021l19492,6836l19446,6697l19353,6513l19307,6374l19261,6189l19169,6051l19122,5866l19030,5727l18938,5543l18891,5404l18799,5266l18707,5081l18614,4942l18522,4804l18430,4665l18337,4480l18245,4342l18152,4203l18060,4065l17968,3926l17829,3788l17737,3649l17598,3510l17506,3372l17367,3279l17275,3141l17136,3002l17044,2864l16905,2771l16767,2633l16628,2540l16490,2402l16397,2309l16259,2171l16120,2079l15982,1986l15843,1848l15704,1755l15520,1663l15381,1570l15242,1478l15104,1386l14965,1293l14781,1201l14642,1155l14503,1062l14319,970l14180,924l13995,831l13857,785l13672,693l13533,647l13349,554l13210,508l13025,462l12887,416l12702,370l12517,323l12379,277l12194,231l12009,185l11871,139l11686,139l11501,92l11363,92l11178,46l10993,46l10808,0l10670,0l10485,0l10300,0l10115,0l9977,0e" stroked="t" o:allowincell="f" style="position:absolute;margin-left:162pt;margin-top:8.6pt;width:21.6pt;height:21.6pt;mso-wrap-style:none;v-text-anchor:middle">
                <v:imagedata r:id="rId23" o:detectmouseclick="t"/>
                <v:stroke color="black" weight="9360" joinstyle="round" endcap="flat"/>
                <w10:wrap type="none"/>
              </v:shape>
            </w:pict>
          </mc:Fallback>
        </mc:AlternateContent>
      </w:r>
      <w:r>
        <w:rPr>
          <w:rFonts w:cs="Times New Roman" w:ascii="Times New Roman" w:hAnsi="Times New Roman"/>
          <w:sz w:val="22"/>
        </w:rPr>
        <w:t xml:space="preserve">                                                                                                      </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186690</wp:posOffset>
                </wp:positionV>
                <wp:extent cx="92075" cy="92075"/>
                <wp:effectExtent l="5715" t="5715" r="5080" b="5080"/>
                <wp:wrapNone/>
                <wp:docPr id="3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9931" y="0"/>
                              </a:moveTo>
                              <a:lnTo>
                                <a:pt x="9931" y="0"/>
                              </a:lnTo>
                              <a:lnTo>
                                <a:pt x="9655" y="0"/>
                              </a:lnTo>
                              <a:lnTo>
                                <a:pt x="9517" y="0"/>
                              </a:lnTo>
                              <a:lnTo>
                                <a:pt x="9379" y="0"/>
                              </a:lnTo>
                              <a:lnTo>
                                <a:pt x="9103" y="0"/>
                              </a:lnTo>
                              <a:lnTo>
                                <a:pt x="8966" y="0"/>
                              </a:lnTo>
                              <a:lnTo>
                                <a:pt x="8828" y="0"/>
                              </a:lnTo>
                              <a:lnTo>
                                <a:pt x="8690" y="0"/>
                              </a:lnTo>
                              <a:lnTo>
                                <a:pt x="8414" y="0"/>
                              </a:lnTo>
                              <a:lnTo>
                                <a:pt x="8276" y="0"/>
                              </a:lnTo>
                              <a:lnTo>
                                <a:pt x="8138" y="138"/>
                              </a:lnTo>
                              <a:lnTo>
                                <a:pt x="8000" y="138"/>
                              </a:lnTo>
                              <a:lnTo>
                                <a:pt x="7862" y="138"/>
                              </a:lnTo>
                              <a:lnTo>
                                <a:pt x="7586" y="138"/>
                              </a:lnTo>
                              <a:lnTo>
                                <a:pt x="7448" y="276"/>
                              </a:lnTo>
                              <a:lnTo>
                                <a:pt x="7310" y="276"/>
                              </a:lnTo>
                              <a:lnTo>
                                <a:pt x="7172" y="276"/>
                              </a:lnTo>
                              <a:lnTo>
                                <a:pt x="6897" y="414"/>
                              </a:lnTo>
                              <a:lnTo>
                                <a:pt x="6759" y="414"/>
                              </a:lnTo>
                              <a:lnTo>
                                <a:pt x="6621" y="414"/>
                              </a:lnTo>
                              <a:lnTo>
                                <a:pt x="6483" y="552"/>
                              </a:lnTo>
                              <a:lnTo>
                                <a:pt x="6345" y="552"/>
                              </a:lnTo>
                              <a:lnTo>
                                <a:pt x="6207" y="690"/>
                              </a:lnTo>
                              <a:lnTo>
                                <a:pt x="5931" y="690"/>
                              </a:lnTo>
                              <a:lnTo>
                                <a:pt x="5793" y="828"/>
                              </a:lnTo>
                              <a:lnTo>
                                <a:pt x="5655" y="828"/>
                              </a:lnTo>
                              <a:lnTo>
                                <a:pt x="5517" y="966"/>
                              </a:lnTo>
                              <a:lnTo>
                                <a:pt x="5379" y="966"/>
                              </a:lnTo>
                              <a:lnTo>
                                <a:pt x="5241" y="1103"/>
                              </a:lnTo>
                              <a:lnTo>
                                <a:pt x="5103" y="1241"/>
                              </a:lnTo>
                              <a:lnTo>
                                <a:pt x="4966" y="1241"/>
                              </a:lnTo>
                              <a:lnTo>
                                <a:pt x="4690" y="1379"/>
                              </a:lnTo>
                              <a:lnTo>
                                <a:pt x="4552" y="1379"/>
                              </a:lnTo>
                              <a:lnTo>
                                <a:pt x="4414" y="1517"/>
                              </a:lnTo>
                              <a:lnTo>
                                <a:pt x="4276" y="1655"/>
                              </a:lnTo>
                              <a:lnTo>
                                <a:pt x="4138" y="1793"/>
                              </a:lnTo>
                              <a:lnTo>
                                <a:pt x="4000" y="1793"/>
                              </a:lnTo>
                              <a:lnTo>
                                <a:pt x="3862" y="1931"/>
                              </a:lnTo>
                              <a:lnTo>
                                <a:pt x="3724" y="2069"/>
                              </a:lnTo>
                              <a:lnTo>
                                <a:pt x="3586" y="2207"/>
                              </a:lnTo>
                              <a:lnTo>
                                <a:pt x="3448" y="2207"/>
                              </a:lnTo>
                              <a:lnTo>
                                <a:pt x="3310" y="2345"/>
                              </a:lnTo>
                              <a:lnTo>
                                <a:pt x="3172" y="2483"/>
                              </a:lnTo>
                              <a:lnTo>
                                <a:pt x="3034" y="2621"/>
                              </a:lnTo>
                              <a:lnTo>
                                <a:pt x="2897" y="2759"/>
                              </a:lnTo>
                              <a:lnTo>
                                <a:pt x="2897" y="2897"/>
                              </a:lnTo>
                              <a:lnTo>
                                <a:pt x="2759" y="2897"/>
                              </a:lnTo>
                              <a:lnTo>
                                <a:pt x="2621" y="3034"/>
                              </a:lnTo>
                              <a:lnTo>
                                <a:pt x="2483" y="3172"/>
                              </a:lnTo>
                              <a:lnTo>
                                <a:pt x="2345" y="3310"/>
                              </a:lnTo>
                              <a:lnTo>
                                <a:pt x="2207" y="3448"/>
                              </a:lnTo>
                              <a:lnTo>
                                <a:pt x="2207" y="3586"/>
                              </a:lnTo>
                              <a:lnTo>
                                <a:pt x="2069" y="3724"/>
                              </a:lnTo>
                              <a:lnTo>
                                <a:pt x="1931" y="3862"/>
                              </a:lnTo>
                              <a:lnTo>
                                <a:pt x="1793" y="4000"/>
                              </a:lnTo>
                              <a:lnTo>
                                <a:pt x="1793" y="4138"/>
                              </a:lnTo>
                              <a:lnTo>
                                <a:pt x="1655" y="4276"/>
                              </a:lnTo>
                              <a:lnTo>
                                <a:pt x="1517" y="4414"/>
                              </a:lnTo>
                              <a:lnTo>
                                <a:pt x="1379" y="4552"/>
                              </a:lnTo>
                              <a:lnTo>
                                <a:pt x="1379" y="4690"/>
                              </a:lnTo>
                              <a:lnTo>
                                <a:pt x="1241" y="4828"/>
                              </a:lnTo>
                              <a:lnTo>
                                <a:pt x="1241" y="5103"/>
                              </a:lnTo>
                              <a:lnTo>
                                <a:pt x="1103" y="5241"/>
                              </a:lnTo>
                              <a:lnTo>
                                <a:pt x="966" y="5379"/>
                              </a:lnTo>
                              <a:lnTo>
                                <a:pt x="966" y="5517"/>
                              </a:lnTo>
                              <a:lnTo>
                                <a:pt x="828" y="5655"/>
                              </a:lnTo>
                              <a:lnTo>
                                <a:pt x="828" y="5793"/>
                              </a:lnTo>
                              <a:lnTo>
                                <a:pt x="690" y="5931"/>
                              </a:lnTo>
                              <a:lnTo>
                                <a:pt x="690" y="6207"/>
                              </a:lnTo>
                              <a:lnTo>
                                <a:pt x="552" y="6345"/>
                              </a:lnTo>
                              <a:lnTo>
                                <a:pt x="552" y="6483"/>
                              </a:lnTo>
                              <a:lnTo>
                                <a:pt x="414" y="6621"/>
                              </a:lnTo>
                              <a:lnTo>
                                <a:pt x="414" y="6759"/>
                              </a:lnTo>
                              <a:lnTo>
                                <a:pt x="414" y="6897"/>
                              </a:lnTo>
                              <a:lnTo>
                                <a:pt x="276" y="7172"/>
                              </a:lnTo>
                              <a:lnTo>
                                <a:pt x="276" y="7310"/>
                              </a:lnTo>
                              <a:lnTo>
                                <a:pt x="276" y="7448"/>
                              </a:lnTo>
                              <a:lnTo>
                                <a:pt x="138" y="7586"/>
                              </a:lnTo>
                              <a:lnTo>
                                <a:pt x="138" y="7862"/>
                              </a:lnTo>
                              <a:lnTo>
                                <a:pt x="138" y="8000"/>
                              </a:lnTo>
                              <a:lnTo>
                                <a:pt x="138" y="8138"/>
                              </a:lnTo>
                              <a:lnTo>
                                <a:pt x="0" y="8276"/>
                              </a:lnTo>
                              <a:lnTo>
                                <a:pt x="0" y="8414"/>
                              </a:lnTo>
                              <a:lnTo>
                                <a:pt x="0" y="8690"/>
                              </a:lnTo>
                              <a:lnTo>
                                <a:pt x="0" y="8828"/>
                              </a:lnTo>
                              <a:lnTo>
                                <a:pt x="0" y="8966"/>
                              </a:lnTo>
                              <a:lnTo>
                                <a:pt x="0" y="9103"/>
                              </a:lnTo>
                              <a:lnTo>
                                <a:pt x="0" y="9379"/>
                              </a:lnTo>
                              <a:lnTo>
                                <a:pt x="0" y="9517"/>
                              </a:lnTo>
                              <a:lnTo>
                                <a:pt x="0" y="9655"/>
                              </a:lnTo>
                              <a:lnTo>
                                <a:pt x="0" y="9793"/>
                              </a:lnTo>
                              <a:lnTo>
                                <a:pt x="0" y="9931"/>
                              </a:lnTo>
                              <a:lnTo>
                                <a:pt x="0" y="10069"/>
                              </a:lnTo>
                              <a:lnTo>
                                <a:pt x="0" y="10207"/>
                              </a:lnTo>
                              <a:lnTo>
                                <a:pt x="0" y="10345"/>
                              </a:lnTo>
                              <a:lnTo>
                                <a:pt x="0" y="10621"/>
                              </a:lnTo>
                              <a:lnTo>
                                <a:pt x="0" y="10759"/>
                              </a:lnTo>
                              <a:lnTo>
                                <a:pt x="0" y="10897"/>
                              </a:lnTo>
                              <a:lnTo>
                                <a:pt x="0" y="11034"/>
                              </a:lnTo>
                              <a:lnTo>
                                <a:pt x="0" y="11310"/>
                              </a:lnTo>
                              <a:lnTo>
                                <a:pt x="0" y="11448"/>
                              </a:lnTo>
                              <a:lnTo>
                                <a:pt x="138" y="11586"/>
                              </a:lnTo>
                              <a:lnTo>
                                <a:pt x="138" y="11724"/>
                              </a:lnTo>
                              <a:lnTo>
                                <a:pt x="138" y="11862"/>
                              </a:lnTo>
                              <a:lnTo>
                                <a:pt x="138" y="12138"/>
                              </a:lnTo>
                              <a:lnTo>
                                <a:pt x="276" y="12276"/>
                              </a:lnTo>
                              <a:lnTo>
                                <a:pt x="276" y="12414"/>
                              </a:lnTo>
                              <a:lnTo>
                                <a:pt x="276" y="12552"/>
                              </a:lnTo>
                              <a:lnTo>
                                <a:pt x="414" y="12828"/>
                              </a:lnTo>
                              <a:lnTo>
                                <a:pt x="414" y="12966"/>
                              </a:lnTo>
                              <a:lnTo>
                                <a:pt x="414" y="13103"/>
                              </a:lnTo>
                              <a:lnTo>
                                <a:pt x="552" y="13241"/>
                              </a:lnTo>
                              <a:lnTo>
                                <a:pt x="552" y="13379"/>
                              </a:lnTo>
                              <a:lnTo>
                                <a:pt x="690" y="13655"/>
                              </a:lnTo>
                              <a:lnTo>
                                <a:pt x="690" y="13793"/>
                              </a:lnTo>
                              <a:lnTo>
                                <a:pt x="828" y="13931"/>
                              </a:lnTo>
                              <a:lnTo>
                                <a:pt x="828" y="14069"/>
                              </a:lnTo>
                              <a:lnTo>
                                <a:pt x="966" y="14207"/>
                              </a:lnTo>
                              <a:lnTo>
                                <a:pt x="966" y="14345"/>
                              </a:lnTo>
                              <a:lnTo>
                                <a:pt x="1103" y="14483"/>
                              </a:lnTo>
                              <a:lnTo>
                                <a:pt x="1103" y="14759"/>
                              </a:lnTo>
                              <a:lnTo>
                                <a:pt x="1241" y="14897"/>
                              </a:lnTo>
                              <a:lnTo>
                                <a:pt x="1379" y="15034"/>
                              </a:lnTo>
                              <a:lnTo>
                                <a:pt x="1379" y="15172"/>
                              </a:lnTo>
                              <a:lnTo>
                                <a:pt x="1517" y="15310"/>
                              </a:lnTo>
                              <a:lnTo>
                                <a:pt x="1655" y="15448"/>
                              </a:lnTo>
                              <a:lnTo>
                                <a:pt x="1655" y="15586"/>
                              </a:lnTo>
                              <a:lnTo>
                                <a:pt x="1793" y="15724"/>
                              </a:lnTo>
                              <a:lnTo>
                                <a:pt x="1931" y="15862"/>
                              </a:lnTo>
                              <a:lnTo>
                                <a:pt x="1931" y="16000"/>
                              </a:lnTo>
                              <a:lnTo>
                                <a:pt x="2069" y="16138"/>
                              </a:lnTo>
                              <a:lnTo>
                                <a:pt x="2207" y="16276"/>
                              </a:lnTo>
                              <a:lnTo>
                                <a:pt x="2345" y="16414"/>
                              </a:lnTo>
                              <a:lnTo>
                                <a:pt x="2483" y="16552"/>
                              </a:lnTo>
                              <a:lnTo>
                                <a:pt x="2621" y="16690"/>
                              </a:lnTo>
                              <a:lnTo>
                                <a:pt x="2621" y="16828"/>
                              </a:lnTo>
                              <a:lnTo>
                                <a:pt x="2759" y="16966"/>
                              </a:lnTo>
                              <a:lnTo>
                                <a:pt x="2897" y="17103"/>
                              </a:lnTo>
                              <a:lnTo>
                                <a:pt x="3034" y="17241"/>
                              </a:lnTo>
                              <a:lnTo>
                                <a:pt x="3172" y="17241"/>
                              </a:lnTo>
                              <a:lnTo>
                                <a:pt x="3310" y="17379"/>
                              </a:lnTo>
                              <a:lnTo>
                                <a:pt x="3448" y="17517"/>
                              </a:lnTo>
                              <a:lnTo>
                                <a:pt x="3586" y="17655"/>
                              </a:lnTo>
                              <a:lnTo>
                                <a:pt x="3724" y="17793"/>
                              </a:lnTo>
                              <a:lnTo>
                                <a:pt x="3862" y="17931"/>
                              </a:lnTo>
                              <a:lnTo>
                                <a:pt x="4000" y="17931"/>
                              </a:lnTo>
                              <a:lnTo>
                                <a:pt x="4138" y="18069"/>
                              </a:lnTo>
                              <a:lnTo>
                                <a:pt x="4276" y="18207"/>
                              </a:lnTo>
                              <a:lnTo>
                                <a:pt x="4414" y="18207"/>
                              </a:lnTo>
                              <a:lnTo>
                                <a:pt x="4552" y="18345"/>
                              </a:lnTo>
                              <a:lnTo>
                                <a:pt x="4690" y="18483"/>
                              </a:lnTo>
                              <a:lnTo>
                                <a:pt x="4828" y="18483"/>
                              </a:lnTo>
                              <a:lnTo>
                                <a:pt x="4966" y="18621"/>
                              </a:lnTo>
                              <a:lnTo>
                                <a:pt x="5103" y="18759"/>
                              </a:lnTo>
                              <a:lnTo>
                                <a:pt x="5241" y="18759"/>
                              </a:lnTo>
                              <a:lnTo>
                                <a:pt x="5517" y="18897"/>
                              </a:lnTo>
                              <a:lnTo>
                                <a:pt x="5655" y="18897"/>
                              </a:lnTo>
                              <a:lnTo>
                                <a:pt x="5793" y="19034"/>
                              </a:lnTo>
                              <a:lnTo>
                                <a:pt x="5931" y="19172"/>
                              </a:lnTo>
                              <a:lnTo>
                                <a:pt x="6069" y="19172"/>
                              </a:lnTo>
                              <a:lnTo>
                                <a:pt x="6207" y="19310"/>
                              </a:lnTo>
                              <a:lnTo>
                                <a:pt x="6483" y="19310"/>
                              </a:lnTo>
                              <a:lnTo>
                                <a:pt x="6621" y="19310"/>
                              </a:lnTo>
                              <a:lnTo>
                                <a:pt x="6759" y="19448"/>
                              </a:lnTo>
                              <a:lnTo>
                                <a:pt x="6897" y="19448"/>
                              </a:lnTo>
                              <a:lnTo>
                                <a:pt x="7034" y="19586"/>
                              </a:lnTo>
                              <a:lnTo>
                                <a:pt x="7310" y="19586"/>
                              </a:lnTo>
                              <a:lnTo>
                                <a:pt x="7448" y="19586"/>
                              </a:lnTo>
                              <a:lnTo>
                                <a:pt x="7586" y="19724"/>
                              </a:lnTo>
                              <a:lnTo>
                                <a:pt x="7724" y="19724"/>
                              </a:lnTo>
                              <a:lnTo>
                                <a:pt x="8000" y="19724"/>
                              </a:lnTo>
                              <a:lnTo>
                                <a:pt x="8138" y="19724"/>
                              </a:lnTo>
                              <a:lnTo>
                                <a:pt x="8276" y="19862"/>
                              </a:lnTo>
                              <a:lnTo>
                                <a:pt x="8414" y="19862"/>
                              </a:lnTo>
                              <a:lnTo>
                                <a:pt x="8690" y="19862"/>
                              </a:lnTo>
                              <a:lnTo>
                                <a:pt x="8828" y="19862"/>
                              </a:lnTo>
                              <a:lnTo>
                                <a:pt x="8966" y="19862"/>
                              </a:lnTo>
                              <a:lnTo>
                                <a:pt x="9103" y="19862"/>
                              </a:lnTo>
                              <a:lnTo>
                                <a:pt x="9379" y="19862"/>
                              </a:lnTo>
                              <a:lnTo>
                                <a:pt x="9517" y="19862"/>
                              </a:lnTo>
                              <a:lnTo>
                                <a:pt x="9655" y="19862"/>
                              </a:lnTo>
                              <a:lnTo>
                                <a:pt x="9931" y="20000"/>
                              </a:lnTo>
                              <a:lnTo>
                                <a:pt x="10069" y="19862"/>
                              </a:lnTo>
                              <a:lnTo>
                                <a:pt x="10207" y="19862"/>
                              </a:lnTo>
                              <a:lnTo>
                                <a:pt x="10345" y="19862"/>
                              </a:lnTo>
                              <a:lnTo>
                                <a:pt x="10621" y="19862"/>
                              </a:lnTo>
                              <a:lnTo>
                                <a:pt x="10759" y="19862"/>
                              </a:lnTo>
                              <a:lnTo>
                                <a:pt x="10897" y="19862"/>
                              </a:lnTo>
                              <a:lnTo>
                                <a:pt x="11034" y="19862"/>
                              </a:lnTo>
                              <a:lnTo>
                                <a:pt x="11310" y="19862"/>
                              </a:lnTo>
                              <a:lnTo>
                                <a:pt x="11448" y="19862"/>
                              </a:lnTo>
                              <a:lnTo>
                                <a:pt x="11586" y="19724"/>
                              </a:lnTo>
                              <a:lnTo>
                                <a:pt x="11724" y="19724"/>
                              </a:lnTo>
                              <a:lnTo>
                                <a:pt x="12000" y="19724"/>
                              </a:lnTo>
                              <a:lnTo>
                                <a:pt x="12138" y="19724"/>
                              </a:lnTo>
                              <a:lnTo>
                                <a:pt x="12276" y="19586"/>
                              </a:lnTo>
                              <a:lnTo>
                                <a:pt x="12414" y="19586"/>
                              </a:lnTo>
                              <a:lnTo>
                                <a:pt x="12690" y="19586"/>
                              </a:lnTo>
                              <a:lnTo>
                                <a:pt x="12828" y="19448"/>
                              </a:lnTo>
                              <a:lnTo>
                                <a:pt x="12966" y="19448"/>
                              </a:lnTo>
                              <a:lnTo>
                                <a:pt x="13103" y="19448"/>
                              </a:lnTo>
                              <a:lnTo>
                                <a:pt x="13241" y="19310"/>
                              </a:lnTo>
                              <a:lnTo>
                                <a:pt x="13517" y="19310"/>
                              </a:lnTo>
                              <a:lnTo>
                                <a:pt x="13655" y="19172"/>
                              </a:lnTo>
                              <a:lnTo>
                                <a:pt x="13793" y="19172"/>
                              </a:lnTo>
                              <a:lnTo>
                                <a:pt x="13931" y="19034"/>
                              </a:lnTo>
                              <a:lnTo>
                                <a:pt x="14069" y="19034"/>
                              </a:lnTo>
                              <a:lnTo>
                                <a:pt x="14345" y="18897"/>
                              </a:lnTo>
                              <a:lnTo>
                                <a:pt x="14483" y="18897"/>
                              </a:lnTo>
                              <a:lnTo>
                                <a:pt x="14621" y="18759"/>
                              </a:lnTo>
                              <a:lnTo>
                                <a:pt x="14759" y="18621"/>
                              </a:lnTo>
                              <a:lnTo>
                                <a:pt x="14897" y="18621"/>
                              </a:lnTo>
                              <a:lnTo>
                                <a:pt x="15034" y="18483"/>
                              </a:lnTo>
                              <a:lnTo>
                                <a:pt x="15172" y="18345"/>
                              </a:lnTo>
                              <a:lnTo>
                                <a:pt x="15310" y="18345"/>
                              </a:lnTo>
                              <a:lnTo>
                                <a:pt x="15448" y="18207"/>
                              </a:lnTo>
                              <a:lnTo>
                                <a:pt x="15586" y="18069"/>
                              </a:lnTo>
                              <a:lnTo>
                                <a:pt x="15724" y="18069"/>
                              </a:lnTo>
                              <a:lnTo>
                                <a:pt x="15862" y="17931"/>
                              </a:lnTo>
                              <a:lnTo>
                                <a:pt x="16000" y="17793"/>
                              </a:lnTo>
                              <a:lnTo>
                                <a:pt x="16138" y="17655"/>
                              </a:lnTo>
                              <a:lnTo>
                                <a:pt x="16276" y="17517"/>
                              </a:lnTo>
                              <a:lnTo>
                                <a:pt x="16414" y="17517"/>
                              </a:lnTo>
                              <a:lnTo>
                                <a:pt x="16552" y="17379"/>
                              </a:lnTo>
                              <a:lnTo>
                                <a:pt x="16690" y="17241"/>
                              </a:lnTo>
                              <a:lnTo>
                                <a:pt x="16828" y="17103"/>
                              </a:lnTo>
                              <a:lnTo>
                                <a:pt x="16966" y="16966"/>
                              </a:lnTo>
                              <a:lnTo>
                                <a:pt x="17103" y="16828"/>
                              </a:lnTo>
                              <a:lnTo>
                                <a:pt x="17241" y="16690"/>
                              </a:lnTo>
                              <a:lnTo>
                                <a:pt x="17379" y="16552"/>
                              </a:lnTo>
                              <a:lnTo>
                                <a:pt x="17517" y="16414"/>
                              </a:lnTo>
                              <a:lnTo>
                                <a:pt x="17517" y="16276"/>
                              </a:lnTo>
                              <a:lnTo>
                                <a:pt x="17655" y="16138"/>
                              </a:lnTo>
                              <a:lnTo>
                                <a:pt x="17793" y="16000"/>
                              </a:lnTo>
                              <a:lnTo>
                                <a:pt x="17931" y="15862"/>
                              </a:lnTo>
                              <a:lnTo>
                                <a:pt x="18069" y="15724"/>
                              </a:lnTo>
                              <a:lnTo>
                                <a:pt x="18069" y="15586"/>
                              </a:lnTo>
                              <a:lnTo>
                                <a:pt x="18207" y="15448"/>
                              </a:lnTo>
                              <a:lnTo>
                                <a:pt x="18345" y="15310"/>
                              </a:lnTo>
                              <a:lnTo>
                                <a:pt x="18345" y="15172"/>
                              </a:lnTo>
                              <a:lnTo>
                                <a:pt x="18483" y="15034"/>
                              </a:lnTo>
                              <a:lnTo>
                                <a:pt x="18621" y="14897"/>
                              </a:lnTo>
                              <a:lnTo>
                                <a:pt x="18621" y="14759"/>
                              </a:lnTo>
                              <a:lnTo>
                                <a:pt x="18759" y="14621"/>
                              </a:lnTo>
                              <a:lnTo>
                                <a:pt x="18897" y="14483"/>
                              </a:lnTo>
                              <a:lnTo>
                                <a:pt x="18897" y="14345"/>
                              </a:lnTo>
                              <a:lnTo>
                                <a:pt x="19034" y="14069"/>
                              </a:lnTo>
                              <a:lnTo>
                                <a:pt x="19034" y="13931"/>
                              </a:lnTo>
                              <a:lnTo>
                                <a:pt x="19172" y="13793"/>
                              </a:lnTo>
                              <a:lnTo>
                                <a:pt x="19172" y="13655"/>
                              </a:lnTo>
                              <a:lnTo>
                                <a:pt x="19310" y="13517"/>
                              </a:lnTo>
                              <a:lnTo>
                                <a:pt x="19310" y="13241"/>
                              </a:lnTo>
                              <a:lnTo>
                                <a:pt x="19448" y="13103"/>
                              </a:lnTo>
                              <a:lnTo>
                                <a:pt x="19448" y="12966"/>
                              </a:lnTo>
                              <a:lnTo>
                                <a:pt x="19448" y="12828"/>
                              </a:lnTo>
                              <a:lnTo>
                                <a:pt x="19586" y="12690"/>
                              </a:lnTo>
                              <a:lnTo>
                                <a:pt x="19586" y="12414"/>
                              </a:lnTo>
                              <a:lnTo>
                                <a:pt x="19586" y="12276"/>
                              </a:lnTo>
                              <a:lnTo>
                                <a:pt x="19724" y="12138"/>
                              </a:lnTo>
                              <a:lnTo>
                                <a:pt x="19724" y="12000"/>
                              </a:lnTo>
                              <a:lnTo>
                                <a:pt x="19724" y="11724"/>
                              </a:lnTo>
                              <a:lnTo>
                                <a:pt x="19724" y="11586"/>
                              </a:lnTo>
                              <a:lnTo>
                                <a:pt x="19862" y="11448"/>
                              </a:lnTo>
                              <a:lnTo>
                                <a:pt x="19862" y="11310"/>
                              </a:lnTo>
                              <a:lnTo>
                                <a:pt x="19862" y="11034"/>
                              </a:lnTo>
                              <a:lnTo>
                                <a:pt x="19862" y="10897"/>
                              </a:lnTo>
                              <a:lnTo>
                                <a:pt x="19862" y="10759"/>
                              </a:lnTo>
                              <a:lnTo>
                                <a:pt x="19862" y="10621"/>
                              </a:lnTo>
                              <a:lnTo>
                                <a:pt x="19862" y="10345"/>
                              </a:lnTo>
                              <a:lnTo>
                                <a:pt x="19862" y="10207"/>
                              </a:lnTo>
                              <a:lnTo>
                                <a:pt x="19862" y="10069"/>
                              </a:lnTo>
                              <a:lnTo>
                                <a:pt x="19862" y="9931"/>
                              </a:lnTo>
                              <a:lnTo>
                                <a:pt x="20000" y="9931"/>
                              </a:lnTo>
                              <a:lnTo>
                                <a:pt x="19862" y="9655"/>
                              </a:lnTo>
                              <a:lnTo>
                                <a:pt x="19862" y="9517"/>
                              </a:lnTo>
                              <a:lnTo>
                                <a:pt x="19862" y="9379"/>
                              </a:lnTo>
                              <a:lnTo>
                                <a:pt x="19862" y="9103"/>
                              </a:lnTo>
                              <a:lnTo>
                                <a:pt x="19862" y="8966"/>
                              </a:lnTo>
                              <a:lnTo>
                                <a:pt x="19862" y="8828"/>
                              </a:lnTo>
                              <a:lnTo>
                                <a:pt x="19862" y="8690"/>
                              </a:lnTo>
                              <a:lnTo>
                                <a:pt x="19862" y="8414"/>
                              </a:lnTo>
                              <a:lnTo>
                                <a:pt x="19862" y="8276"/>
                              </a:lnTo>
                              <a:lnTo>
                                <a:pt x="19724" y="8138"/>
                              </a:lnTo>
                              <a:lnTo>
                                <a:pt x="19724" y="8000"/>
                              </a:lnTo>
                              <a:lnTo>
                                <a:pt x="19724" y="7724"/>
                              </a:lnTo>
                              <a:lnTo>
                                <a:pt x="19724" y="7586"/>
                              </a:lnTo>
                              <a:lnTo>
                                <a:pt x="19586" y="7448"/>
                              </a:lnTo>
                              <a:lnTo>
                                <a:pt x="19586" y="7310"/>
                              </a:lnTo>
                              <a:lnTo>
                                <a:pt x="19586" y="7034"/>
                              </a:lnTo>
                              <a:lnTo>
                                <a:pt x="19448" y="6897"/>
                              </a:lnTo>
                              <a:lnTo>
                                <a:pt x="19448" y="6759"/>
                              </a:lnTo>
                              <a:lnTo>
                                <a:pt x="19310" y="6621"/>
                              </a:lnTo>
                              <a:lnTo>
                                <a:pt x="19310" y="6483"/>
                              </a:lnTo>
                              <a:lnTo>
                                <a:pt x="19310" y="6207"/>
                              </a:lnTo>
                              <a:lnTo>
                                <a:pt x="19172" y="6069"/>
                              </a:lnTo>
                              <a:lnTo>
                                <a:pt x="19172" y="5931"/>
                              </a:lnTo>
                              <a:lnTo>
                                <a:pt x="19034" y="5793"/>
                              </a:lnTo>
                              <a:lnTo>
                                <a:pt x="18897" y="5655"/>
                              </a:lnTo>
                              <a:lnTo>
                                <a:pt x="18897" y="5517"/>
                              </a:lnTo>
                              <a:lnTo>
                                <a:pt x="18759" y="5241"/>
                              </a:lnTo>
                              <a:lnTo>
                                <a:pt x="18759" y="5103"/>
                              </a:lnTo>
                              <a:lnTo>
                                <a:pt x="18621" y="4966"/>
                              </a:lnTo>
                              <a:lnTo>
                                <a:pt x="18483" y="4828"/>
                              </a:lnTo>
                              <a:lnTo>
                                <a:pt x="18483" y="4690"/>
                              </a:lnTo>
                              <a:lnTo>
                                <a:pt x="18345" y="4552"/>
                              </a:lnTo>
                              <a:lnTo>
                                <a:pt x="18207" y="4414"/>
                              </a:lnTo>
                              <a:lnTo>
                                <a:pt x="18207" y="4276"/>
                              </a:lnTo>
                              <a:lnTo>
                                <a:pt x="18069" y="4138"/>
                              </a:lnTo>
                              <a:lnTo>
                                <a:pt x="17931" y="4000"/>
                              </a:lnTo>
                              <a:lnTo>
                                <a:pt x="17931" y="3862"/>
                              </a:lnTo>
                              <a:lnTo>
                                <a:pt x="17793" y="3724"/>
                              </a:lnTo>
                              <a:lnTo>
                                <a:pt x="17655" y="3586"/>
                              </a:lnTo>
                              <a:lnTo>
                                <a:pt x="17517" y="3448"/>
                              </a:lnTo>
                              <a:lnTo>
                                <a:pt x="17379" y="3310"/>
                              </a:lnTo>
                              <a:lnTo>
                                <a:pt x="17241" y="3172"/>
                              </a:lnTo>
                              <a:lnTo>
                                <a:pt x="17241" y="3034"/>
                              </a:lnTo>
                              <a:lnTo>
                                <a:pt x="17103" y="2897"/>
                              </a:lnTo>
                              <a:lnTo>
                                <a:pt x="16966" y="2759"/>
                              </a:lnTo>
                              <a:lnTo>
                                <a:pt x="16828" y="2621"/>
                              </a:lnTo>
                              <a:lnTo>
                                <a:pt x="16690" y="2621"/>
                              </a:lnTo>
                              <a:lnTo>
                                <a:pt x="16552" y="2483"/>
                              </a:lnTo>
                              <a:lnTo>
                                <a:pt x="16414" y="2345"/>
                              </a:lnTo>
                              <a:lnTo>
                                <a:pt x="16276" y="2207"/>
                              </a:lnTo>
                              <a:lnTo>
                                <a:pt x="16138" y="2069"/>
                              </a:lnTo>
                              <a:lnTo>
                                <a:pt x="16000" y="1931"/>
                              </a:lnTo>
                              <a:lnTo>
                                <a:pt x="15862" y="1931"/>
                              </a:lnTo>
                              <a:lnTo>
                                <a:pt x="15724" y="1793"/>
                              </a:lnTo>
                              <a:lnTo>
                                <a:pt x="15586" y="1655"/>
                              </a:lnTo>
                              <a:lnTo>
                                <a:pt x="15448" y="1655"/>
                              </a:lnTo>
                              <a:lnTo>
                                <a:pt x="15310" y="1517"/>
                              </a:lnTo>
                              <a:lnTo>
                                <a:pt x="15172" y="1379"/>
                              </a:lnTo>
                              <a:lnTo>
                                <a:pt x="15034" y="1379"/>
                              </a:lnTo>
                              <a:lnTo>
                                <a:pt x="14897" y="1241"/>
                              </a:lnTo>
                              <a:lnTo>
                                <a:pt x="14759" y="1103"/>
                              </a:lnTo>
                              <a:lnTo>
                                <a:pt x="14483" y="1103"/>
                              </a:lnTo>
                              <a:lnTo>
                                <a:pt x="14345" y="966"/>
                              </a:lnTo>
                              <a:lnTo>
                                <a:pt x="14207" y="966"/>
                              </a:lnTo>
                              <a:lnTo>
                                <a:pt x="14069" y="828"/>
                              </a:lnTo>
                              <a:lnTo>
                                <a:pt x="13931" y="828"/>
                              </a:lnTo>
                              <a:lnTo>
                                <a:pt x="13793" y="690"/>
                              </a:lnTo>
                              <a:lnTo>
                                <a:pt x="13655" y="690"/>
                              </a:lnTo>
                              <a:lnTo>
                                <a:pt x="13379" y="552"/>
                              </a:lnTo>
                              <a:lnTo>
                                <a:pt x="13241" y="552"/>
                              </a:lnTo>
                              <a:lnTo>
                                <a:pt x="13103" y="414"/>
                              </a:lnTo>
                              <a:lnTo>
                                <a:pt x="12966" y="414"/>
                              </a:lnTo>
                              <a:lnTo>
                                <a:pt x="12828" y="414"/>
                              </a:lnTo>
                              <a:lnTo>
                                <a:pt x="12552" y="276"/>
                              </a:lnTo>
                              <a:lnTo>
                                <a:pt x="12414" y="276"/>
                              </a:lnTo>
                              <a:lnTo>
                                <a:pt x="12276" y="276"/>
                              </a:lnTo>
                              <a:lnTo>
                                <a:pt x="12138" y="138"/>
                              </a:lnTo>
                              <a:lnTo>
                                <a:pt x="11862" y="138"/>
                              </a:lnTo>
                              <a:lnTo>
                                <a:pt x="11724" y="138"/>
                              </a:lnTo>
                              <a:lnTo>
                                <a:pt x="11586" y="138"/>
                              </a:lnTo>
                              <a:lnTo>
                                <a:pt x="11448" y="0"/>
                              </a:lnTo>
                              <a:lnTo>
                                <a:pt x="11310" y="0"/>
                              </a:lnTo>
                              <a:lnTo>
                                <a:pt x="11034" y="0"/>
                              </a:lnTo>
                              <a:lnTo>
                                <a:pt x="10897" y="0"/>
                              </a:lnTo>
                              <a:lnTo>
                                <a:pt x="10759" y="0"/>
                              </a:lnTo>
                              <a:lnTo>
                                <a:pt x="10621" y="0"/>
                              </a:lnTo>
                              <a:lnTo>
                                <a:pt x="10345" y="0"/>
                              </a:lnTo>
                              <a:lnTo>
                                <a:pt x="10207" y="0"/>
                              </a:lnTo>
                              <a:lnTo>
                                <a:pt x="10069" y="0"/>
                              </a:lnTo>
                              <a:lnTo>
                                <a:pt x="9931"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31,0l9931,0l9655,0l9517,0l9379,0l9103,0l8966,0l8828,0l8690,0l8414,0l8276,0l8138,138l8000,138l7862,138l7586,138l7448,276l7310,276l7172,276l6897,414l6759,414l6621,414l6483,552l6345,552l6207,690l5931,690l5793,828l5655,828l5517,966l5379,966l5241,1103l5103,1241l4966,1241l4690,1379l4552,1379l4414,1517l4276,1655l4138,1793l4000,1793l3862,1931l3724,2069l3586,2207l3448,2207l3310,2345l3172,2483l3034,2621l2897,2759l2897,2897l2759,2897l2621,3034l2483,3172l2345,3310l2207,3448l2207,3586l2069,3724l1931,3862l1793,4000l1793,4138l1655,4276l1517,4414l1379,4552l1379,4690l1241,4828l1241,5103l1103,5241l966,5379l966,5517l828,5655l828,5793l690,5931l690,6207l552,6345l552,6483l414,6621l414,6759l414,6897l276,7172l276,7310l276,7448l138,7586l138,7862l138,8000l138,8138l0,8276l0,8414l0,8690l0,8828l0,8966l0,9103l0,9379l0,9517l0,9655l0,9793l0,9931l0,10069l0,10207l0,10345l0,10621l0,10759l0,10897l0,11034l0,11310l0,11448l138,11586l138,11724l138,11862l138,12138l276,12276l276,12414l276,12552l414,12828l414,12966l414,13103l552,13241l552,13379l690,13655l690,13793l828,13931l828,14069l966,14207l966,14345l1103,14483l1103,14759l1241,14897l1379,15034l1379,15172l1517,15310l1655,15448l1655,15586l1793,15724l1931,15862l1931,16000l2069,16138l2207,16276l2345,16414l2483,16552l2621,16690l2621,16828l2759,16966l2897,17103l3034,17241l3172,17241l3310,17379l3448,17517l3586,17655l3724,17793l3862,17931l4000,17931l4138,18069l4276,18207l4414,18207l4552,18345l4690,18483l4828,18483l4966,18621l5103,18759l5241,18759l5517,18897l5655,18897l5793,19034l5931,19172l6069,19172l6207,19310l6483,19310l6621,19310l6759,19448l6897,19448l7034,19586l7310,19586l7448,19586l7586,19724l7724,19724l8000,19724l8138,19724l8276,19862l8414,19862l8690,19862l8828,19862l8966,19862l9103,19862l9379,19862l9517,19862l9655,19862l9931,20000l10069,19862l10207,19862l10345,19862l10621,19862l10759,19862l10897,19862l11034,19862l11310,19862l11448,19862l11586,19724l11724,19724l12000,19724l12138,19724l12276,19586l12414,19586l12690,19586l12828,19448l12966,19448l13103,19448l13241,19310l13517,19310l13655,19172l13793,19172l13931,19034l14069,19034l14345,18897l14483,18897l14621,18759l14759,18621l14897,18621l15034,18483l15172,18345l15310,18345l15448,18207l15586,18069l15724,18069l15862,17931l16000,17793l16138,17655l16276,17517l16414,17517l16552,17379l16690,17241l16828,17103l16966,16966l17103,16828l17241,16690l17379,16552l17517,16414l17517,16276l17655,16138l17793,16000l17931,15862l18069,15724l18069,15586l18207,15448l18345,15310l18345,15172l18483,15034l18621,14897l18621,14759l18759,14621l18897,14483l18897,14345l19034,14069l19034,13931l19172,13793l19172,13655l19310,13517l19310,13241l19448,13103l19448,12966l19448,12828l19586,12690l19586,12414l19586,12276l19724,12138l19724,12000l19724,11724l19724,11586l19862,11448l19862,11310l19862,11034l19862,10897l19862,10759l19862,10621l19862,10345l19862,10207l19862,10069l19862,9931l20000,9931l19862,9655l19862,9517l19862,9379l19862,9103l19862,8966l19862,8828l19862,8690l19862,8414l19862,8276l19724,8138l19724,8000l19724,7724l19724,7586l19586,7448l19586,7310l19586,7034l19448,6897l19448,6759l19310,6621l19310,6483l19310,6207l19172,6069l19172,5931l19034,5793l18897,5655l18897,5517l18759,5241l18759,5103l18621,4966l18483,4828l18483,4690l18345,4552l18207,4414l18207,4276l18069,4138l17931,4000l17931,3862l17793,3724l17655,3586l17517,3448l17379,3310l17241,3172l17241,3034l17103,2897l16966,2759l16828,2621l16690,2621l16552,2483l16414,2345l16276,2207l16138,2069l16000,1931l15862,1931l15724,1793l15586,1655l15448,1655l15310,1517l15172,1379l15034,1379l14897,1241l14759,1103l14483,1103l14345,966l14207,966l14069,828l13931,828l13793,690l13655,690l13379,552l13241,552l13103,414l12966,414l12828,414l12552,276l12414,276l12276,276l12138,138l11862,138l11724,138l11586,138l11448,0l11310,0l11034,0l10897,0l10759,0l10621,0l10345,0l10207,0l10069,0l9931,0e" stroked="t" o:allowincell="f" style="position:absolute;margin-left:118.8pt;margin-top:14.7pt;width:7.2pt;height:7.2pt;mso-wrap-style:none;v-text-anchor:middle">
                <v:imagedata r:id="rId2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788410</wp:posOffset>
                </wp:positionH>
                <wp:positionV relativeFrom="paragraph">
                  <wp:posOffset>184150</wp:posOffset>
                </wp:positionV>
                <wp:extent cx="92075" cy="92075"/>
                <wp:effectExtent l="5715" t="5715" r="5080" b="5080"/>
                <wp:wrapNone/>
                <wp:docPr id="34"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9931" y="0"/>
                              </a:moveTo>
                              <a:lnTo>
                                <a:pt x="9931" y="0"/>
                              </a:lnTo>
                              <a:lnTo>
                                <a:pt x="9655" y="0"/>
                              </a:lnTo>
                              <a:lnTo>
                                <a:pt x="9517" y="0"/>
                              </a:lnTo>
                              <a:lnTo>
                                <a:pt x="9379" y="0"/>
                              </a:lnTo>
                              <a:lnTo>
                                <a:pt x="9103" y="0"/>
                              </a:lnTo>
                              <a:lnTo>
                                <a:pt x="8966" y="0"/>
                              </a:lnTo>
                              <a:lnTo>
                                <a:pt x="8828" y="0"/>
                              </a:lnTo>
                              <a:lnTo>
                                <a:pt x="8690" y="0"/>
                              </a:lnTo>
                              <a:lnTo>
                                <a:pt x="8414" y="0"/>
                              </a:lnTo>
                              <a:lnTo>
                                <a:pt x="8276" y="0"/>
                              </a:lnTo>
                              <a:lnTo>
                                <a:pt x="8138" y="138"/>
                              </a:lnTo>
                              <a:lnTo>
                                <a:pt x="8000" y="138"/>
                              </a:lnTo>
                              <a:lnTo>
                                <a:pt x="7862" y="138"/>
                              </a:lnTo>
                              <a:lnTo>
                                <a:pt x="7586" y="138"/>
                              </a:lnTo>
                              <a:lnTo>
                                <a:pt x="7448" y="276"/>
                              </a:lnTo>
                              <a:lnTo>
                                <a:pt x="7310" y="276"/>
                              </a:lnTo>
                              <a:lnTo>
                                <a:pt x="7172" y="276"/>
                              </a:lnTo>
                              <a:lnTo>
                                <a:pt x="6897" y="414"/>
                              </a:lnTo>
                              <a:lnTo>
                                <a:pt x="6759" y="414"/>
                              </a:lnTo>
                              <a:lnTo>
                                <a:pt x="6621" y="414"/>
                              </a:lnTo>
                              <a:lnTo>
                                <a:pt x="6483" y="552"/>
                              </a:lnTo>
                              <a:lnTo>
                                <a:pt x="6345" y="552"/>
                              </a:lnTo>
                              <a:lnTo>
                                <a:pt x="6207" y="690"/>
                              </a:lnTo>
                              <a:lnTo>
                                <a:pt x="5931" y="690"/>
                              </a:lnTo>
                              <a:lnTo>
                                <a:pt x="5793" y="828"/>
                              </a:lnTo>
                              <a:lnTo>
                                <a:pt x="5655" y="828"/>
                              </a:lnTo>
                              <a:lnTo>
                                <a:pt x="5517" y="966"/>
                              </a:lnTo>
                              <a:lnTo>
                                <a:pt x="5379" y="966"/>
                              </a:lnTo>
                              <a:lnTo>
                                <a:pt x="5241" y="1103"/>
                              </a:lnTo>
                              <a:lnTo>
                                <a:pt x="5103" y="1241"/>
                              </a:lnTo>
                              <a:lnTo>
                                <a:pt x="4966" y="1241"/>
                              </a:lnTo>
                              <a:lnTo>
                                <a:pt x="4690" y="1379"/>
                              </a:lnTo>
                              <a:lnTo>
                                <a:pt x="4552" y="1379"/>
                              </a:lnTo>
                              <a:lnTo>
                                <a:pt x="4414" y="1517"/>
                              </a:lnTo>
                              <a:lnTo>
                                <a:pt x="4276" y="1655"/>
                              </a:lnTo>
                              <a:lnTo>
                                <a:pt x="4138" y="1793"/>
                              </a:lnTo>
                              <a:lnTo>
                                <a:pt x="4000" y="1793"/>
                              </a:lnTo>
                              <a:lnTo>
                                <a:pt x="3862" y="1931"/>
                              </a:lnTo>
                              <a:lnTo>
                                <a:pt x="3724" y="2069"/>
                              </a:lnTo>
                              <a:lnTo>
                                <a:pt x="3586" y="2207"/>
                              </a:lnTo>
                              <a:lnTo>
                                <a:pt x="3448" y="2207"/>
                              </a:lnTo>
                              <a:lnTo>
                                <a:pt x="3310" y="2345"/>
                              </a:lnTo>
                              <a:lnTo>
                                <a:pt x="3172" y="2483"/>
                              </a:lnTo>
                              <a:lnTo>
                                <a:pt x="3034" y="2621"/>
                              </a:lnTo>
                              <a:lnTo>
                                <a:pt x="2897" y="2759"/>
                              </a:lnTo>
                              <a:lnTo>
                                <a:pt x="2897" y="2897"/>
                              </a:lnTo>
                              <a:lnTo>
                                <a:pt x="2759" y="2897"/>
                              </a:lnTo>
                              <a:lnTo>
                                <a:pt x="2621" y="3034"/>
                              </a:lnTo>
                              <a:lnTo>
                                <a:pt x="2483" y="3172"/>
                              </a:lnTo>
                              <a:lnTo>
                                <a:pt x="2345" y="3310"/>
                              </a:lnTo>
                              <a:lnTo>
                                <a:pt x="2207" y="3448"/>
                              </a:lnTo>
                              <a:lnTo>
                                <a:pt x="2207" y="3586"/>
                              </a:lnTo>
                              <a:lnTo>
                                <a:pt x="2069" y="3724"/>
                              </a:lnTo>
                              <a:lnTo>
                                <a:pt x="1931" y="3862"/>
                              </a:lnTo>
                              <a:lnTo>
                                <a:pt x="1793" y="4000"/>
                              </a:lnTo>
                              <a:lnTo>
                                <a:pt x="1793" y="4138"/>
                              </a:lnTo>
                              <a:lnTo>
                                <a:pt x="1655" y="4276"/>
                              </a:lnTo>
                              <a:lnTo>
                                <a:pt x="1517" y="4414"/>
                              </a:lnTo>
                              <a:lnTo>
                                <a:pt x="1379" y="4552"/>
                              </a:lnTo>
                              <a:lnTo>
                                <a:pt x="1379" y="4690"/>
                              </a:lnTo>
                              <a:lnTo>
                                <a:pt x="1241" y="4828"/>
                              </a:lnTo>
                              <a:lnTo>
                                <a:pt x="1241" y="5103"/>
                              </a:lnTo>
                              <a:lnTo>
                                <a:pt x="1103" y="5241"/>
                              </a:lnTo>
                              <a:lnTo>
                                <a:pt x="966" y="5379"/>
                              </a:lnTo>
                              <a:lnTo>
                                <a:pt x="966" y="5517"/>
                              </a:lnTo>
                              <a:lnTo>
                                <a:pt x="828" y="5655"/>
                              </a:lnTo>
                              <a:lnTo>
                                <a:pt x="828" y="5793"/>
                              </a:lnTo>
                              <a:lnTo>
                                <a:pt x="690" y="5931"/>
                              </a:lnTo>
                              <a:lnTo>
                                <a:pt x="690" y="6207"/>
                              </a:lnTo>
                              <a:lnTo>
                                <a:pt x="552" y="6345"/>
                              </a:lnTo>
                              <a:lnTo>
                                <a:pt x="552" y="6483"/>
                              </a:lnTo>
                              <a:lnTo>
                                <a:pt x="414" y="6621"/>
                              </a:lnTo>
                              <a:lnTo>
                                <a:pt x="414" y="6759"/>
                              </a:lnTo>
                              <a:lnTo>
                                <a:pt x="414" y="6897"/>
                              </a:lnTo>
                              <a:lnTo>
                                <a:pt x="276" y="7172"/>
                              </a:lnTo>
                              <a:lnTo>
                                <a:pt x="276" y="7310"/>
                              </a:lnTo>
                              <a:lnTo>
                                <a:pt x="276" y="7448"/>
                              </a:lnTo>
                              <a:lnTo>
                                <a:pt x="138" y="7586"/>
                              </a:lnTo>
                              <a:lnTo>
                                <a:pt x="138" y="7862"/>
                              </a:lnTo>
                              <a:lnTo>
                                <a:pt x="138" y="8000"/>
                              </a:lnTo>
                              <a:lnTo>
                                <a:pt x="138" y="8138"/>
                              </a:lnTo>
                              <a:lnTo>
                                <a:pt x="0" y="8276"/>
                              </a:lnTo>
                              <a:lnTo>
                                <a:pt x="0" y="8414"/>
                              </a:lnTo>
                              <a:lnTo>
                                <a:pt x="0" y="8690"/>
                              </a:lnTo>
                              <a:lnTo>
                                <a:pt x="0" y="8828"/>
                              </a:lnTo>
                              <a:lnTo>
                                <a:pt x="0" y="8966"/>
                              </a:lnTo>
                              <a:lnTo>
                                <a:pt x="0" y="9103"/>
                              </a:lnTo>
                              <a:lnTo>
                                <a:pt x="0" y="9379"/>
                              </a:lnTo>
                              <a:lnTo>
                                <a:pt x="0" y="9517"/>
                              </a:lnTo>
                              <a:lnTo>
                                <a:pt x="0" y="9655"/>
                              </a:lnTo>
                              <a:lnTo>
                                <a:pt x="0" y="9793"/>
                              </a:lnTo>
                              <a:lnTo>
                                <a:pt x="0" y="9931"/>
                              </a:lnTo>
                              <a:lnTo>
                                <a:pt x="0" y="10069"/>
                              </a:lnTo>
                              <a:lnTo>
                                <a:pt x="0" y="10207"/>
                              </a:lnTo>
                              <a:lnTo>
                                <a:pt x="0" y="10345"/>
                              </a:lnTo>
                              <a:lnTo>
                                <a:pt x="0" y="10621"/>
                              </a:lnTo>
                              <a:lnTo>
                                <a:pt x="0" y="10759"/>
                              </a:lnTo>
                              <a:lnTo>
                                <a:pt x="0" y="10897"/>
                              </a:lnTo>
                              <a:lnTo>
                                <a:pt x="0" y="11034"/>
                              </a:lnTo>
                              <a:lnTo>
                                <a:pt x="0" y="11310"/>
                              </a:lnTo>
                              <a:lnTo>
                                <a:pt x="0" y="11448"/>
                              </a:lnTo>
                              <a:lnTo>
                                <a:pt x="138" y="11586"/>
                              </a:lnTo>
                              <a:lnTo>
                                <a:pt x="138" y="11724"/>
                              </a:lnTo>
                              <a:lnTo>
                                <a:pt x="138" y="11862"/>
                              </a:lnTo>
                              <a:lnTo>
                                <a:pt x="138" y="12138"/>
                              </a:lnTo>
                              <a:lnTo>
                                <a:pt x="276" y="12276"/>
                              </a:lnTo>
                              <a:lnTo>
                                <a:pt x="276" y="12414"/>
                              </a:lnTo>
                              <a:lnTo>
                                <a:pt x="276" y="12552"/>
                              </a:lnTo>
                              <a:lnTo>
                                <a:pt x="414" y="12828"/>
                              </a:lnTo>
                              <a:lnTo>
                                <a:pt x="414" y="12966"/>
                              </a:lnTo>
                              <a:lnTo>
                                <a:pt x="414" y="13103"/>
                              </a:lnTo>
                              <a:lnTo>
                                <a:pt x="552" y="13241"/>
                              </a:lnTo>
                              <a:lnTo>
                                <a:pt x="552" y="13379"/>
                              </a:lnTo>
                              <a:lnTo>
                                <a:pt x="690" y="13655"/>
                              </a:lnTo>
                              <a:lnTo>
                                <a:pt x="690" y="13793"/>
                              </a:lnTo>
                              <a:lnTo>
                                <a:pt x="828" y="13931"/>
                              </a:lnTo>
                              <a:lnTo>
                                <a:pt x="828" y="14069"/>
                              </a:lnTo>
                              <a:lnTo>
                                <a:pt x="966" y="14207"/>
                              </a:lnTo>
                              <a:lnTo>
                                <a:pt x="966" y="14345"/>
                              </a:lnTo>
                              <a:lnTo>
                                <a:pt x="1103" y="14483"/>
                              </a:lnTo>
                              <a:lnTo>
                                <a:pt x="1103" y="14759"/>
                              </a:lnTo>
                              <a:lnTo>
                                <a:pt x="1241" y="14897"/>
                              </a:lnTo>
                              <a:lnTo>
                                <a:pt x="1379" y="15034"/>
                              </a:lnTo>
                              <a:lnTo>
                                <a:pt x="1379" y="15172"/>
                              </a:lnTo>
                              <a:lnTo>
                                <a:pt x="1517" y="15310"/>
                              </a:lnTo>
                              <a:lnTo>
                                <a:pt x="1655" y="15448"/>
                              </a:lnTo>
                              <a:lnTo>
                                <a:pt x="1655" y="15586"/>
                              </a:lnTo>
                              <a:lnTo>
                                <a:pt x="1793" y="15724"/>
                              </a:lnTo>
                              <a:lnTo>
                                <a:pt x="1931" y="15862"/>
                              </a:lnTo>
                              <a:lnTo>
                                <a:pt x="1931" y="16000"/>
                              </a:lnTo>
                              <a:lnTo>
                                <a:pt x="2069" y="16138"/>
                              </a:lnTo>
                              <a:lnTo>
                                <a:pt x="2207" y="16276"/>
                              </a:lnTo>
                              <a:lnTo>
                                <a:pt x="2345" y="16414"/>
                              </a:lnTo>
                              <a:lnTo>
                                <a:pt x="2483" y="16552"/>
                              </a:lnTo>
                              <a:lnTo>
                                <a:pt x="2621" y="16690"/>
                              </a:lnTo>
                              <a:lnTo>
                                <a:pt x="2621" y="16828"/>
                              </a:lnTo>
                              <a:lnTo>
                                <a:pt x="2759" y="16966"/>
                              </a:lnTo>
                              <a:lnTo>
                                <a:pt x="2897" y="17103"/>
                              </a:lnTo>
                              <a:lnTo>
                                <a:pt x="3034" y="17241"/>
                              </a:lnTo>
                              <a:lnTo>
                                <a:pt x="3172" y="17241"/>
                              </a:lnTo>
                              <a:lnTo>
                                <a:pt x="3310" y="17379"/>
                              </a:lnTo>
                              <a:lnTo>
                                <a:pt x="3448" y="17517"/>
                              </a:lnTo>
                              <a:lnTo>
                                <a:pt x="3586" y="17655"/>
                              </a:lnTo>
                              <a:lnTo>
                                <a:pt x="3724" y="17793"/>
                              </a:lnTo>
                              <a:lnTo>
                                <a:pt x="3862" y="17931"/>
                              </a:lnTo>
                              <a:lnTo>
                                <a:pt x="4000" y="17931"/>
                              </a:lnTo>
                              <a:lnTo>
                                <a:pt x="4138" y="18069"/>
                              </a:lnTo>
                              <a:lnTo>
                                <a:pt x="4276" y="18207"/>
                              </a:lnTo>
                              <a:lnTo>
                                <a:pt x="4414" y="18207"/>
                              </a:lnTo>
                              <a:lnTo>
                                <a:pt x="4552" y="18345"/>
                              </a:lnTo>
                              <a:lnTo>
                                <a:pt x="4690" y="18483"/>
                              </a:lnTo>
                              <a:lnTo>
                                <a:pt x="4828" y="18483"/>
                              </a:lnTo>
                              <a:lnTo>
                                <a:pt x="4966" y="18621"/>
                              </a:lnTo>
                              <a:lnTo>
                                <a:pt x="5103" y="18759"/>
                              </a:lnTo>
                              <a:lnTo>
                                <a:pt x="5241" y="18759"/>
                              </a:lnTo>
                              <a:lnTo>
                                <a:pt x="5517" y="18897"/>
                              </a:lnTo>
                              <a:lnTo>
                                <a:pt x="5655" y="18897"/>
                              </a:lnTo>
                              <a:lnTo>
                                <a:pt x="5793" y="19034"/>
                              </a:lnTo>
                              <a:lnTo>
                                <a:pt x="5931" y="19172"/>
                              </a:lnTo>
                              <a:lnTo>
                                <a:pt x="6069" y="19172"/>
                              </a:lnTo>
                              <a:lnTo>
                                <a:pt x="6207" y="19310"/>
                              </a:lnTo>
                              <a:lnTo>
                                <a:pt x="6483" y="19310"/>
                              </a:lnTo>
                              <a:lnTo>
                                <a:pt x="6621" y="19310"/>
                              </a:lnTo>
                              <a:lnTo>
                                <a:pt x="6759" y="19448"/>
                              </a:lnTo>
                              <a:lnTo>
                                <a:pt x="6897" y="19448"/>
                              </a:lnTo>
                              <a:lnTo>
                                <a:pt x="7034" y="19586"/>
                              </a:lnTo>
                              <a:lnTo>
                                <a:pt x="7310" y="19586"/>
                              </a:lnTo>
                              <a:lnTo>
                                <a:pt x="7448" y="19586"/>
                              </a:lnTo>
                              <a:lnTo>
                                <a:pt x="7586" y="19724"/>
                              </a:lnTo>
                              <a:lnTo>
                                <a:pt x="7724" y="19724"/>
                              </a:lnTo>
                              <a:lnTo>
                                <a:pt x="8000" y="19724"/>
                              </a:lnTo>
                              <a:lnTo>
                                <a:pt x="8138" y="19724"/>
                              </a:lnTo>
                              <a:lnTo>
                                <a:pt x="8276" y="19862"/>
                              </a:lnTo>
                              <a:lnTo>
                                <a:pt x="8414" y="19862"/>
                              </a:lnTo>
                              <a:lnTo>
                                <a:pt x="8690" y="19862"/>
                              </a:lnTo>
                              <a:lnTo>
                                <a:pt x="8828" y="19862"/>
                              </a:lnTo>
                              <a:lnTo>
                                <a:pt x="8966" y="19862"/>
                              </a:lnTo>
                              <a:lnTo>
                                <a:pt x="9103" y="19862"/>
                              </a:lnTo>
                              <a:lnTo>
                                <a:pt x="9379" y="19862"/>
                              </a:lnTo>
                              <a:lnTo>
                                <a:pt x="9517" y="19862"/>
                              </a:lnTo>
                              <a:lnTo>
                                <a:pt x="9655" y="19862"/>
                              </a:lnTo>
                              <a:lnTo>
                                <a:pt x="9931" y="20000"/>
                              </a:lnTo>
                              <a:lnTo>
                                <a:pt x="10069" y="19862"/>
                              </a:lnTo>
                              <a:lnTo>
                                <a:pt x="10207" y="19862"/>
                              </a:lnTo>
                              <a:lnTo>
                                <a:pt x="10345" y="19862"/>
                              </a:lnTo>
                              <a:lnTo>
                                <a:pt x="10621" y="19862"/>
                              </a:lnTo>
                              <a:lnTo>
                                <a:pt x="10759" y="19862"/>
                              </a:lnTo>
                              <a:lnTo>
                                <a:pt x="10897" y="19862"/>
                              </a:lnTo>
                              <a:lnTo>
                                <a:pt x="11034" y="19862"/>
                              </a:lnTo>
                              <a:lnTo>
                                <a:pt x="11310" y="19862"/>
                              </a:lnTo>
                              <a:lnTo>
                                <a:pt x="11448" y="19862"/>
                              </a:lnTo>
                              <a:lnTo>
                                <a:pt x="11586" y="19724"/>
                              </a:lnTo>
                              <a:lnTo>
                                <a:pt x="11724" y="19724"/>
                              </a:lnTo>
                              <a:lnTo>
                                <a:pt x="12000" y="19724"/>
                              </a:lnTo>
                              <a:lnTo>
                                <a:pt x="12138" y="19724"/>
                              </a:lnTo>
                              <a:lnTo>
                                <a:pt x="12276" y="19586"/>
                              </a:lnTo>
                              <a:lnTo>
                                <a:pt x="12414" y="19586"/>
                              </a:lnTo>
                              <a:lnTo>
                                <a:pt x="12690" y="19586"/>
                              </a:lnTo>
                              <a:lnTo>
                                <a:pt x="12828" y="19448"/>
                              </a:lnTo>
                              <a:lnTo>
                                <a:pt x="12966" y="19448"/>
                              </a:lnTo>
                              <a:lnTo>
                                <a:pt x="13103" y="19448"/>
                              </a:lnTo>
                              <a:lnTo>
                                <a:pt x="13241" y="19310"/>
                              </a:lnTo>
                              <a:lnTo>
                                <a:pt x="13517" y="19310"/>
                              </a:lnTo>
                              <a:lnTo>
                                <a:pt x="13655" y="19172"/>
                              </a:lnTo>
                              <a:lnTo>
                                <a:pt x="13793" y="19172"/>
                              </a:lnTo>
                              <a:lnTo>
                                <a:pt x="13931" y="19034"/>
                              </a:lnTo>
                              <a:lnTo>
                                <a:pt x="14069" y="19034"/>
                              </a:lnTo>
                              <a:lnTo>
                                <a:pt x="14345" y="18897"/>
                              </a:lnTo>
                              <a:lnTo>
                                <a:pt x="14483" y="18897"/>
                              </a:lnTo>
                              <a:lnTo>
                                <a:pt x="14621" y="18759"/>
                              </a:lnTo>
                              <a:lnTo>
                                <a:pt x="14759" y="18621"/>
                              </a:lnTo>
                              <a:lnTo>
                                <a:pt x="14897" y="18621"/>
                              </a:lnTo>
                              <a:lnTo>
                                <a:pt x="15034" y="18483"/>
                              </a:lnTo>
                              <a:lnTo>
                                <a:pt x="15172" y="18345"/>
                              </a:lnTo>
                              <a:lnTo>
                                <a:pt x="15310" y="18345"/>
                              </a:lnTo>
                              <a:lnTo>
                                <a:pt x="15448" y="18207"/>
                              </a:lnTo>
                              <a:lnTo>
                                <a:pt x="15586" y="18069"/>
                              </a:lnTo>
                              <a:lnTo>
                                <a:pt x="15724" y="18069"/>
                              </a:lnTo>
                              <a:lnTo>
                                <a:pt x="15862" y="17931"/>
                              </a:lnTo>
                              <a:lnTo>
                                <a:pt x="16000" y="17793"/>
                              </a:lnTo>
                              <a:lnTo>
                                <a:pt x="16138" y="17655"/>
                              </a:lnTo>
                              <a:lnTo>
                                <a:pt x="16276" y="17517"/>
                              </a:lnTo>
                              <a:lnTo>
                                <a:pt x="16414" y="17517"/>
                              </a:lnTo>
                              <a:lnTo>
                                <a:pt x="16552" y="17379"/>
                              </a:lnTo>
                              <a:lnTo>
                                <a:pt x="16690" y="17241"/>
                              </a:lnTo>
                              <a:lnTo>
                                <a:pt x="16828" y="17103"/>
                              </a:lnTo>
                              <a:lnTo>
                                <a:pt x="16966" y="16966"/>
                              </a:lnTo>
                              <a:lnTo>
                                <a:pt x="17103" y="16828"/>
                              </a:lnTo>
                              <a:lnTo>
                                <a:pt x="17241" y="16690"/>
                              </a:lnTo>
                              <a:lnTo>
                                <a:pt x="17379" y="16552"/>
                              </a:lnTo>
                              <a:lnTo>
                                <a:pt x="17517" y="16414"/>
                              </a:lnTo>
                              <a:lnTo>
                                <a:pt x="17517" y="16276"/>
                              </a:lnTo>
                              <a:lnTo>
                                <a:pt x="17655" y="16138"/>
                              </a:lnTo>
                              <a:lnTo>
                                <a:pt x="17793" y="16000"/>
                              </a:lnTo>
                              <a:lnTo>
                                <a:pt x="17931" y="15862"/>
                              </a:lnTo>
                              <a:lnTo>
                                <a:pt x="18069" y="15724"/>
                              </a:lnTo>
                              <a:lnTo>
                                <a:pt x="18069" y="15586"/>
                              </a:lnTo>
                              <a:lnTo>
                                <a:pt x="18207" y="15448"/>
                              </a:lnTo>
                              <a:lnTo>
                                <a:pt x="18345" y="15310"/>
                              </a:lnTo>
                              <a:lnTo>
                                <a:pt x="18345" y="15172"/>
                              </a:lnTo>
                              <a:lnTo>
                                <a:pt x="18483" y="15034"/>
                              </a:lnTo>
                              <a:lnTo>
                                <a:pt x="18621" y="14897"/>
                              </a:lnTo>
                              <a:lnTo>
                                <a:pt x="18621" y="14759"/>
                              </a:lnTo>
                              <a:lnTo>
                                <a:pt x="18759" y="14621"/>
                              </a:lnTo>
                              <a:lnTo>
                                <a:pt x="18897" y="14483"/>
                              </a:lnTo>
                              <a:lnTo>
                                <a:pt x="18897" y="14345"/>
                              </a:lnTo>
                              <a:lnTo>
                                <a:pt x="19034" y="14069"/>
                              </a:lnTo>
                              <a:lnTo>
                                <a:pt x="19034" y="13931"/>
                              </a:lnTo>
                              <a:lnTo>
                                <a:pt x="19172" y="13793"/>
                              </a:lnTo>
                              <a:lnTo>
                                <a:pt x="19172" y="13655"/>
                              </a:lnTo>
                              <a:lnTo>
                                <a:pt x="19310" y="13517"/>
                              </a:lnTo>
                              <a:lnTo>
                                <a:pt x="19310" y="13241"/>
                              </a:lnTo>
                              <a:lnTo>
                                <a:pt x="19448" y="13103"/>
                              </a:lnTo>
                              <a:lnTo>
                                <a:pt x="19448" y="12966"/>
                              </a:lnTo>
                              <a:lnTo>
                                <a:pt x="19448" y="12828"/>
                              </a:lnTo>
                              <a:lnTo>
                                <a:pt x="19586" y="12690"/>
                              </a:lnTo>
                              <a:lnTo>
                                <a:pt x="19586" y="12414"/>
                              </a:lnTo>
                              <a:lnTo>
                                <a:pt x="19586" y="12276"/>
                              </a:lnTo>
                              <a:lnTo>
                                <a:pt x="19724" y="12138"/>
                              </a:lnTo>
                              <a:lnTo>
                                <a:pt x="19724" y="12000"/>
                              </a:lnTo>
                              <a:lnTo>
                                <a:pt x="19724" y="11724"/>
                              </a:lnTo>
                              <a:lnTo>
                                <a:pt x="19724" y="11586"/>
                              </a:lnTo>
                              <a:lnTo>
                                <a:pt x="19862" y="11448"/>
                              </a:lnTo>
                              <a:lnTo>
                                <a:pt x="19862" y="11310"/>
                              </a:lnTo>
                              <a:lnTo>
                                <a:pt x="19862" y="11034"/>
                              </a:lnTo>
                              <a:lnTo>
                                <a:pt x="19862" y="10897"/>
                              </a:lnTo>
                              <a:lnTo>
                                <a:pt x="19862" y="10759"/>
                              </a:lnTo>
                              <a:lnTo>
                                <a:pt x="19862" y="10621"/>
                              </a:lnTo>
                              <a:lnTo>
                                <a:pt x="19862" y="10345"/>
                              </a:lnTo>
                              <a:lnTo>
                                <a:pt x="19862" y="10207"/>
                              </a:lnTo>
                              <a:lnTo>
                                <a:pt x="19862" y="10069"/>
                              </a:lnTo>
                              <a:lnTo>
                                <a:pt x="19862" y="9931"/>
                              </a:lnTo>
                              <a:lnTo>
                                <a:pt x="20000" y="9931"/>
                              </a:lnTo>
                              <a:lnTo>
                                <a:pt x="19862" y="9655"/>
                              </a:lnTo>
                              <a:lnTo>
                                <a:pt x="19862" y="9517"/>
                              </a:lnTo>
                              <a:lnTo>
                                <a:pt x="19862" y="9379"/>
                              </a:lnTo>
                              <a:lnTo>
                                <a:pt x="19862" y="9103"/>
                              </a:lnTo>
                              <a:lnTo>
                                <a:pt x="19862" y="8966"/>
                              </a:lnTo>
                              <a:lnTo>
                                <a:pt x="19862" y="8828"/>
                              </a:lnTo>
                              <a:lnTo>
                                <a:pt x="19862" y="8690"/>
                              </a:lnTo>
                              <a:lnTo>
                                <a:pt x="19862" y="8414"/>
                              </a:lnTo>
                              <a:lnTo>
                                <a:pt x="19862" y="8276"/>
                              </a:lnTo>
                              <a:lnTo>
                                <a:pt x="19724" y="8138"/>
                              </a:lnTo>
                              <a:lnTo>
                                <a:pt x="19724" y="8000"/>
                              </a:lnTo>
                              <a:lnTo>
                                <a:pt x="19724" y="7724"/>
                              </a:lnTo>
                              <a:lnTo>
                                <a:pt x="19724" y="7586"/>
                              </a:lnTo>
                              <a:lnTo>
                                <a:pt x="19586" y="7448"/>
                              </a:lnTo>
                              <a:lnTo>
                                <a:pt x="19586" y="7310"/>
                              </a:lnTo>
                              <a:lnTo>
                                <a:pt x="19586" y="7034"/>
                              </a:lnTo>
                              <a:lnTo>
                                <a:pt x="19448" y="6897"/>
                              </a:lnTo>
                              <a:lnTo>
                                <a:pt x="19448" y="6759"/>
                              </a:lnTo>
                              <a:lnTo>
                                <a:pt x="19310" y="6621"/>
                              </a:lnTo>
                              <a:lnTo>
                                <a:pt x="19310" y="6483"/>
                              </a:lnTo>
                              <a:lnTo>
                                <a:pt x="19310" y="6207"/>
                              </a:lnTo>
                              <a:lnTo>
                                <a:pt x="19172" y="6069"/>
                              </a:lnTo>
                              <a:lnTo>
                                <a:pt x="19172" y="5931"/>
                              </a:lnTo>
                              <a:lnTo>
                                <a:pt x="19034" y="5793"/>
                              </a:lnTo>
                              <a:lnTo>
                                <a:pt x="18897" y="5655"/>
                              </a:lnTo>
                              <a:lnTo>
                                <a:pt x="18897" y="5517"/>
                              </a:lnTo>
                              <a:lnTo>
                                <a:pt x="18759" y="5241"/>
                              </a:lnTo>
                              <a:lnTo>
                                <a:pt x="18759" y="5103"/>
                              </a:lnTo>
                              <a:lnTo>
                                <a:pt x="18621" y="4966"/>
                              </a:lnTo>
                              <a:lnTo>
                                <a:pt x="18483" y="4828"/>
                              </a:lnTo>
                              <a:lnTo>
                                <a:pt x="18483" y="4690"/>
                              </a:lnTo>
                              <a:lnTo>
                                <a:pt x="18345" y="4552"/>
                              </a:lnTo>
                              <a:lnTo>
                                <a:pt x="18207" y="4414"/>
                              </a:lnTo>
                              <a:lnTo>
                                <a:pt x="18207" y="4276"/>
                              </a:lnTo>
                              <a:lnTo>
                                <a:pt x="18069" y="4138"/>
                              </a:lnTo>
                              <a:lnTo>
                                <a:pt x="17931" y="4000"/>
                              </a:lnTo>
                              <a:lnTo>
                                <a:pt x="17931" y="3862"/>
                              </a:lnTo>
                              <a:lnTo>
                                <a:pt x="17793" y="3724"/>
                              </a:lnTo>
                              <a:lnTo>
                                <a:pt x="17655" y="3586"/>
                              </a:lnTo>
                              <a:lnTo>
                                <a:pt x="17517" y="3448"/>
                              </a:lnTo>
                              <a:lnTo>
                                <a:pt x="17379" y="3310"/>
                              </a:lnTo>
                              <a:lnTo>
                                <a:pt x="17241" y="3172"/>
                              </a:lnTo>
                              <a:lnTo>
                                <a:pt x="17241" y="3034"/>
                              </a:lnTo>
                              <a:lnTo>
                                <a:pt x="17103" y="2897"/>
                              </a:lnTo>
                              <a:lnTo>
                                <a:pt x="16966" y="2759"/>
                              </a:lnTo>
                              <a:lnTo>
                                <a:pt x="16828" y="2621"/>
                              </a:lnTo>
                              <a:lnTo>
                                <a:pt x="16690" y="2621"/>
                              </a:lnTo>
                              <a:lnTo>
                                <a:pt x="16552" y="2483"/>
                              </a:lnTo>
                              <a:lnTo>
                                <a:pt x="16414" y="2345"/>
                              </a:lnTo>
                              <a:lnTo>
                                <a:pt x="16276" y="2207"/>
                              </a:lnTo>
                              <a:lnTo>
                                <a:pt x="16138" y="2069"/>
                              </a:lnTo>
                              <a:lnTo>
                                <a:pt x="16000" y="1931"/>
                              </a:lnTo>
                              <a:lnTo>
                                <a:pt x="15862" y="1931"/>
                              </a:lnTo>
                              <a:lnTo>
                                <a:pt x="15724" y="1793"/>
                              </a:lnTo>
                              <a:lnTo>
                                <a:pt x="15586" y="1655"/>
                              </a:lnTo>
                              <a:lnTo>
                                <a:pt x="15448" y="1655"/>
                              </a:lnTo>
                              <a:lnTo>
                                <a:pt x="15310" y="1517"/>
                              </a:lnTo>
                              <a:lnTo>
                                <a:pt x="15172" y="1379"/>
                              </a:lnTo>
                              <a:lnTo>
                                <a:pt x="15034" y="1379"/>
                              </a:lnTo>
                              <a:lnTo>
                                <a:pt x="14897" y="1241"/>
                              </a:lnTo>
                              <a:lnTo>
                                <a:pt x="14759" y="1103"/>
                              </a:lnTo>
                              <a:lnTo>
                                <a:pt x="14483" y="1103"/>
                              </a:lnTo>
                              <a:lnTo>
                                <a:pt x="14345" y="966"/>
                              </a:lnTo>
                              <a:lnTo>
                                <a:pt x="14207" y="966"/>
                              </a:lnTo>
                              <a:lnTo>
                                <a:pt x="14069" y="828"/>
                              </a:lnTo>
                              <a:lnTo>
                                <a:pt x="13931" y="828"/>
                              </a:lnTo>
                              <a:lnTo>
                                <a:pt x="13793" y="690"/>
                              </a:lnTo>
                              <a:lnTo>
                                <a:pt x="13655" y="690"/>
                              </a:lnTo>
                              <a:lnTo>
                                <a:pt x="13379" y="552"/>
                              </a:lnTo>
                              <a:lnTo>
                                <a:pt x="13241" y="552"/>
                              </a:lnTo>
                              <a:lnTo>
                                <a:pt x="13103" y="414"/>
                              </a:lnTo>
                              <a:lnTo>
                                <a:pt x="12966" y="414"/>
                              </a:lnTo>
                              <a:lnTo>
                                <a:pt x="12828" y="414"/>
                              </a:lnTo>
                              <a:lnTo>
                                <a:pt x="12552" y="276"/>
                              </a:lnTo>
                              <a:lnTo>
                                <a:pt x="12414" y="276"/>
                              </a:lnTo>
                              <a:lnTo>
                                <a:pt x="12276" y="276"/>
                              </a:lnTo>
                              <a:lnTo>
                                <a:pt x="12138" y="138"/>
                              </a:lnTo>
                              <a:lnTo>
                                <a:pt x="11862" y="138"/>
                              </a:lnTo>
                              <a:lnTo>
                                <a:pt x="11724" y="138"/>
                              </a:lnTo>
                              <a:lnTo>
                                <a:pt x="11586" y="138"/>
                              </a:lnTo>
                              <a:lnTo>
                                <a:pt x="11448" y="0"/>
                              </a:lnTo>
                              <a:lnTo>
                                <a:pt x="11310" y="0"/>
                              </a:lnTo>
                              <a:lnTo>
                                <a:pt x="11034" y="0"/>
                              </a:lnTo>
                              <a:lnTo>
                                <a:pt x="10897" y="0"/>
                              </a:lnTo>
                              <a:lnTo>
                                <a:pt x="10759" y="0"/>
                              </a:lnTo>
                              <a:lnTo>
                                <a:pt x="10621" y="0"/>
                              </a:lnTo>
                              <a:lnTo>
                                <a:pt x="10345" y="0"/>
                              </a:lnTo>
                              <a:lnTo>
                                <a:pt x="10207" y="0"/>
                              </a:lnTo>
                              <a:lnTo>
                                <a:pt x="10069" y="0"/>
                              </a:lnTo>
                              <a:lnTo>
                                <a:pt x="9931"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31,0l9931,0l9655,0l9517,0l9379,0l9103,0l8966,0l8828,0l8690,0l8414,0l8276,0l8138,138l8000,138l7862,138l7586,138l7448,276l7310,276l7172,276l6897,414l6759,414l6621,414l6483,552l6345,552l6207,690l5931,690l5793,828l5655,828l5517,966l5379,966l5241,1103l5103,1241l4966,1241l4690,1379l4552,1379l4414,1517l4276,1655l4138,1793l4000,1793l3862,1931l3724,2069l3586,2207l3448,2207l3310,2345l3172,2483l3034,2621l2897,2759l2897,2897l2759,2897l2621,3034l2483,3172l2345,3310l2207,3448l2207,3586l2069,3724l1931,3862l1793,4000l1793,4138l1655,4276l1517,4414l1379,4552l1379,4690l1241,4828l1241,5103l1103,5241l966,5379l966,5517l828,5655l828,5793l690,5931l690,6207l552,6345l552,6483l414,6621l414,6759l414,6897l276,7172l276,7310l276,7448l138,7586l138,7862l138,8000l138,8138l0,8276l0,8414l0,8690l0,8828l0,8966l0,9103l0,9379l0,9517l0,9655l0,9793l0,9931l0,10069l0,10207l0,10345l0,10621l0,10759l0,10897l0,11034l0,11310l0,11448l138,11586l138,11724l138,11862l138,12138l276,12276l276,12414l276,12552l414,12828l414,12966l414,13103l552,13241l552,13379l690,13655l690,13793l828,13931l828,14069l966,14207l966,14345l1103,14483l1103,14759l1241,14897l1379,15034l1379,15172l1517,15310l1655,15448l1655,15586l1793,15724l1931,15862l1931,16000l2069,16138l2207,16276l2345,16414l2483,16552l2621,16690l2621,16828l2759,16966l2897,17103l3034,17241l3172,17241l3310,17379l3448,17517l3586,17655l3724,17793l3862,17931l4000,17931l4138,18069l4276,18207l4414,18207l4552,18345l4690,18483l4828,18483l4966,18621l5103,18759l5241,18759l5517,18897l5655,18897l5793,19034l5931,19172l6069,19172l6207,19310l6483,19310l6621,19310l6759,19448l6897,19448l7034,19586l7310,19586l7448,19586l7586,19724l7724,19724l8000,19724l8138,19724l8276,19862l8414,19862l8690,19862l8828,19862l8966,19862l9103,19862l9379,19862l9517,19862l9655,19862l9931,20000l10069,19862l10207,19862l10345,19862l10621,19862l10759,19862l10897,19862l11034,19862l11310,19862l11448,19862l11586,19724l11724,19724l12000,19724l12138,19724l12276,19586l12414,19586l12690,19586l12828,19448l12966,19448l13103,19448l13241,19310l13517,19310l13655,19172l13793,19172l13931,19034l14069,19034l14345,18897l14483,18897l14621,18759l14759,18621l14897,18621l15034,18483l15172,18345l15310,18345l15448,18207l15586,18069l15724,18069l15862,17931l16000,17793l16138,17655l16276,17517l16414,17517l16552,17379l16690,17241l16828,17103l16966,16966l17103,16828l17241,16690l17379,16552l17517,16414l17517,16276l17655,16138l17793,16000l17931,15862l18069,15724l18069,15586l18207,15448l18345,15310l18345,15172l18483,15034l18621,14897l18621,14759l18759,14621l18897,14483l18897,14345l19034,14069l19034,13931l19172,13793l19172,13655l19310,13517l19310,13241l19448,13103l19448,12966l19448,12828l19586,12690l19586,12414l19586,12276l19724,12138l19724,12000l19724,11724l19724,11586l19862,11448l19862,11310l19862,11034l19862,10897l19862,10759l19862,10621l19862,10345l19862,10207l19862,10069l19862,9931l20000,9931l19862,9655l19862,9517l19862,9379l19862,9103l19862,8966l19862,8828l19862,8690l19862,8414l19862,8276l19724,8138l19724,8000l19724,7724l19724,7586l19586,7448l19586,7310l19586,7034l19448,6897l19448,6759l19310,6621l19310,6483l19310,6207l19172,6069l19172,5931l19034,5793l18897,5655l18897,5517l18759,5241l18759,5103l18621,4966l18483,4828l18483,4690l18345,4552l18207,4414l18207,4276l18069,4138l17931,4000l17931,3862l17793,3724l17655,3586l17517,3448l17379,3310l17241,3172l17241,3034l17103,2897l16966,2759l16828,2621l16690,2621l16552,2483l16414,2345l16276,2207l16138,2069l16000,1931l15862,1931l15724,1793l15586,1655l15448,1655l15310,1517l15172,1379l15034,1379l14897,1241l14759,1103l14483,1103l14345,966l14207,966l14069,828l13931,828l13793,690l13655,690l13379,552l13241,552l13103,414l12966,414l12828,414l12552,276l12414,276l12276,276l12138,138l11862,138l11724,138l11586,138l11448,0l11310,0l11034,0l10897,0l10759,0l10621,0l10345,0l10207,0l10069,0l9931,0e" stroked="t" o:allowincell="f" style="position:absolute;margin-left:298.3pt;margin-top:14.5pt;width:7.2pt;height:7.2pt;mso-wrap-style:none;v-text-anchor:middle">
                <v:imagedata r:id="rId27" o:detectmouseclick="t"/>
                <v:stroke color="black" weight="9360" joinstyle="round" endcap="flat"/>
                <w10:wrap type="none"/>
              </v:shape>
            </w:pict>
          </mc:Fallback>
        </mc:AlternateContent>
      </w:r>
    </w:p>
    <w:p>
      <w:pPr>
        <w:pStyle w:val="Normal"/>
        <w:rPr>
          <w:rFonts w:ascii="Times New Roman" w:hAnsi="Times New Roman" w:cs="Times New Roman"/>
          <w:sz w:val="22"/>
        </w:rPr>
      </w:pP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124">
                <wp:simplePos x="0" y="0"/>
                <wp:positionH relativeFrom="column">
                  <wp:posOffset>1381760</wp:posOffset>
                </wp:positionH>
                <wp:positionV relativeFrom="paragraph">
                  <wp:posOffset>62865</wp:posOffset>
                </wp:positionV>
                <wp:extent cx="311150" cy="247650"/>
                <wp:effectExtent l="0" t="0" r="0" b="0"/>
                <wp:wrapNone/>
                <wp:docPr id="35" name="Frame16"/>
                <a:graphic xmlns:a="http://schemas.openxmlformats.org/drawingml/2006/main">
                  <a:graphicData uri="http://schemas.microsoft.com/office/word/2010/wordprocessingShape">
                    <wps:wsp>
                      <wps:cNvSpPr txBox="1"/>
                      <wps:spPr>
                        <a:xfrm>
                          <a:off x="0" y="0"/>
                          <a:ext cx="311150" cy="247650"/>
                        </a:xfrm>
                        <a:prstGeom prst="rect"/>
                        <a:solidFill>
                          <a:srgbClr val="FFFFFF"/>
                        </a:solidFill>
                      </wps:spPr>
                      <wps:txbx>
                        <w:txbxContent>
                          <w:p>
                            <w:pPr>
                              <w:pStyle w:val="Normal"/>
                              <w:spacing w:before="0" w:after="0"/>
                              <w:jc w:val="center"/>
                              <w:rPr/>
                            </w:pPr>
                            <w:r>
                              <w:rPr/>
                              <w:t>Α</w:t>
                            </w:r>
                          </w:p>
                        </w:txbxContent>
                      </wps:txbx>
                      <wps:bodyPr anchor="t" lIns="92075" tIns="46355" rIns="92075" bIns="46355">
                        <a:noAutofit/>
                      </wps:bodyPr>
                    </wps:wsp>
                  </a:graphicData>
                </a:graphic>
              </wp:anchor>
            </w:drawing>
          </mc:Choice>
          <mc:Fallback>
            <w:pict>
              <v:rect fillcolor="#FFFFFF" style="position:absolute;rotation:-0;width:24.5pt;height:19.5pt;mso-wrap-distance-left:9.05pt;mso-wrap-distance-right:9.05pt;mso-wrap-distance-top:0pt;mso-wrap-distance-bottom:0pt;margin-top:4.95pt;mso-position-vertical-relative:text;margin-left:108.8pt;mso-position-horizontal-relative:text">
                <v:textbox inset="0.100694444444444in,0.0506944444444444in,0.100694444444444in,0.0506944444444444in">
                  <w:txbxContent>
                    <w:p>
                      <w:pPr>
                        <w:pStyle w:val="Normal"/>
                        <w:spacing w:before="0" w:after="0"/>
                        <w:jc w:val="center"/>
                        <w:rPr/>
                      </w:pPr>
                      <w:r>
                        <w:rPr/>
                        <w:t>Α</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31260</wp:posOffset>
                </wp:positionH>
                <wp:positionV relativeFrom="paragraph">
                  <wp:posOffset>50165</wp:posOffset>
                </wp:positionV>
                <wp:extent cx="311150" cy="247650"/>
                <wp:effectExtent l="0" t="0" r="0" b="0"/>
                <wp:wrapNone/>
                <wp:docPr id="36" name="Frame15"/>
                <a:graphic xmlns:a="http://schemas.openxmlformats.org/drawingml/2006/main">
                  <a:graphicData uri="http://schemas.microsoft.com/office/word/2010/wordprocessingShape">
                    <wps:wsp>
                      <wps:cNvSpPr txBox="1"/>
                      <wps:spPr>
                        <a:xfrm>
                          <a:off x="0" y="0"/>
                          <a:ext cx="311150" cy="247650"/>
                        </a:xfrm>
                        <a:prstGeom prst="rect"/>
                        <a:solidFill>
                          <a:srgbClr val="FFFFFF"/>
                        </a:solidFill>
                      </wps:spPr>
                      <wps:txbx>
                        <w:txbxContent>
                          <w:p>
                            <w:pPr>
                              <w:pStyle w:val="Normal"/>
                              <w:spacing w:before="0" w:after="0"/>
                              <w:jc w:val="center"/>
                              <w:rPr/>
                            </w:pPr>
                            <w:r>
                              <w:rPr/>
                              <w:t>Δ</w:t>
                            </w:r>
                          </w:p>
                        </w:txbxContent>
                      </wps:txbx>
                      <wps:bodyPr anchor="t" lIns="92075" tIns="46355" rIns="92075" bIns="46355">
                        <a:noAutofit/>
                      </wps:bodyPr>
                    </wps:wsp>
                  </a:graphicData>
                </a:graphic>
              </wp:anchor>
            </w:drawing>
          </mc:Choice>
          <mc:Fallback>
            <w:pict>
              <v:rect fillcolor="#FFFFFF" style="position:absolute;rotation:-0;width:24.5pt;height:19.5pt;mso-wrap-distance-left:9.05pt;mso-wrap-distance-right:9.05pt;mso-wrap-distance-top:0pt;mso-wrap-distance-bottom:0pt;margin-top:3.95pt;mso-position-vertical-relative:text;margin-left:293.8pt;mso-position-horizontal-relative:text">
                <v:textbox inset="0.100694444444444in,0.0506944444444444in,0.100694444444444in,0.0506944444444444in">
                  <w:txbxContent>
                    <w:p>
                      <w:pPr>
                        <w:pStyle w:val="Normal"/>
                        <w:spacing w:before="0" w:after="0"/>
                        <w:jc w:val="center"/>
                        <w:rPr/>
                      </w:pPr>
                      <w:r>
                        <w:rPr/>
                        <w:t>Δ</w:t>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pPr>
      <w:r>
        <w:rPr>
          <w:rFonts w:cs="Times New Roman" w:ascii="Times New Roman" w:hAnsi="Times New Roman"/>
          <w:b/>
          <w:sz w:val="22"/>
        </w:rPr>
        <w:t>Τα ερωτήματα.</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α) Σε ποια περιοχή κινείται: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ι) με μεγαλύτερη ταχύτητα; ………………………………………………………………………………...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ιι) με μικρότερη ταχύτητα;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β) Σε ποια θέση η ταχύτητα του δορυφόρου γίνεται μέγιστη; Σε ποια θέση η ταχύτητα του δορυφόρου γίνεται ελάχιστη;</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pPr>
      <w:r>
        <w:rPr>
          <w:rFonts w:cs="Times New Roman" w:ascii="Times New Roman" w:hAnsi="Times New Roman"/>
          <w:b/>
          <w:bCs/>
          <w:sz w:val="22"/>
        </w:rPr>
        <w:t xml:space="preserve">Επιβεβαίωση </w:t>
      </w:r>
      <w:r>
        <w:rPr>
          <w:rFonts w:cs="Times New Roman" w:ascii="Times New Roman" w:hAnsi="Times New Roman"/>
          <w:sz w:val="22"/>
        </w:rPr>
        <w:t xml:space="preserve"> (Στο περιβάλλον του μικρόκοσμου «Κίνηση δορυφόρων»)</w:t>
      </w:r>
    </w:p>
    <w:p>
      <w:pPr>
        <w:pStyle w:val="Normal"/>
        <w:ind w:left="567" w:hanging="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Αφού επιλέξετε την κίνηση δορυφόρου στο επίπεδο του Ισημερινού, πραγματοποιήστε την κίνησή του από μια θέση πάνω από τη γήινη επιφάνεια.  </w:t>
      </w:r>
    </w:p>
    <w:p>
      <w:pPr>
        <w:pStyle w:val="Normal"/>
        <w:ind w:left="567" w:hanging="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Ενεργοποιήστε την περιοχή όπου αναπαριστάνεται η κίνηση του δορυφόρου και με τα κατάλληλα κουμπιά επιβεβαιώστε την ορθότητα των απαντήσεών σας.  </w:t>
      </w:r>
    </w:p>
    <w:p>
      <w:pPr>
        <w:pStyle w:val="Normal"/>
        <w:ind w:left="567" w:hanging="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Πραγματοποιήστε και άλλες κινήσεις (ελλειπτικής τροχιάς) με σκοπό να διατυπώσετε έναν κανόνα για τις περιοχές όπου η ταχύτητα  του δορυφόρου είναι μεγαλύτερη.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pPr>
      <w:r>
        <w:rPr>
          <w:rFonts w:cs="Times New Roman" w:ascii="Times New Roman" w:hAnsi="Times New Roman"/>
          <w:b/>
          <w:sz w:val="22"/>
        </w:rPr>
        <w:t xml:space="preserve"> </w:t>
      </w:r>
      <w:r>
        <w:rPr>
          <w:rFonts w:cs="Times New Roman" w:ascii="Times New Roman" w:hAnsi="Times New Roman"/>
          <w:b/>
          <w:sz w:val="22"/>
        </w:rPr>
        <w:t xml:space="preserve">Μεταβείτε στον κόμβο της ΓΑΙΑΣ </w:t>
      </w:r>
      <w:r>
        <w:rPr>
          <w:rFonts w:cs="Times New Roman" w:ascii="Times New Roman" w:hAnsi="Times New Roman"/>
          <w:sz w:val="22"/>
        </w:rPr>
        <w:t xml:space="preserve">με το πάτημα του κατάλληλου κουμπιού. Θα βρείτε ενδιαφέροντα στοιχεία για την κίνηση ενός δορυφόρου γύρω από τη Γη. Ιδιαίτερα, μελετήστε τους τρεις νόμους του Κέπλερ ως προς τα ποιοτικά χαρακτηριστικά του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Επιβεβαίωση. </w:t>
      </w:r>
      <w:r>
        <w:rPr>
          <w:rFonts w:cs="Times New Roman" w:ascii="Times New Roman" w:hAnsi="Times New Roman"/>
          <w:bCs/>
          <w:sz w:val="22"/>
        </w:rPr>
        <w:t xml:space="preserve">(Επιστροφή στο περιβάλλον του </w:t>
      </w:r>
      <w:r>
        <w:rPr>
          <w:rFonts w:cs="Times New Roman" w:ascii="Times New Roman" w:hAnsi="Times New Roman"/>
          <w:bCs/>
          <w:i/>
          <w:sz w:val="22"/>
        </w:rPr>
        <w:t>NEWTON)</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Πραγματοποιήστε την  κίνηση ενός δορυφόρου σε κλειστή ελλειπτική τροχιά. Προσπαθήστε να επαληθεύσετε τους νόμους του Κέπλερ.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Συζητήστε</w:t>
      </w:r>
      <w:r>
        <w:rPr>
          <w:rFonts w:cs="Times New Roman" w:ascii="Times New Roman" w:hAnsi="Times New Roman"/>
          <w:sz w:val="22"/>
        </w:rPr>
        <w:t>, με τη βοήθεια του καθηγητή σας, τις απαντήσεις που δόθηκαν από τις διάφορες ομάδες σχετικά με τα παραπάνω θέματ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639" w:type="dxa"/>
        <w:jc w:val="center"/>
        <w:tblInd w:w="0" w:type="dxa"/>
        <w:tblLayout w:type="fixed"/>
        <w:tblCellMar>
          <w:top w:w="0" w:type="dxa"/>
          <w:left w:w="108" w:type="dxa"/>
          <w:bottom w:w="0" w:type="dxa"/>
          <w:right w:w="108" w:type="dxa"/>
        </w:tblCellMar>
      </w:tblPr>
      <w:tblGrid>
        <w:gridCol w:w="2978"/>
        <w:gridCol w:w="3736"/>
        <w:gridCol w:w="292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rPr>
              <w:t xml:space="preserve">ΓΑΙΑ – </w:t>
            </w:r>
            <w:r>
              <w:rPr>
                <w:rFonts w:cs="Times New Roman" w:ascii="Times New Roman" w:hAnsi="Times New Roman"/>
                <w:b/>
                <w:caps/>
                <w:sz w:val="24"/>
              </w:rPr>
              <w:t>Newton</w:t>
            </w:r>
          </w:p>
          <w:p>
            <w:pPr>
              <w:pStyle w:val="Normal"/>
              <w:spacing w:before="120" w:after="120"/>
              <w:jc w:val="center"/>
              <w:rPr>
                <w:rFonts w:ascii="Times New Roman" w:hAnsi="Times New Roman" w:cs="Times New Roman"/>
                <w:i/>
                <w:i/>
                <w:sz w:val="24"/>
              </w:rPr>
            </w:pPr>
            <w:r>
              <w:rPr>
                <w:rFonts w:cs="Times New Roman" w:ascii="Times New Roman" w:hAnsi="Times New Roman"/>
                <w:i/>
                <w:sz w:val="24"/>
              </w:rPr>
              <w:t>Κίνηση δορυφόρων</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Δραστηριότητα 3</w:t>
            </w:r>
          </w:p>
          <w:p>
            <w:pPr>
              <w:pStyle w:val="Heading2"/>
              <w:numPr>
                <w:ilvl w:val="0"/>
                <w:numId w:val="0"/>
              </w:numPr>
              <w:ind w:left="0" w:hanging="0"/>
              <w:jc w:val="center"/>
              <w:rPr/>
            </w:pPr>
            <w:bookmarkStart w:id="5" w:name="__RefHeading___Toc426721608"/>
            <w:bookmarkEnd w:id="5"/>
            <w:r>
              <w:rPr/>
              <w:t>Το νοητικό πείραμα του Νεύτωνα</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caps/>
                <w:sz w:val="24"/>
              </w:rPr>
            </w:pPr>
            <w:r>
              <w:rPr>
                <w:rFonts w:cs="Times New Roman" w:ascii="Times New Roman" w:hAnsi="Times New Roman"/>
                <w:b/>
                <w:caps/>
                <w:sz w:val="24"/>
              </w:rPr>
              <w:t xml:space="preserve">ΦΥΣΙΚΗ </w:t>
            </w:r>
          </w:p>
          <w:p>
            <w:pPr>
              <w:pStyle w:val="Normal"/>
              <w:spacing w:before="120" w:after="120"/>
              <w:jc w:val="center"/>
              <w:rPr>
                <w:rFonts w:ascii="Times New Roman" w:hAnsi="Times New Roman" w:cs="Times New Roman"/>
                <w:bCs/>
                <w:caps/>
                <w:sz w:val="24"/>
              </w:rPr>
            </w:pPr>
            <w:r>
              <w:rPr>
                <w:rFonts w:cs="Times New Roman" w:ascii="Times New Roman" w:hAnsi="Times New Roman"/>
                <w:bCs/>
                <w:caps/>
                <w:sz w:val="24"/>
              </w:rPr>
              <w:t>α΄ λΥκΕ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pPr>
      <w:r>
        <w:rPr>
          <w:rFonts w:cs="Times New Roman" w:ascii="Times New Roman" w:hAnsi="Times New Roman"/>
          <w:b/>
          <w:sz w:val="22"/>
        </w:rPr>
        <w:t>Η περιγραφή.</w:t>
      </w:r>
      <w:r>
        <w:rPr>
          <w:rFonts w:cs="Times New Roman" w:ascii="Times New Roman" w:hAnsi="Times New Roman"/>
          <w:sz w:val="22"/>
        </w:rPr>
        <w:t xml:space="preserve">  </w:t>
      </w:r>
      <w:r>
        <w:rPr>
          <w:rFonts w:cs="Times New Roman" w:ascii="Times New Roman" w:hAnsi="Times New Roman"/>
          <w:i/>
          <w:sz w:val="22"/>
        </w:rPr>
        <w:t>Ας φανταστούμε ότι βρισκόμαστε στην κορυφή ενός ψηλού βουνού, όπως φαίνεται στο σχήμα. Αν εκτοξεύσουμε οριζόντια μια πέτρα, αυτή θα ακολουθήσει μια καμπύλη τροχιά και θα πέσει στη Γη. Αν η πέτρα εκτοξευτεί με μεγαλύτερη ταχύτητα, θα πάει μακρύτερα, προτού ξαναπέσει στη Γη. Υποθέστε τώρα ότι μπορούμε να εκτοξεύουμε πέτρες σε οριζόντια διεύθυνση με όλο και μεγαλύτερη ταχύτητα. Το αποτέλεσμα αναπαριστάνεται στο σχέδιο του Νεύτωνα.</w:t>
      </w:r>
    </w:p>
    <w:p>
      <w:pPr>
        <w:pStyle w:val="Normal"/>
        <w:jc w:val="center"/>
        <w:rPr>
          <w:rFonts w:ascii="Times New Roman" w:hAnsi="Times New Roman" w:cs="Times New Roman"/>
          <w:sz w:val="22"/>
        </w:rPr>
      </w:pPr>
      <w:r>
        <w:rPr/>
        <w:object w:dxaOrig="4115" w:dyaOrig="42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75pt;height:211.2pt" filled="f" o:ole="">
            <v:imagedata r:id="rId29" o:title=""/>
          </v:shape>
          <o:OLEObject Type="Embed" ProgID="" ShapeID="ole_rId28" DrawAspect="Content" ObjectID="_1482544760" r:id="rId28"/>
        </w:object>
      </w:r>
    </w:p>
    <w:p>
      <w:pPr>
        <w:pStyle w:val="Normal"/>
        <w:rPr>
          <w:rFonts w:ascii="Times New Roman" w:hAnsi="Times New Roman" w:cs="Times New Roman"/>
          <w:sz w:val="22"/>
        </w:rPr>
      </w:pPr>
      <w:r>
        <w:rPr>
          <w:rFonts w:cs="Times New Roman" w:ascii="Times New Roman" w:hAnsi="Times New Roman"/>
          <w:sz w:val="22"/>
          <w:lang w:val="en-US"/>
        </w:rPr>
        <w:t>http</w:t>
      </w:r>
      <w:r>
        <w:rPr>
          <w:rFonts w:cs="Times New Roman" w:ascii="Times New Roman" w:hAnsi="Times New Roman"/>
          <w:sz w:val="22"/>
        </w:rPr>
        <w:t>://</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phys</w:t>
      </w:r>
      <w:r>
        <w:rPr>
          <w:rFonts w:cs="Times New Roman" w:ascii="Times New Roman" w:hAnsi="Times New Roman"/>
          <w:sz w:val="22"/>
        </w:rPr>
        <w:t>.</w:t>
      </w:r>
      <w:r>
        <w:rPr>
          <w:rFonts w:cs="Times New Roman" w:ascii="Times New Roman" w:hAnsi="Times New Roman"/>
          <w:sz w:val="22"/>
          <w:lang w:val="en-US"/>
        </w:rPr>
        <w:t>virginia</w:t>
      </w:r>
      <w:r>
        <w:rPr>
          <w:rFonts w:cs="Times New Roman" w:ascii="Times New Roman" w:hAnsi="Times New Roman"/>
          <w:sz w:val="22"/>
        </w:rPr>
        <w:t>.</w:t>
      </w:r>
      <w:r>
        <w:rPr>
          <w:rFonts w:cs="Times New Roman" w:ascii="Times New Roman" w:hAnsi="Times New Roman"/>
          <w:sz w:val="22"/>
          <w:lang w:val="en-US"/>
        </w:rPr>
        <w:t>edu</w:t>
      </w:r>
      <w:r>
        <w:rPr>
          <w:rFonts w:cs="Times New Roman" w:ascii="Times New Roman" w:hAnsi="Times New Roman"/>
          <w:sz w:val="22"/>
        </w:rPr>
        <w:t>/</w:t>
      </w:r>
      <w:r>
        <w:rPr>
          <w:rFonts w:cs="Times New Roman" w:ascii="Times New Roman" w:hAnsi="Times New Roman"/>
          <w:sz w:val="22"/>
          <w:lang w:val="en-US"/>
        </w:rPr>
        <w:t>classes</w:t>
      </w:r>
      <w:r>
        <w:rPr>
          <w:rFonts w:cs="Times New Roman" w:ascii="Times New Roman" w:hAnsi="Times New Roman"/>
          <w:sz w:val="22"/>
        </w:rPr>
        <w:t>/109</w:t>
      </w:r>
      <w:r>
        <w:rPr>
          <w:rFonts w:cs="Times New Roman" w:ascii="Times New Roman" w:hAnsi="Times New Roman"/>
          <w:sz w:val="22"/>
          <w:lang w:val="en-US"/>
        </w:rPr>
        <w:t>N</w:t>
      </w:r>
      <w:r>
        <w:rPr>
          <w:rFonts w:cs="Times New Roman" w:ascii="Times New Roman" w:hAnsi="Times New Roman"/>
          <w:sz w:val="22"/>
        </w:rPr>
        <w:t>/</w:t>
      </w:r>
      <w:r>
        <w:rPr>
          <w:rFonts w:cs="Times New Roman" w:ascii="Times New Roman" w:hAnsi="Times New Roman"/>
          <w:sz w:val="22"/>
          <w:lang w:val="en-US"/>
        </w:rPr>
        <w:t>more</w:t>
      </w:r>
      <w:r>
        <w:rPr>
          <w:rFonts w:cs="Times New Roman" w:ascii="Times New Roman" w:hAnsi="Times New Roman"/>
          <w:sz w:val="22"/>
        </w:rPr>
        <w:t>_</w:t>
      </w:r>
      <w:r>
        <w:rPr>
          <w:rFonts w:cs="Times New Roman" w:ascii="Times New Roman" w:hAnsi="Times New Roman"/>
          <w:sz w:val="22"/>
          <w:lang w:val="en-US"/>
        </w:rPr>
        <w:t>stuff</w:t>
      </w:r>
      <w:r>
        <w:rPr>
          <w:rFonts w:cs="Times New Roman" w:ascii="Times New Roman" w:hAnsi="Times New Roman"/>
          <w:sz w:val="22"/>
        </w:rPr>
        <w:t>/</w:t>
      </w:r>
      <w:r>
        <w:rPr>
          <w:rFonts w:cs="Times New Roman" w:ascii="Times New Roman" w:hAnsi="Times New Roman"/>
          <w:sz w:val="22"/>
          <w:lang w:val="en-US"/>
        </w:rPr>
        <w:t>Applets</w:t>
      </w:r>
      <w:r>
        <w:rPr>
          <w:rFonts w:cs="Times New Roman" w:ascii="Times New Roman" w:hAnsi="Times New Roman"/>
          <w:sz w:val="22"/>
        </w:rPr>
        <w:t>/</w:t>
      </w:r>
      <w:r>
        <w:rPr>
          <w:rFonts w:cs="Times New Roman" w:ascii="Times New Roman" w:hAnsi="Times New Roman"/>
          <w:sz w:val="22"/>
          <w:lang w:val="en-US"/>
        </w:rPr>
        <w:t>newt</w:t>
      </w:r>
      <w:r>
        <w:rPr>
          <w:rFonts w:cs="Times New Roman" w:ascii="Times New Roman" w:hAnsi="Times New Roman"/>
          <w:sz w:val="22"/>
        </w:rPr>
        <w:t>/</w:t>
      </w:r>
      <w:r>
        <w:rPr>
          <w:rFonts w:cs="Times New Roman" w:ascii="Times New Roman" w:hAnsi="Times New Roman"/>
          <w:sz w:val="22"/>
          <w:lang w:val="en-US"/>
        </w:rPr>
        <w:t>newtmtn</w:t>
      </w:r>
      <w:r>
        <w:rPr>
          <w:rFonts w:cs="Times New Roman" w:ascii="Times New Roman" w:hAnsi="Times New Roman"/>
          <w:sz w:val="22"/>
        </w:rPr>
        <w:t>.</w:t>
      </w:r>
      <w:r>
        <w:rPr>
          <w:rFonts w:cs="Times New Roman" w:ascii="Times New Roman" w:hAnsi="Times New Roman"/>
          <w:sz w:val="22"/>
          <w:lang w:val="en-US"/>
        </w:rPr>
        <w:t>html</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pPr>
      <w:r>
        <w:rPr>
          <w:rFonts w:cs="Times New Roman" w:ascii="Times New Roman" w:hAnsi="Times New Roman"/>
          <w:b/>
          <w:bCs/>
          <w:sz w:val="22"/>
        </w:rPr>
        <w:t xml:space="preserve">Επιβεβαίωση </w:t>
      </w:r>
      <w:r>
        <w:rPr>
          <w:rFonts w:cs="Times New Roman" w:ascii="Times New Roman" w:hAnsi="Times New Roman"/>
          <w:sz w:val="22"/>
        </w:rPr>
        <w:t xml:space="preserve"> (Στο περιβάλλον του μικρόκοσμου «Κίνηση δορυφόρων»)</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Επιβεβαιώστε την περιγραφή του νοητικού πειράματος του Νεύτωνα.</w:t>
      </w:r>
    </w:p>
    <w:p>
      <w:pPr>
        <w:pStyle w:val="Normal"/>
        <w:ind w:left="567" w:hanging="567"/>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Αντί για πέτρα, πραγματοποιήστε την κίνηση ενός δορυφόρου από το</w:t>
      </w:r>
      <w:r>
        <w:rPr>
          <w:rFonts w:cs="Times New Roman" w:ascii="Times New Roman" w:hAnsi="Times New Roman"/>
          <w:i/>
          <w:sz w:val="22"/>
        </w:rPr>
        <w:t xml:space="preserve"> ίδιο πάντα ύψος,</w:t>
      </w:r>
      <w:r>
        <w:rPr>
          <w:rFonts w:cs="Times New Roman" w:ascii="Times New Roman" w:hAnsi="Times New Roman"/>
          <w:sz w:val="22"/>
        </w:rPr>
        <w:t xml:space="preserve"> αλλά με </w:t>
      </w:r>
      <w:r>
        <w:rPr>
          <w:rFonts w:cs="Times New Roman" w:ascii="Times New Roman" w:hAnsi="Times New Roman"/>
          <w:i/>
          <w:sz w:val="22"/>
        </w:rPr>
        <w:t>διαφορετική ταχύτητα</w:t>
      </w:r>
      <w:r>
        <w:rPr>
          <w:rFonts w:cs="Times New Roman" w:ascii="Times New Roman" w:hAnsi="Times New Roman"/>
          <w:sz w:val="22"/>
        </w:rPr>
        <w:t xml:space="preserve">). </w:t>
      </w:r>
    </w:p>
    <w:p>
      <w:pPr>
        <w:pStyle w:val="Normal"/>
        <w:ind w:left="567" w:hanging="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Πραγματοποιήστε το νοητικό πείραμα του Νεύτωνα, εκτοξεύοντας το δορυφόρο από κάποιο ύψος για το οποίο συμφωνούν όλες οι ομάδες. Σημειώστε το ύψος και την ταχύτητα που απαιτείται για τη δορυφοροποίηση.</w:t>
      </w:r>
    </w:p>
    <w:p>
      <w:pPr>
        <w:pStyle w:val="Normal"/>
        <w:rPr/>
      </w:pP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rPr>
        <w:t xml:space="preserve"> </w:t>
      </w:r>
    </w:p>
    <w:p>
      <w:pPr>
        <w:pStyle w:val="Normal"/>
        <w:ind w:left="567" w:hanging="567"/>
        <w:rPr/>
      </w:pPr>
      <w:r>
        <w:rPr>
          <w:rFonts w:cs="Times New Roman" w:ascii="Times New Roman" w:hAnsi="Times New Roman"/>
          <w:sz w:val="22"/>
        </w:rPr>
        <w:t xml:space="preserve">      </w:t>
      </w:r>
      <w:r>
        <w:rPr>
          <w:rFonts w:cs="Times New Roman" w:ascii="Times New Roman" w:hAnsi="Times New Roman"/>
          <w:sz w:val="22"/>
        </w:rPr>
        <w:t xml:space="preserve">3. Μπορείτε να επιλέξετε την Αφροδίτη ως πλανήτη και να πραγματοποιήσετε το </w:t>
      </w:r>
      <w:r>
        <w:rPr>
          <w:rFonts w:cs="Times New Roman" w:ascii="Times New Roman" w:hAnsi="Times New Roman"/>
          <w:i/>
          <w:sz w:val="22"/>
        </w:rPr>
        <w:t>νοητικό πείραμα δορυφοροποίησης</w:t>
      </w:r>
      <w:r>
        <w:rPr>
          <w:rFonts w:cs="Times New Roman" w:ascii="Times New Roman" w:hAnsi="Times New Roman"/>
          <w:sz w:val="22"/>
        </w:rPr>
        <w:t xml:space="preserve"> σ’ αυτόν τον πλανήτη. Ποια η διαφορά από τη δορυφοροποίηση στον πλανήτη Γη;     </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pPr>
      <w:r>
        <w:rPr>
          <w:rFonts w:cs="Times New Roman" w:ascii="Times New Roman" w:hAnsi="Times New Roman"/>
          <w:b/>
          <w:sz w:val="22"/>
        </w:rPr>
        <w:t>Συζητήστε</w:t>
      </w:r>
      <w:r>
        <w:rPr>
          <w:rFonts w:cs="Times New Roman" w:ascii="Times New Roman" w:hAnsi="Times New Roman"/>
          <w:sz w:val="22"/>
        </w:rPr>
        <w:t>, με τη βοήθεια του καθηγητή σας, τις απαντήσεις που δόθηκαν από τις διάφορες ομάδες σχετικά με τα παραπάνω θέματα.</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9639" w:type="dxa"/>
        <w:jc w:val="center"/>
        <w:tblInd w:w="0" w:type="dxa"/>
        <w:tblLayout w:type="fixed"/>
        <w:tblCellMar>
          <w:top w:w="0" w:type="dxa"/>
          <w:left w:w="108" w:type="dxa"/>
          <w:bottom w:w="0" w:type="dxa"/>
          <w:right w:w="108" w:type="dxa"/>
        </w:tblCellMar>
      </w:tblPr>
      <w:tblGrid>
        <w:gridCol w:w="3120"/>
        <w:gridCol w:w="3544"/>
        <w:gridCol w:w="297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rFonts w:cs="Times New Roman" w:ascii="Times New Roman" w:hAnsi="Times New Roman"/>
                <w:b/>
                <w:sz w:val="24"/>
                <w:szCs w:val="24"/>
              </w:rPr>
              <w:t xml:space="preserve">ΓΑΙΑ – </w:t>
            </w:r>
            <w:r>
              <w:rPr>
                <w:rFonts w:cs="Times New Roman" w:ascii="Times New Roman" w:hAnsi="Times New Roman"/>
                <w:b/>
                <w:caps/>
                <w:sz w:val="24"/>
                <w:szCs w:val="24"/>
              </w:rPr>
              <w:t>Newton</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Κίνηση δορυφόρω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Times New Roman" w:hAnsi="Times New Roman" w:cs="Times New Roman"/>
                <w:b/>
                <w:b/>
                <w:sz w:val="24"/>
                <w:szCs w:val="24"/>
              </w:rPr>
            </w:pPr>
            <w:r>
              <w:rPr>
                <w:rFonts w:cs="Times New Roman" w:ascii="Times New Roman" w:hAnsi="Times New Roman"/>
                <w:b/>
                <w:sz w:val="24"/>
                <w:szCs w:val="24"/>
              </w:rPr>
              <w:t>Δραστηριότητα 4</w:t>
            </w:r>
          </w:p>
          <w:p>
            <w:pPr>
              <w:pStyle w:val="Heading2"/>
              <w:numPr>
                <w:ilvl w:val="0"/>
                <w:numId w:val="0"/>
              </w:numPr>
              <w:ind w:left="0" w:hanging="0"/>
              <w:jc w:val="center"/>
              <w:rPr/>
            </w:pPr>
            <w:bookmarkStart w:id="6" w:name="__RefHeading___Toc426721609"/>
            <w:bookmarkEnd w:id="6"/>
            <w:r>
              <w:rPr/>
              <w:t>Το βάρος του ανθρώπου σε διάφορους πλανήτες</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caps/>
                <w:sz w:val="24"/>
                <w:szCs w:val="24"/>
              </w:rPr>
              <w:t xml:space="preserve">ΦΥΣΙΚΗ </w:t>
            </w:r>
            <w:r>
              <w:rPr>
                <w:rFonts w:cs="Times New Roman" w:ascii="Times New Roman" w:hAnsi="Times New Roman"/>
                <w:b/>
                <w:caps/>
                <w:sz w:val="24"/>
                <w:szCs w:val="24"/>
                <w:lang w:val="en-US"/>
              </w:rPr>
              <w:t xml:space="preserve">                         </w:t>
            </w:r>
          </w:p>
          <w:p>
            <w:pPr>
              <w:pStyle w:val="Normal"/>
              <w:spacing w:before="120" w:after="120"/>
              <w:jc w:val="center"/>
              <w:rPr>
                <w:rFonts w:ascii="Times New Roman" w:hAnsi="Times New Roman" w:cs="Times New Roman"/>
                <w:b/>
                <w:b/>
                <w:caps/>
                <w:sz w:val="24"/>
                <w:szCs w:val="24"/>
                <w:lang w:val="en-US"/>
              </w:rPr>
            </w:pPr>
            <w:r>
              <w:rPr>
                <w:rFonts w:cs="Times New Roman" w:ascii="Times New Roman" w:hAnsi="Times New Roman"/>
                <w:caps/>
                <w:sz w:val="24"/>
                <w:szCs w:val="24"/>
              </w:rPr>
              <w:t>α΄ λΥκΕΙΟΥ</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Ονοματεπώνυμο: .....................……………..…........…...……….  Τάξη: ......…......... Ημερομηνία: ..…….........</w:t>
      </w:r>
    </w:p>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rPr/>
      </w:pPr>
      <w:r>
        <w:rPr>
          <w:rFonts w:cs="Times New Roman" w:ascii="Times New Roman" w:hAnsi="Times New Roman"/>
          <w:b/>
          <w:sz w:val="22"/>
          <w:szCs w:val="22"/>
        </w:rPr>
        <w:t>Περιγραφή</w:t>
      </w:r>
      <w:r>
        <w:rPr>
          <w:rFonts w:cs="Times New Roman" w:ascii="Times New Roman" w:hAnsi="Times New Roman"/>
          <w:sz w:val="22"/>
          <w:szCs w:val="22"/>
        </w:rPr>
        <w:t xml:space="preserve">. Από το παράθυρο «Κίνηση δορυφόρων» μπορούμε να επιλέξουμε ως εξερευνητή -  δορυφόρο ένα  «μικρό σώμα», μάζας  50 </w:t>
      </w:r>
      <w:r>
        <w:rPr>
          <w:rFonts w:cs="Times New Roman" w:ascii="Times New Roman" w:hAnsi="Times New Roman"/>
          <w:sz w:val="22"/>
          <w:szCs w:val="22"/>
          <w:lang w:val="en-US"/>
        </w:rPr>
        <w:t>Kg</w:t>
      </w:r>
      <w:r>
        <w:rPr>
          <w:rFonts w:cs="Times New Roman" w:ascii="Times New Roman" w:hAnsi="Times New Roman"/>
          <w:sz w:val="22"/>
          <w:szCs w:val="22"/>
        </w:rPr>
        <w:t xml:space="preserve">. Αυτό σημαίνει ότι μπορούμε να «πειραματιστούμε» με ένα αντικείμενο που έχει μάζα  κάτι λιγότερο από τη μέση μάζα ενός ανθρώπου. Μπορούμε να μεταφέρουμε το αντικείμενο στην επιφάνεια ενός πλανήτη ή να το ανυψώσουμε σε μερικά χιλιόμετρα από την επιφάνειά του ή ακόμα να το εκτοξεύσουμε έτσι ώστε να γίνει δορυφόρος του πλανήτη. Από την άλλη, με τα εργαλεία που διαθέτει το περιβάλλον του μικρόκοσμου στο παράθυρο «Γεωμετρική αναπαράσταση κίνησης δορυφόρων», μπορούμε να απαντάμε στο ερώτημα «πόσο είναι το βάρος του ανθρώπου;» με τη βοήθεια του κουμπιού </w:t>
      </w:r>
      <w:r>
        <w:rPr>
          <w:rFonts w:cs="Times New Roman" w:ascii="Times New Roman" w:hAnsi="Times New Roman"/>
          <w:sz w:val="22"/>
          <w:szCs w:val="22"/>
        </w:rPr>
        <w:object w:dxaOrig="734" w:dyaOrig="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18.75pt" filled="f" o:ole="">
            <v:imagedata r:id="rId31" o:title=""/>
          </v:shape>
          <o:OLEObject Type="Embed" ProgID="" ShapeID="ole_rId30" DrawAspect="Content" ObjectID="_1604932346" r:id="rId30"/>
        </w:object>
      </w:r>
      <w:r>
        <w:rPr>
          <w:rFonts w:cs="Times New Roman" w:ascii="Times New Roman" w:hAnsi="Times New Roman"/>
          <w:sz w:val="22"/>
          <w:szCs w:val="22"/>
        </w:rPr>
        <w:t xml:space="preserve"> .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Πείραμα προσομοίωσης 1.</w:t>
      </w:r>
      <w:r>
        <w:rPr>
          <w:rFonts w:cs="Times New Roman" w:ascii="Times New Roman" w:hAnsi="Times New Roman"/>
          <w:sz w:val="22"/>
          <w:szCs w:val="22"/>
        </w:rPr>
        <w:t xml:space="preserve"> Μεταφέρουμε το «μικρό σώμα» στην επιφάνεια της Γης (</w:t>
      </w:r>
      <w:r>
        <w:rPr>
          <w:rFonts w:cs="Times New Roman" w:ascii="Times New Roman" w:hAnsi="Times New Roman"/>
          <w:sz w:val="22"/>
          <w:szCs w:val="22"/>
          <w:lang w:val="en-US"/>
        </w:rPr>
        <w:t>h</w:t>
      </w:r>
      <w:r>
        <w:rPr>
          <w:rFonts w:cs="Times New Roman" w:ascii="Times New Roman" w:hAnsi="Times New Roman"/>
          <w:sz w:val="22"/>
          <w:szCs w:val="22"/>
        </w:rPr>
        <w:t xml:space="preserve">=0) από το πιλοτήριο με τη βοήθεια του μεταβολέα. Το βάρος του είναι 490 Ν. Αν το σώμα αυτό μεταφέρεται όλο και πιο ψηλά το βάρος του μειώνεται σύμφωνα με το νόμο της παγκόσμιας έλξης. Για να φτιάξουμε τη γραφική παράσταση (Β, </w:t>
      </w:r>
      <w:r>
        <w:rPr>
          <w:rFonts w:cs="Times New Roman" w:ascii="Times New Roman" w:hAnsi="Times New Roman"/>
          <w:sz w:val="22"/>
          <w:szCs w:val="22"/>
          <w:lang w:val="en-US"/>
        </w:rPr>
        <w:t>r</w:t>
      </w:r>
      <w:r>
        <w:rPr>
          <w:rFonts w:cs="Times New Roman" w:ascii="Times New Roman" w:hAnsi="Times New Roman"/>
          <w:sz w:val="22"/>
          <w:szCs w:val="22"/>
        </w:rPr>
        <w:t xml:space="preserve">) μεταβολής του βάρους με την απόσταση από το κέντρο του πλανήτη θα πρέπει να  καταγράψουμε τις τιμές βάρους – απόστασης με τη βοήθεια του κουμπιού. </w:t>
      </w:r>
    </w:p>
    <w:p>
      <w:pPr>
        <w:pStyle w:val="Normal"/>
        <w:rPr/>
      </w:pPr>
      <w:r>
        <w:rPr>
          <w:rFonts w:cs="Times New Roman" w:ascii="Times New Roman" w:hAnsi="Times New Roman"/>
          <w:sz w:val="22"/>
          <w:szCs w:val="22"/>
        </w:rPr>
        <w:t xml:space="preserve">Στο σχήμα δείχνεται ότι το βάρος του μικρού σώματος σε ύψος 40.000 </w:t>
      </w:r>
      <w:r>
        <w:rPr>
          <w:rFonts w:cs="Times New Roman" w:ascii="Times New Roman" w:hAnsi="Times New Roman"/>
          <w:sz w:val="22"/>
          <w:szCs w:val="22"/>
          <w:lang w:val="en-US"/>
        </w:rPr>
        <w:t>km</w:t>
      </w:r>
      <w:r>
        <w:rPr>
          <w:rFonts w:cs="Times New Roman" w:ascii="Times New Roman" w:hAnsi="Times New Roman"/>
          <w:sz w:val="22"/>
          <w:szCs w:val="22"/>
        </w:rPr>
        <w:t xml:space="preserve"> είναι 9.62 Ν.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object w:dxaOrig="10378" w:dyaOrig="3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pt;height:164.15pt" filled="f" o:ole="">
            <v:imagedata r:id="rId33" o:title=""/>
          </v:shape>
          <o:OLEObject Type="Embed" ProgID="" ShapeID="ole_rId32" DrawAspect="Content" ObjectID="_1688054042" r:id="rId32"/>
        </w:objec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r>
        <w:rPr>
          <w:rFonts w:cs="Times New Roman" w:ascii="Times New Roman" w:hAnsi="Times New Roman"/>
          <w:b/>
          <w:bCs/>
          <w:sz w:val="22"/>
          <w:szCs w:val="22"/>
        </w:rPr>
        <w:t>Πίνακας τιμών</w:t>
      </w:r>
      <w:r>
        <w:rPr>
          <w:rFonts w:cs="Times New Roman" w:ascii="Times New Roman" w:hAnsi="Times New Roman"/>
          <w:sz w:val="22"/>
          <w:szCs w:val="22"/>
        </w:rPr>
        <w:t xml:space="preserve"> Βάρους – απόστασης από κέντρο της Γης</w:t>
      </w:r>
    </w:p>
    <w:p>
      <w:pPr>
        <w:pStyle w:val="Style5"/>
        <w:rPr>
          <w:rFonts w:ascii="Times New Roman" w:hAnsi="Times New Roman" w:cs="Times New Roman"/>
          <w:sz w:val="22"/>
          <w:szCs w:val="22"/>
        </w:rPr>
      </w:pPr>
      <w:r>
        <w:rPr>
          <w:rFonts w:cs="Times New Roman" w:ascii="Times New Roman" w:hAnsi="Times New Roman"/>
          <w:sz w:val="22"/>
          <w:szCs w:val="22"/>
        </w:rPr>
      </w:r>
    </w:p>
    <w:tbl>
      <w:tblPr>
        <w:tblW w:w="8976" w:type="dxa"/>
        <w:jc w:val="center"/>
        <w:tblInd w:w="0" w:type="dxa"/>
        <w:tblLayout w:type="fixed"/>
        <w:tblCellMar>
          <w:top w:w="0" w:type="dxa"/>
          <w:left w:w="108" w:type="dxa"/>
          <w:bottom w:w="0" w:type="dxa"/>
          <w:right w:w="108" w:type="dxa"/>
        </w:tblCellMar>
      </w:tblPr>
      <w:tblGrid>
        <w:gridCol w:w="2244"/>
        <w:gridCol w:w="2992"/>
        <w:gridCol w:w="374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Times New Roman" w:ascii="Times New Roman" w:hAnsi="Times New Roman"/>
                <w:i/>
                <w:sz w:val="22"/>
                <w:szCs w:val="22"/>
              </w:rPr>
              <w:t xml:space="preserve">Ύψος δορυφόρου </w:t>
            </w:r>
            <w:r>
              <w:rPr>
                <w:rFonts w:cs="Times New Roman" w:ascii="Times New Roman" w:hAnsi="Times New Roman"/>
                <w:i/>
                <w:sz w:val="22"/>
                <w:szCs w:val="22"/>
                <w:lang w:val="en-US"/>
              </w:rPr>
              <w:t>h</w:t>
            </w:r>
            <w:r>
              <w:rPr>
                <w:rFonts w:cs="Times New Roman" w:ascii="Times New Roman" w:hAnsi="Times New Roman"/>
                <w:i/>
                <w:sz w:val="22"/>
                <w:szCs w:val="22"/>
              </w:rPr>
              <w:t xml:space="preserve"> σε χιλιόμετρα</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Times New Roman" w:ascii="Times New Roman" w:hAnsi="Times New Roman"/>
                <w:i/>
                <w:sz w:val="22"/>
                <w:szCs w:val="22"/>
              </w:rPr>
              <w:t>Απόσταση από το κέντρο του       πλανήτη (</w:t>
            </w:r>
            <w:r>
              <w:rPr>
                <w:rFonts w:cs="Times New Roman" w:ascii="Times New Roman" w:hAnsi="Times New Roman"/>
                <w:i/>
                <w:sz w:val="22"/>
                <w:szCs w:val="22"/>
                <w:lang w:val="en-US"/>
              </w:rPr>
              <w:t>R</w:t>
            </w:r>
            <w:r>
              <w:rPr>
                <w:rFonts w:cs="Times New Roman" w:ascii="Times New Roman" w:hAnsi="Times New Roman"/>
                <w:i/>
                <w:sz w:val="22"/>
                <w:szCs w:val="22"/>
              </w:rPr>
              <w:t>+</w:t>
            </w:r>
            <w:r>
              <w:rPr>
                <w:rFonts w:cs="Times New Roman" w:ascii="Times New Roman" w:hAnsi="Times New Roman"/>
                <w:i/>
                <w:sz w:val="22"/>
                <w:szCs w:val="22"/>
                <w:lang w:val="en-US"/>
              </w:rPr>
              <w:t>h</w:t>
            </w:r>
            <w:r>
              <w:rPr>
                <w:rFonts w:cs="Times New Roman" w:ascii="Times New Roman" w:hAnsi="Times New Roman"/>
                <w:i/>
                <w:sz w:val="22"/>
                <w:szCs w:val="22"/>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i/>
                <w:i/>
                <w:sz w:val="22"/>
                <w:szCs w:val="22"/>
              </w:rPr>
            </w:pPr>
            <w:r>
              <w:rPr>
                <w:rFonts w:cs="Times New Roman" w:ascii="Times New Roman" w:hAnsi="Times New Roman"/>
                <w:i/>
                <w:sz w:val="22"/>
                <w:szCs w:val="22"/>
              </w:rPr>
              <w:t xml:space="preserve">Βάρος                    </w:t>
            </w:r>
            <w:r>
              <w:rPr>
                <w:rFonts w:cs="Times New Roman" w:ascii="Times New Roman" w:hAnsi="Times New Roman"/>
                <w:i/>
                <w:sz w:val="22"/>
                <w:szCs w:val="22"/>
              </w:rPr>
              <w:object w:dxaOrig="734"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8pt;height:21.95pt" filled="f" o:ole="">
                  <v:imagedata r:id="rId35" o:title=""/>
                </v:shape>
                <o:OLEObject Type="Embed" ProgID="" ShapeID="ole_rId34" DrawAspect="Content" ObjectID="_2008262710" r:id="rId34"/>
              </w:objec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0</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sz w:val="22"/>
                <w:szCs w:val="22"/>
              </w:rPr>
            </w:pPr>
            <w:r>
              <w:rPr>
                <w:rFonts w:cs="Times New Roman" w:ascii="Times New Roman" w:hAnsi="Times New Roman"/>
                <w:sz w:val="22"/>
                <w:szCs w:val="22"/>
              </w:rPr>
              <w:t xml:space="preserve">6,377 </w:t>
            </w:r>
            <w:r>
              <w:rPr>
                <w:rFonts w:cs="Times New Roman" w:ascii="Times New Roman" w:hAnsi="Times New Roman"/>
                <w:sz w:val="22"/>
                <w:szCs w:val="22"/>
                <w:lang w:val="en-US"/>
              </w:rPr>
              <w:t>km</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490 Ν</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5.0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10.0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15.0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20.0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25.0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30.0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35.0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40.000</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sz w:val="22"/>
                <w:szCs w:val="22"/>
              </w:rPr>
            </w:pPr>
            <w:r>
              <w:rPr>
                <w:rFonts w:cs="Times New Roman" w:ascii="Times New Roman" w:hAnsi="Times New Roman"/>
                <w:sz w:val="22"/>
                <w:szCs w:val="22"/>
              </w:rPr>
              <w:t xml:space="preserve">46,377 </w:t>
            </w:r>
            <w:r>
              <w:rPr>
                <w:rFonts w:cs="Times New Roman" w:ascii="Times New Roman" w:hAnsi="Times New Roman"/>
                <w:sz w:val="22"/>
                <w:szCs w:val="22"/>
                <w:lang w:val="en-US"/>
              </w:rPr>
              <w:t>km</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imes New Roman" w:hAnsi="Times New Roman" w:cs="Times New Roman"/>
                <w:sz w:val="22"/>
                <w:szCs w:val="22"/>
              </w:rPr>
            </w:pPr>
            <w:r>
              <w:rPr>
                <w:rFonts w:cs="Times New Roman" w:ascii="Times New Roman" w:hAnsi="Times New Roman"/>
                <w:sz w:val="22"/>
                <w:szCs w:val="22"/>
              </w:rPr>
              <w:t xml:space="preserve">9,62 </w:t>
            </w:r>
            <w:r>
              <w:rPr>
                <w:rFonts w:cs="Times New Roman" w:ascii="Times New Roman" w:hAnsi="Times New Roman"/>
                <w:sz w:val="22"/>
                <w:szCs w:val="22"/>
                <w:lang w:val="en-US"/>
              </w:rPr>
              <w:t>N</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Ποια είναι τα  πρώτα συμπεράσματα που  εξάγονται από τα δεδομένα του πίνακα;</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Γραφική παράσταση:</w:t>
      </w:r>
      <w:r>
        <w:rPr>
          <w:rFonts w:cs="Times New Roman" w:ascii="Times New Roman" w:hAnsi="Times New Roman"/>
          <w:sz w:val="22"/>
          <w:szCs w:val="22"/>
        </w:rPr>
        <w:t xml:space="preserve"> Συμπληρώστε τον πίνακα και φτιάξτε τη γραφική παράσταση (Β, </w:t>
      </w:r>
      <w:r>
        <w:rPr>
          <w:rFonts w:cs="Times New Roman" w:ascii="Times New Roman" w:hAnsi="Times New Roman"/>
          <w:sz w:val="22"/>
          <w:szCs w:val="22"/>
          <w:lang w:val="en-US"/>
        </w:rPr>
        <w:t>r</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127">
                <wp:simplePos x="0" y="0"/>
                <wp:positionH relativeFrom="column">
                  <wp:posOffset>474980</wp:posOffset>
                </wp:positionH>
                <wp:positionV relativeFrom="paragraph">
                  <wp:posOffset>1905</wp:posOffset>
                </wp:positionV>
                <wp:extent cx="3562350" cy="1168400"/>
                <wp:effectExtent l="38100" t="0" r="0" b="38100"/>
                <wp:wrapNone/>
                <wp:docPr id="37" name=""/>
                <a:graphic xmlns:a="http://schemas.openxmlformats.org/drawingml/2006/main">
                  <a:graphicData uri="http://schemas.microsoft.com/office/word/2010/wordprocessingGroup">
                    <wpg:wgp>
                      <wpg:cNvGrpSpPr/>
                      <wpg:grpSpPr>
                        <a:xfrm>
                          <a:off x="0" y="0"/>
                          <a:ext cx="3562200" cy="1168560"/>
                          <a:chOff x="0" y="0"/>
                          <a:chExt cx="3562200" cy="1168560"/>
                        </a:xfrm>
                      </wpg:grpSpPr>
                      <wps:wsp>
                        <wps:cNvSpPr/>
                        <wps:spPr>
                          <a:xfrm>
                            <a:off x="0" y="1168560"/>
                            <a:ext cx="356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6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4pt;margin-top:0.15pt;width:280.45pt;height:91.95pt" coordorigin="748,3" coordsize="5609,1839">
                <v:line id="shape_0" from="748,1843" to="6357,1843" stroked="t" o:allowincell="f" style="position:absolute">
                  <v:stroke color="black" weight="9360" endarrow="block" endarrowwidth="medium" endarrowlength="medium" joinstyle="miter" endcap="flat"/>
                  <v:fill o:detectmouseclick="t" on="false"/>
                  <w10:wrap type="none"/>
                </v:line>
                <v:line id="shape_0" from="748,3" to="748,184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τηριζόμενοι στη γραφική παράσταση απαντήστε στα παρακάτω ερωτήματα:</w:t>
      </w:r>
    </w:p>
    <w:p>
      <w:pPr>
        <w:pStyle w:val="Normal"/>
        <w:rPr/>
      </w:pPr>
      <w:r>
        <w:rPr>
          <w:rFonts w:cs="Times New Roman" w:ascii="Times New Roman" w:hAnsi="Times New Roman"/>
          <w:sz w:val="22"/>
          <w:szCs w:val="22"/>
        </w:rPr>
        <w:t xml:space="preserve">α)  Σε ποιο ύψος από την επιφάνεια της Γης το βάρος του μικρού αντικειμένου είναι το μισό του βάρους του σε ύψος </w:t>
      </w:r>
      <w:r>
        <w:rPr>
          <w:rFonts w:cs="Times New Roman" w:ascii="Times New Roman" w:hAnsi="Times New Roman"/>
          <w:sz w:val="22"/>
          <w:szCs w:val="22"/>
          <w:lang w:val="en-US"/>
        </w:rPr>
        <w:t>h</w:t>
      </w:r>
      <w:r>
        <w:rPr>
          <w:rFonts w:cs="Times New Roman" w:ascii="Times New Roman" w:hAnsi="Times New Roman"/>
          <w:sz w:val="22"/>
          <w:szCs w:val="22"/>
        </w:rPr>
        <w:t>=0;              ……………………..</w:t>
      </w:r>
    </w:p>
    <w:p>
      <w:pPr>
        <w:pStyle w:val="Normal"/>
        <w:rPr/>
      </w:pPr>
      <w:r>
        <w:rPr>
          <w:rFonts w:cs="Times New Roman" w:ascii="Times New Roman" w:hAnsi="Times New Roman"/>
          <w:sz w:val="22"/>
          <w:szCs w:val="22"/>
        </w:rPr>
        <w:t xml:space="preserve">β)   Σε ποιο ύψος από την επιφάνεια της Γης το βάρος του μικρού αντικειμένου είναι ίσο με το 1 / 16 του βάρους του σε ύψος </w:t>
      </w:r>
      <w:r>
        <w:rPr>
          <w:rFonts w:cs="Times New Roman" w:ascii="Times New Roman" w:hAnsi="Times New Roman"/>
          <w:sz w:val="22"/>
          <w:szCs w:val="22"/>
          <w:lang w:val="en-US"/>
        </w:rPr>
        <w:t>h</w:t>
      </w:r>
      <w:r>
        <w:rPr>
          <w:rFonts w:cs="Times New Roman" w:ascii="Times New Roman" w:hAnsi="Times New Roman"/>
          <w:sz w:val="22"/>
          <w:szCs w:val="22"/>
        </w:rPr>
        <w:t>=0;      ……………………</w:t>
      </w:r>
    </w:p>
    <w:p>
      <w:pPr>
        <w:pStyle w:val="Normal"/>
        <w:rPr/>
      </w:pPr>
      <w:r>
        <w:rPr>
          <w:rFonts w:cs="Times New Roman" w:ascii="Times New Roman" w:hAnsi="Times New Roman"/>
          <w:sz w:val="22"/>
          <w:szCs w:val="22"/>
        </w:rPr>
        <w:t xml:space="preserve">γ) Ποιο είναι το βάρος του αντικειμένου σε απόσταση 100.000 </w:t>
      </w:r>
      <w:r>
        <w:rPr>
          <w:rFonts w:cs="Times New Roman" w:ascii="Times New Roman" w:hAnsi="Times New Roman"/>
          <w:sz w:val="22"/>
          <w:szCs w:val="22"/>
          <w:lang w:val="en-US"/>
        </w:rPr>
        <w:t>km</w:t>
      </w: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Πείραμα προσομοίωσης 2.  </w:t>
      </w:r>
      <w:r>
        <w:rPr>
          <w:rFonts w:cs="Times New Roman" w:ascii="Times New Roman" w:hAnsi="Times New Roman"/>
          <w:sz w:val="22"/>
          <w:szCs w:val="22"/>
        </w:rPr>
        <w:t>Σε ποιο πλανήτη το βάρος ενός ανθρώπου παίρνει τη μεγαλύτερη ή τη μικρότερη τιμή; Στο περιβάλλον του μικρόκοσμου μπορούμε να</w:t>
      </w:r>
      <w:r>
        <w:rPr>
          <w:rFonts w:cs="Times New Roman" w:ascii="Times New Roman" w:hAnsi="Times New Roman"/>
          <w:b/>
          <w:bCs/>
          <w:sz w:val="22"/>
          <w:szCs w:val="22"/>
        </w:rPr>
        <w:t xml:space="preserve"> </w:t>
      </w:r>
      <w:r>
        <w:rPr>
          <w:rFonts w:cs="Times New Roman" w:ascii="Times New Roman" w:hAnsi="Times New Roman"/>
          <w:sz w:val="22"/>
          <w:szCs w:val="22"/>
        </w:rPr>
        <w:t xml:space="preserve">μεταφέρουμε το «μικρό σώμα» - άνθρωπο στην επιφάνεια των πλανητών του ηλιακού  μας συστήματος και να ζητήσουμε τον υπολογισμό του βάρους του. Αυτό το πετυχαίνουμε επιλέγοντας κάθε φορά τον επιθυμητό πλανήτη από το παράθυρο «Κίνηση δορυφόρου» και θέτοντας </w:t>
      </w:r>
      <w:r>
        <w:rPr>
          <w:rFonts w:cs="Times New Roman" w:ascii="Times New Roman" w:hAnsi="Times New Roman"/>
          <w:sz w:val="22"/>
          <w:szCs w:val="22"/>
          <w:lang w:val="en-US"/>
        </w:rPr>
        <w:t>h</w:t>
      </w:r>
      <w:r>
        <w:rPr>
          <w:rFonts w:cs="Times New Roman" w:ascii="Times New Roman" w:hAnsi="Times New Roman"/>
          <w:sz w:val="22"/>
          <w:szCs w:val="22"/>
        </w:rPr>
        <w:t xml:space="preserve">=0 με τον μεταβολέα ύψους από το πιλοτήριο.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bCs/>
          <w:sz w:val="22"/>
          <w:szCs w:val="22"/>
        </w:rPr>
        <w:t>Πίνακας τιμών:</w:t>
      </w:r>
      <w:r>
        <w:rPr>
          <w:rFonts w:cs="Times New Roman" w:ascii="Times New Roman" w:hAnsi="Times New Roman"/>
          <w:sz w:val="22"/>
          <w:szCs w:val="22"/>
        </w:rPr>
        <w:t xml:space="preserve"> Βάρος του ανθρώπου μάζας </w:t>
      </w:r>
      <w:r>
        <w:rPr>
          <w:rFonts w:cs="Times New Roman" w:ascii="Times New Roman" w:hAnsi="Times New Roman"/>
          <w:sz w:val="22"/>
          <w:szCs w:val="22"/>
          <w:lang w:val="en-US"/>
        </w:rPr>
        <w:t>m</w:t>
      </w:r>
      <w:r>
        <w:rPr>
          <w:rFonts w:cs="Times New Roman" w:ascii="Times New Roman" w:hAnsi="Times New Roman"/>
          <w:sz w:val="22"/>
          <w:szCs w:val="22"/>
        </w:rPr>
        <w:t xml:space="preserve">=50 </w:t>
      </w:r>
      <w:r>
        <w:rPr>
          <w:rFonts w:cs="Times New Roman" w:ascii="Times New Roman" w:hAnsi="Times New Roman"/>
          <w:sz w:val="22"/>
          <w:szCs w:val="22"/>
          <w:lang w:val="en-US"/>
        </w:rPr>
        <w:t>kg</w:t>
      </w:r>
      <w:r>
        <w:rPr>
          <w:rFonts w:cs="Times New Roman" w:ascii="Times New Roman" w:hAnsi="Times New Roman"/>
          <w:sz w:val="22"/>
          <w:szCs w:val="22"/>
        </w:rPr>
        <w:t xml:space="preserve"> στην επιφάνεια των 9 πλανητών.</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5157" w:type="dxa"/>
        <w:jc w:val="center"/>
        <w:tblInd w:w="0" w:type="dxa"/>
        <w:tblLayout w:type="fixed"/>
        <w:tblCellMar>
          <w:top w:w="0" w:type="dxa"/>
          <w:left w:w="108" w:type="dxa"/>
          <w:bottom w:w="0" w:type="dxa"/>
          <w:right w:w="108" w:type="dxa"/>
        </w:tblCellMar>
      </w:tblPr>
      <w:tblGrid>
        <w:gridCol w:w="2165"/>
        <w:gridCol w:w="2992"/>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Πλανήτης</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 xml:space="preserve">Βάρος  του μικρού σώματος  στην επιφάνεια του πλανήτη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Ερμή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Αφροδίτη</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Γη</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Άρη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Δία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Κρόνο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Ουρανό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Ποσειδώνα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Πλούτωνα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Γραφική αναπαράσταση (ραβδόγραμμα):</w:t>
      </w:r>
      <w:r>
        <w:rPr>
          <w:rFonts w:cs="Times New Roman" w:ascii="Times New Roman" w:hAnsi="Times New Roman"/>
          <w:sz w:val="22"/>
          <w:szCs w:val="22"/>
        </w:rPr>
        <w:t xml:space="preserve"> Το βάρος μάζας 50 </w:t>
      </w:r>
      <w:r>
        <w:rPr>
          <w:rFonts w:cs="Times New Roman" w:ascii="Times New Roman" w:hAnsi="Times New Roman"/>
          <w:sz w:val="22"/>
          <w:szCs w:val="22"/>
          <w:lang w:val="en-US"/>
        </w:rPr>
        <w:t>kg</w:t>
      </w:r>
      <w:r>
        <w:rPr>
          <w:rFonts w:cs="Times New Roman" w:ascii="Times New Roman" w:hAnsi="Times New Roman"/>
          <w:sz w:val="22"/>
          <w:szCs w:val="22"/>
        </w:rPr>
        <w:t xml:space="preserve"> στους 9 πλανήτε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29">
                <wp:simplePos x="0" y="0"/>
                <wp:positionH relativeFrom="column">
                  <wp:posOffset>1306195</wp:posOffset>
                </wp:positionH>
                <wp:positionV relativeFrom="paragraph">
                  <wp:posOffset>16510</wp:posOffset>
                </wp:positionV>
                <wp:extent cx="0" cy="778510"/>
                <wp:effectExtent l="38100" t="0" r="38100" b="0"/>
                <wp:wrapNone/>
                <wp:docPr id="38" name=""/>
                <a:graphic xmlns:a="http://schemas.openxmlformats.org/drawingml/2006/main">
                  <a:graphicData uri="http://schemas.microsoft.com/office/word/2010/wordprocessingShape">
                    <wps:wsp>
                      <wps:cNvSpPr/>
                      <wps:spPr>
                        <a:xfrm flipV="1">
                          <a:off x="0" y="0"/>
                          <a:ext cx="0" cy="778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85pt,1.3pt" to="102.85pt,62.55pt" stroked="t" o:allowincell="f" style="position:absolute;flip:y">
                <v:stroke color="black" weight="76320" joinstyle="miter" endcap="flat"/>
                <v:fill o:detectmouseclick="t" on="false"/>
                <w10:wrap type="none"/>
              </v:line>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8">
                <wp:simplePos x="0" y="0"/>
                <wp:positionH relativeFrom="column">
                  <wp:posOffset>118745</wp:posOffset>
                </wp:positionH>
                <wp:positionV relativeFrom="paragraph">
                  <wp:posOffset>-8255</wp:posOffset>
                </wp:positionV>
                <wp:extent cx="5106035" cy="0"/>
                <wp:effectExtent l="0" t="5080" r="0" b="5080"/>
                <wp:wrapNone/>
                <wp:docPr id="39" name=""/>
                <a:graphic xmlns:a="http://schemas.openxmlformats.org/drawingml/2006/main">
                  <a:graphicData uri="http://schemas.microsoft.com/office/word/2010/wordprocessingShape">
                    <wps:wsp>
                      <wps:cNvSpPr/>
                      <wps:spPr>
                        <a:xfrm>
                          <a:off x="0" y="0"/>
                          <a:ext cx="51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65pt" to="411.35pt,-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Ερμής    Αφροδίτη     Γη       Άρης     Δίας      Κρόνος     Ουρανός       Ποσειδώνας        Πλούτωνα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Συζήτηση – Συμπεράσματα</w:t>
      </w:r>
      <w:r>
        <w:rPr>
          <w:rFonts w:cs="Times New Roman" w:ascii="Times New Roman" w:hAnsi="Times New Roman"/>
          <w:b/>
          <w:bCs/>
          <w:sz w:val="22"/>
          <w:szCs w:val="22"/>
          <w:lang w:val="en-US"/>
        </w:rPr>
        <w:t xml:space="preserve">: </w:t>
      </w:r>
    </w:p>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tbl>
      <w:tblPr>
        <w:tblW w:w="9639" w:type="dxa"/>
        <w:jc w:val="center"/>
        <w:tblInd w:w="0" w:type="dxa"/>
        <w:tblLayout w:type="fixed"/>
        <w:tblCellMar>
          <w:top w:w="0" w:type="dxa"/>
          <w:left w:w="108" w:type="dxa"/>
          <w:bottom w:w="0" w:type="dxa"/>
          <w:right w:w="108" w:type="dxa"/>
        </w:tblCellMar>
      </w:tblPr>
      <w:tblGrid>
        <w:gridCol w:w="3120"/>
        <w:gridCol w:w="3594"/>
        <w:gridCol w:w="29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rPr>
              <w:t xml:space="preserve">ΓΑΙΑ – </w:t>
            </w:r>
            <w:r>
              <w:rPr>
                <w:rFonts w:cs="Times New Roman" w:ascii="Times New Roman" w:hAnsi="Times New Roman"/>
                <w:b/>
                <w:caps/>
                <w:sz w:val="24"/>
              </w:rPr>
              <w:t>Newton</w:t>
            </w:r>
          </w:p>
          <w:p>
            <w:pPr>
              <w:pStyle w:val="Normal"/>
              <w:spacing w:before="0" w:after="120"/>
              <w:jc w:val="center"/>
              <w:rPr>
                <w:rFonts w:ascii="Times New Roman" w:hAnsi="Times New Roman" w:cs="Times New Roman"/>
                <w:i/>
                <w:i/>
                <w:sz w:val="24"/>
              </w:rPr>
            </w:pPr>
            <w:r>
              <w:rPr>
                <w:rFonts w:cs="Times New Roman" w:ascii="Times New Roman" w:hAnsi="Times New Roman"/>
                <w:i/>
                <w:sz w:val="24"/>
              </w:rPr>
              <w:t>Κίνηση δορυφόρων</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Δραστηριότητα 5</w:t>
            </w:r>
          </w:p>
          <w:p>
            <w:pPr>
              <w:pStyle w:val="Heading2"/>
              <w:numPr>
                <w:ilvl w:val="0"/>
                <w:numId w:val="0"/>
              </w:numPr>
              <w:ind w:left="0" w:hanging="0"/>
              <w:jc w:val="center"/>
              <w:rPr/>
            </w:pPr>
            <w:bookmarkStart w:id="7" w:name="__RefHeading___Toc426721610"/>
            <w:bookmarkEnd w:id="7"/>
            <w:r>
              <w:rPr/>
              <w:t>Εκτόξευση ενός δορυφόρου</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aps/>
                <w:sz w:val="24"/>
              </w:rPr>
            </w:pPr>
            <w:r>
              <w:rPr>
                <w:rFonts w:cs="Times New Roman" w:ascii="Times New Roman" w:hAnsi="Times New Roman"/>
                <w:b/>
                <w:caps/>
                <w:sz w:val="24"/>
              </w:rPr>
              <w:t>ΦΥΣΙΚΗ</w:t>
            </w:r>
          </w:p>
          <w:p>
            <w:pPr>
              <w:pStyle w:val="Normal"/>
              <w:spacing w:before="0" w:after="120"/>
              <w:jc w:val="center"/>
              <w:rPr>
                <w:rFonts w:ascii="Times New Roman" w:hAnsi="Times New Roman" w:cs="Times New Roman"/>
                <w:bCs/>
                <w:caps/>
                <w:sz w:val="24"/>
              </w:rPr>
            </w:pPr>
            <w:r>
              <w:rPr>
                <w:rFonts w:cs="Times New Roman" w:ascii="Times New Roman" w:hAnsi="Times New Roman"/>
                <w:bCs/>
                <w:caps/>
                <w:sz w:val="24"/>
              </w:rPr>
              <w:t>Α΄ ΛΥΚΕ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1. Με κλικ σε διάφορες θέσεις πάνω από τον πλανήτη Γη τοποθετούμε το δορυφόρο στις αντίστοιχες θέσεις.</w:t>
      </w:r>
    </w:p>
    <w:p>
      <w:pPr>
        <w:pStyle w:val="Normal"/>
        <w:spacing w:before="0" w:after="0"/>
        <w:rPr>
          <w:rFonts w:ascii="Times New Roman" w:hAnsi="Times New Roman" w:cs="Times New Roman"/>
          <w:sz w:val="22"/>
        </w:rPr>
      </w:pPr>
      <w:r>
        <w:rPr>
          <w:rFonts w:cs="Times New Roman" w:ascii="Times New Roman" w:hAnsi="Times New Roman"/>
          <w:sz w:val="22"/>
        </w:rPr>
        <w:t>α) Τοποθετήστε το δορυφόρο πάνω από τον ΙΣΗΜΕΡΙΝΟ σε ύψος 45.000 km (από το πιλοτήριο με τη βοήθεια του μεταβολέα (slider) ύψους).</w:t>
      </w:r>
    </w:p>
    <w:p>
      <w:pPr>
        <w:pStyle w:val="Normal"/>
        <w:spacing w:before="0" w:after="0"/>
        <w:rPr/>
      </w:pPr>
      <w:r>
        <w:rPr>
          <w:rFonts w:cs="Times New Roman" w:ascii="Times New Roman" w:hAnsi="Times New Roman"/>
          <w:sz w:val="22"/>
        </w:rPr>
        <w:t>Σημειώστε το γεωγραφικό μήκος λ = .......….....  και γεωγραφικό πλάτος φ=......…........</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το αριστερό μέρος του πιλοτηρίου σημειώνεται ότι η ταχύτητα είναι 2321 m / s.</w:t>
      </w:r>
    </w:p>
    <w:p>
      <w:pPr>
        <w:pStyle w:val="Normal"/>
        <w:spacing w:before="0" w:after="0"/>
        <w:rPr>
          <w:rFonts w:ascii="Times New Roman" w:hAnsi="Times New Roman" w:cs="Times New Roman"/>
          <w:sz w:val="22"/>
        </w:rPr>
      </w:pPr>
      <w:r>
        <w:rPr>
          <w:rFonts w:cs="Times New Roman" w:ascii="Times New Roman" w:hAnsi="Times New Roman"/>
          <w:sz w:val="22"/>
        </w:rPr>
        <w:t>Παρατηρώντας τα ίχνη της τροχιάς του δορυφόρου, σε ίσα χρονικά διαστήματα, ποια είναι τα συμπεράσματά σας για την ταχύτητα με την οποία κινείται ο δορυφόρος;</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β) Πραγματοποιήστε την κίνηση με το κατάλληλο κουμπί του παραθύρου «Κίνηση δορυφόρων». </w:t>
      </w:r>
    </w:p>
    <w:p>
      <w:pPr>
        <w:pStyle w:val="Normal"/>
        <w:spacing w:before="0" w:after="0"/>
        <w:rPr>
          <w:rFonts w:ascii="Times New Roman" w:hAnsi="Times New Roman" w:cs="Times New Roman"/>
          <w:sz w:val="22"/>
        </w:rPr>
      </w:pPr>
      <w:r>
        <w:rPr>
          <w:rFonts w:cs="Times New Roman" w:ascii="Times New Roman" w:hAnsi="Times New Roman"/>
          <w:sz w:val="22"/>
        </w:rPr>
        <w:t>Να επιβεβαιώσετε την απάντηση που δώσατε στο προηγούμενο ερώτημ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Ο δορυφόρος κινείται διαρκώς πάνω από τον ισημερινό ή πάνω από τους πόλους;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2. Ας αλλάξουμε θέση του δορυφόρου. Τοποθετήστε τον πάνω από την ΕΛΛΑΔΑ και σε ύψος 45000 m.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ημειώστε το γεωγραφικό μήκος λ = .............  και γεωγραφικό πλάτος φ = ...............</w:t>
      </w:r>
    </w:p>
    <w:p>
      <w:pPr>
        <w:pStyle w:val="Normal"/>
        <w:spacing w:before="0" w:after="0"/>
        <w:rPr>
          <w:rFonts w:ascii="Times New Roman" w:hAnsi="Times New Roman" w:cs="Times New Roman"/>
          <w:sz w:val="22"/>
        </w:rPr>
      </w:pPr>
      <w:r>
        <w:rPr>
          <w:rFonts w:cs="Times New Roman" w:ascii="Times New Roman" w:hAnsi="Times New Roman"/>
          <w:sz w:val="22"/>
        </w:rPr>
        <w:t>Στο αριστερό μέρος του πιλοτηρίου σημειώνεται ότι η ταχύτητα είναι 2321 m/s.</w:t>
      </w:r>
    </w:p>
    <w:p>
      <w:pPr>
        <w:pStyle w:val="Normal"/>
        <w:spacing w:before="0" w:after="0"/>
        <w:rPr>
          <w:rFonts w:ascii="Times New Roman" w:hAnsi="Times New Roman" w:cs="Times New Roman"/>
          <w:sz w:val="22"/>
        </w:rPr>
      </w:pPr>
      <w:r>
        <w:rPr>
          <w:rFonts w:cs="Times New Roman" w:ascii="Times New Roman" w:hAnsi="Times New Roman"/>
          <w:sz w:val="22"/>
        </w:rPr>
        <w:t>Παρατηρώντας τα ίχνη της τροχιάς του δορυφόρου, σε ίσα χρονικά διαστήματα, ποια είναι τα συμπεράσματά σας για την ταχύτητα με την οποία κινείται ο δορυφόρο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β) Πραγματοποιήστε την κίνηση με το κατάλληλο κουμπί του παραθύρου «Κίνηση». </w:t>
      </w:r>
    </w:p>
    <w:p>
      <w:pPr>
        <w:pStyle w:val="Normal"/>
        <w:spacing w:before="0" w:after="0"/>
        <w:rPr>
          <w:rFonts w:ascii="Times New Roman" w:hAnsi="Times New Roman" w:cs="Times New Roman"/>
          <w:sz w:val="22"/>
        </w:rPr>
      </w:pPr>
      <w:r>
        <w:rPr>
          <w:rFonts w:cs="Times New Roman" w:ascii="Times New Roman" w:hAnsi="Times New Roman"/>
          <w:sz w:val="22"/>
        </w:rPr>
        <w:t>Να επιβεβαιώσετε την απάντησή σα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Ο δορυφόρος κινείται διαρκώς πάνω από τον ισημερινό ή πάνω από τους πόλους;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pPr>
      <w:r>
        <w:rPr>
          <w:rFonts w:cs="Times New Roman" w:ascii="Times New Roman" w:hAnsi="Times New Roman"/>
          <w:sz w:val="22"/>
        </w:rPr>
        <w:t>Στο παράθυρο με τον Πλανήτη Γη, τοποθετήστε το δορυφόρο στη θέση με γεωγραφικό πλάτος 0</w:t>
      </w:r>
      <w:r>
        <w:rPr>
          <w:rFonts w:eastAsia="Symbol" w:cs="Symbol" w:ascii="Symbol" w:hAnsi="Symbol"/>
          <w:sz w:val="22"/>
        </w:rPr>
        <w:t></w:t>
      </w:r>
      <w:r>
        <w:rPr>
          <w:rFonts w:cs="Times New Roman" w:ascii="Times New Roman" w:hAnsi="Times New Roman"/>
          <w:sz w:val="22"/>
        </w:rPr>
        <w:t xml:space="preserve"> και γεωγραφικό μήκος 0</w:t>
      </w:r>
      <w:r>
        <w:rPr>
          <w:rFonts w:eastAsia="Symbol" w:cs="Symbol" w:ascii="Symbol" w:hAnsi="Symbol"/>
          <w:sz w:val="22"/>
        </w:rPr>
        <w:t></w:t>
      </w:r>
      <w:r>
        <w:rPr>
          <w:rFonts w:cs="Times New Roman" w:ascii="Times New Roman" w:hAnsi="Times New Roman"/>
          <w:sz w:val="22"/>
        </w:rPr>
        <w:t xml:space="preserve">. Από το πιλοτήριο δώστε την τιμή 72000 km για το ύψος. </w:t>
      </w:r>
    </w:p>
    <w:p>
      <w:pPr>
        <w:pStyle w:val="Normal"/>
        <w:rPr/>
      </w:pPr>
      <w:r>
        <w:rPr>
          <w:rFonts w:cs="Times New Roman" w:ascii="Times New Roman" w:hAnsi="Times New Roman"/>
          <w:sz w:val="22"/>
        </w:rPr>
        <w:t xml:space="preserve">Πάνω από ποια περιοχή βρίσκεται ο δορυφόρος;  ………………………………..……….……………………   </w:t>
      </w:r>
    </w:p>
    <w:p>
      <w:pPr>
        <w:pStyle w:val="Normal"/>
        <w:spacing w:before="0" w:after="0"/>
        <w:rPr>
          <w:rFonts w:ascii="Times New Roman" w:hAnsi="Times New Roman" w:cs="Times New Roman"/>
          <w:sz w:val="22"/>
        </w:rPr>
      </w:pPr>
      <w:r>
        <w:rPr>
          <w:rFonts w:cs="Times New Roman" w:ascii="Times New Roman" w:hAnsi="Times New Roman"/>
          <w:sz w:val="22"/>
        </w:rPr>
        <w:t>Παρατηρώντας τα ίχνη της τροχιάς του δορυφόρου, σε ίσα χρονικά διαστήματα, ποια είναι τα συμπεράσματά σας για την ταχύτητα με την οποία κινείται ο δορυφόρο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β) Πραγματοποιήστε την κίνηση με το κατάλληλο κουμπί του παραθύρου «Κίνηση δορυφόρων». </w:t>
      </w:r>
    </w:p>
    <w:p>
      <w:pPr>
        <w:pStyle w:val="Normal"/>
        <w:spacing w:before="0" w:after="0"/>
        <w:rPr>
          <w:rFonts w:ascii="Times New Roman" w:hAnsi="Times New Roman" w:cs="Times New Roman"/>
          <w:sz w:val="22"/>
        </w:rPr>
      </w:pPr>
      <w:r>
        <w:rPr>
          <w:rFonts w:cs="Times New Roman" w:ascii="Times New Roman" w:hAnsi="Times New Roman"/>
          <w:sz w:val="22"/>
        </w:rPr>
        <w:t>Να επιβεβαιώσετε την απάντηση που δώσατε στο προηγούμενο ερώτημ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Ο δορυφόρος κινείται διαρκώς πάνω από τον ισημερινό ή πάνω από τους πόλους;  Περιγράψτε την κίνηση.</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Με κλικ και σύρσιμο πάνω στο δορυφόρο προσπαθήστε να πετύχετε κυκλική κίνηση με (περίπου) σταθερή ταχύτητα.</w:t>
      </w:r>
    </w:p>
    <w:p>
      <w:pPr>
        <w:pStyle w:val="Normal"/>
        <w:rPr>
          <w:rFonts w:ascii="Times New Roman" w:hAnsi="Times New Roman" w:cs="Times New Roman"/>
          <w:sz w:val="22"/>
        </w:rPr>
      </w:pPr>
      <w:r>
        <w:rPr>
          <w:rFonts w:cs="Times New Roman" w:ascii="Times New Roman" w:hAnsi="Times New Roman"/>
          <w:sz w:val="22"/>
        </w:rPr>
        <w:t xml:space="preserve">Σημειώστε την τιμή της ταχύτητας  …………………….   </w:t>
      </w:r>
    </w:p>
    <w:p>
      <w:pPr>
        <w:pStyle w:val="Normal"/>
        <w:rPr>
          <w:rFonts w:ascii="Times New Roman" w:hAnsi="Times New Roman" w:cs="Times New Roman"/>
          <w:sz w:val="22"/>
        </w:rPr>
      </w:pPr>
      <w:r>
        <w:rPr>
          <w:rFonts w:cs="Times New Roman" w:ascii="Times New Roman" w:hAnsi="Times New Roman"/>
          <w:sz w:val="22"/>
        </w:rPr>
        <w:t xml:space="preserve">και της αρχικής θέσης του δορυφόρου …………………….   </w:t>
      </w:r>
    </w:p>
    <w:p>
      <w:pPr>
        <w:pStyle w:val="Normal"/>
        <w:rPr>
          <w:rFonts w:ascii="Times New Roman" w:hAnsi="Times New Roman" w:cs="Times New Roman"/>
          <w:sz w:val="22"/>
        </w:rPr>
      </w:pPr>
      <w:r>
        <w:rPr>
          <w:rFonts w:cs="Times New Roman" w:ascii="Times New Roman" w:hAnsi="Times New Roman"/>
          <w:sz w:val="22"/>
        </w:rPr>
        <w:t>Επαναλάβετε το ίδιο, επιλέγοντας και μια άλλη θέση του δορυφόρου.</w:t>
      </w:r>
    </w:p>
    <w:p>
      <w:pPr>
        <w:pStyle w:val="Normal"/>
        <w:rPr>
          <w:rFonts w:ascii="Times New Roman" w:hAnsi="Times New Roman" w:cs="Times New Roman"/>
          <w:sz w:val="22"/>
        </w:rPr>
      </w:pPr>
      <w:r>
        <w:rPr>
          <w:rFonts w:cs="Times New Roman" w:ascii="Times New Roman" w:hAnsi="Times New Roman"/>
          <w:sz w:val="22"/>
        </w:rPr>
        <w:t xml:space="preserve">ταχύτητα …………………….   θέση …………………….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Συζητήστε</w:t>
      </w:r>
      <w:r>
        <w:rPr>
          <w:rFonts w:cs="Times New Roman" w:ascii="Times New Roman" w:hAnsi="Times New Roman"/>
          <w:sz w:val="22"/>
        </w:rPr>
        <w:t>, με τη βοήθεια του καθηγητή σας, τις απαντήσεις που δόθηκαν από τις διάφορες ομάδες σχετικά με τα παραπάνω θέματ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rPr/>
      </w:pPr>
      <w:r>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108" w:type="dxa"/>
          <w:bottom w:w="0" w:type="dxa"/>
          <w:right w:w="108" w:type="dxa"/>
        </w:tblCellMar>
      </w:tblPr>
      <w:tblGrid>
        <w:gridCol w:w="2977"/>
        <w:gridCol w:w="3969"/>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szCs w:val="24"/>
              </w:rPr>
              <w:t xml:space="preserve">ΓΑΙΑ – </w:t>
            </w:r>
            <w:r>
              <w:rPr>
                <w:rFonts w:cs="Times New Roman" w:ascii="Times New Roman" w:hAnsi="Times New Roman"/>
                <w:b/>
                <w:caps/>
                <w:sz w:val="24"/>
                <w:szCs w:val="24"/>
              </w:rPr>
              <w:t>Newton</w:t>
            </w:r>
          </w:p>
          <w:p>
            <w:pPr>
              <w:pStyle w:val="Normal"/>
              <w:spacing w:before="0" w:after="120"/>
              <w:jc w:val="center"/>
              <w:rPr>
                <w:rFonts w:ascii="Times New Roman" w:hAnsi="Times New Roman" w:cs="Times New Roman"/>
                <w:b/>
                <w:b/>
                <w:smallCaps/>
                <w:sz w:val="24"/>
                <w:szCs w:val="24"/>
              </w:rPr>
            </w:pPr>
            <w:r>
              <w:rPr>
                <w:rFonts w:cs="Times New Roman" w:ascii="Times New Roman" w:hAnsi="Times New Roman"/>
                <w:i/>
                <w:sz w:val="24"/>
                <w:szCs w:val="24"/>
              </w:rPr>
              <w:t>Κίνηση δορυφόρω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Δραστηριότητα 6</w:t>
            </w:r>
          </w:p>
          <w:p>
            <w:pPr>
              <w:pStyle w:val="Heading2"/>
              <w:numPr>
                <w:ilvl w:val="0"/>
                <w:numId w:val="0"/>
              </w:numPr>
              <w:ind w:left="0" w:hanging="0"/>
              <w:jc w:val="center"/>
              <w:rPr/>
            </w:pPr>
            <w:bookmarkStart w:id="8" w:name="__RefHeading___Toc426721611"/>
            <w:bookmarkEnd w:id="8"/>
            <w:r>
              <w:rPr/>
              <w:t>Η ταχύτητα ενός δορυφόρο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ΦΥΣΙΚΗ</w:t>
            </w:r>
          </w:p>
          <w:p>
            <w:pPr>
              <w:pStyle w:val="Normal"/>
              <w:spacing w:before="0" w:after="120"/>
              <w:jc w:val="center"/>
              <w:rPr>
                <w:rFonts w:ascii="Times New Roman" w:hAnsi="Times New Roman" w:cs="Times New Roman"/>
                <w:bCs/>
                <w:caps/>
                <w:sz w:val="24"/>
                <w:szCs w:val="24"/>
              </w:rPr>
            </w:pPr>
            <w:r>
              <w:rPr>
                <w:rFonts w:cs="Times New Roman" w:ascii="Times New Roman" w:hAnsi="Times New Roman"/>
                <w:bCs/>
                <w:caps/>
                <w:sz w:val="24"/>
                <w:szCs w:val="24"/>
              </w:rPr>
              <w:t>α΄ ΛΥΚΕΙΟΥ</w:t>
            </w:r>
          </w:p>
        </w:tc>
      </w:tr>
    </w:tbl>
    <w:p>
      <w:pPr>
        <w:pStyle w:val="TextBody"/>
        <w:spacing w:before="0" w:after="0"/>
        <w:jc w:val="center"/>
        <w:rPr>
          <w:rFonts w:ascii="Times New Roman" w:hAnsi="Times New Roman" w:cs="Times New Roman"/>
          <w:i/>
          <w:i/>
          <w:sz w:val="22"/>
        </w:rPr>
      </w:pPr>
      <w:r>
        <w:rPr>
          <w:rFonts w:cs="Times New Roman" w:ascii="Times New Roman" w:hAnsi="Times New Roman"/>
          <w:i/>
          <w:sz w:val="22"/>
        </w:rPr>
      </w:r>
    </w:p>
    <w:p>
      <w:pPr>
        <w:pStyle w:val="TextBody"/>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b/>
          <w:b/>
          <w:sz w:val="22"/>
        </w:rPr>
      </w:pPr>
      <w:r>
        <w:object w:dxaOrig="4215"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85.6pt;margin-top:11.4pt;width:192.75pt;height:156.4pt;mso-wrap-distance-left:9.05pt;mso-wrap-distance-right:9.05pt;mso-position-horizontal-relative:text;mso-position-vertical-relative:text" filled="f" o:ole="">
            <v:imagedata r:id="rId37" o:title=""/>
            <w10:wrap type="square"/>
          </v:shape>
          <o:OLEObject Type="Embed" ProgID="" ShapeID="ole_rId36" DrawAspect="Content" ObjectID="_921973332" r:id="rId36"/>
        </w:object>
      </w:r>
      <w:r>
        <w:rPr>
          <w:rFonts w:cs="Times New Roman" w:ascii="Times New Roman" w:hAnsi="Times New Roman"/>
          <w:b/>
          <w:sz w:val="22"/>
        </w:rPr>
        <w:t>1. Περιγραφή</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pPr>
      <w:r>
        <w:rPr>
          <w:rFonts w:cs="Times New Roman" w:ascii="Times New Roman" w:hAnsi="Times New Roman"/>
          <w:sz w:val="22"/>
        </w:rPr>
        <w:t xml:space="preserve">Στο διπλανό σχήμα απεικονίζεται η τροχιά την οποία διαγράφει γύρω από τη Γη ένας δορυφόρος που εκτοξεύεται από τη θέση Α. Σε τρία σημεία (Α, Γ και Δ) της τροχιάς του σχεδιάζεται το διάνυσμα της </w:t>
      </w:r>
      <w:r>
        <w:rPr>
          <w:rFonts w:cs="Times New Roman" w:ascii="Times New Roman" w:hAnsi="Times New Roman"/>
          <w:b/>
          <w:sz w:val="22"/>
        </w:rPr>
        <w:t>ταχύτητας</w:t>
      </w:r>
      <w:r>
        <w:rPr>
          <w:rFonts w:cs="Times New Roman" w:ascii="Times New Roman" w:hAnsi="Times New Roman"/>
          <w:sz w:val="22"/>
        </w:rPr>
        <w:t xml:space="preserve"> του δορυφόρου.   </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lineRule="exact" w:line="180" w:before="0" w:after="0"/>
        <w:rPr>
          <w:rFonts w:ascii="Times New Roman" w:hAnsi="Times New Roman" w:cs="Times New Roman"/>
          <w:b/>
          <w:b/>
          <w:bCs/>
          <w:sz w:val="22"/>
        </w:rPr>
      </w:pPr>
      <w:r>
        <w:rPr>
          <w:rFonts w:cs="Times New Roman" w:ascii="Times New Roman" w:hAnsi="Times New Roman"/>
          <w:b/>
          <w:bCs/>
          <w:sz w:val="22"/>
        </w:rPr>
        <w:t>2. Τα ερωτήματα</w:t>
      </w:r>
    </w:p>
    <w:p>
      <w:pPr>
        <w:pStyle w:val="Normal"/>
        <w:spacing w:before="0" w:after="0"/>
        <w:rPr/>
      </w:pPr>
      <w:r>
        <w:rPr>
          <w:rFonts w:cs="Times New Roman" w:ascii="Times New Roman" w:hAnsi="Times New Roman"/>
          <w:sz w:val="22"/>
        </w:rPr>
        <w:t xml:space="preserve">α) Ποια είναι τα χαρακτηριστικά του </w:t>
      </w:r>
      <w:r>
        <w:rPr>
          <w:rFonts w:cs="Times New Roman" w:ascii="Times New Roman" w:hAnsi="Times New Roman"/>
          <w:b/>
          <w:sz w:val="22"/>
        </w:rPr>
        <w:t>διανύσματος της ταχύτητας</w:t>
      </w:r>
      <w:r>
        <w:rPr>
          <w:rFonts w:cs="Times New Roman" w:ascii="Times New Roman" w:hAnsi="Times New Roman"/>
          <w:sz w:val="22"/>
        </w:rPr>
        <w:t xml:space="preserve"> τη στιγμή που ο δορυφόρος διέρχεται από τα σημεία:  Α..................................  Γ .................................  Δ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υγκρίνετε τις ταχύτητες </w:t>
      </w:r>
      <w:r>
        <w:rPr>
          <w:rFonts w:cs="Times New Roman" w:ascii="Times New Roman" w:hAnsi="Times New Roman"/>
          <w:b/>
          <w:sz w:val="22"/>
        </w:rPr>
        <w:t>υ</w:t>
      </w:r>
      <w:r>
        <w:rPr>
          <w:rFonts w:cs="Times New Roman" w:ascii="Times New Roman" w:hAnsi="Times New Roman"/>
          <w:b/>
          <w:sz w:val="22"/>
          <w:vertAlign w:val="subscript"/>
        </w:rPr>
        <w:t>Α</w:t>
      </w:r>
      <w:r>
        <w:rPr>
          <w:rFonts w:cs="Times New Roman" w:ascii="Times New Roman" w:hAnsi="Times New Roman"/>
          <w:b/>
          <w:sz w:val="22"/>
        </w:rPr>
        <w:t>, υ</w:t>
      </w:r>
      <w:r>
        <w:rPr>
          <w:rFonts w:cs="Times New Roman" w:ascii="Times New Roman" w:hAnsi="Times New Roman"/>
          <w:b/>
          <w:sz w:val="22"/>
          <w:vertAlign w:val="subscript"/>
        </w:rPr>
        <w:t>Γ,</w:t>
      </w:r>
      <w:r>
        <w:rPr>
          <w:rFonts w:cs="Times New Roman" w:ascii="Times New Roman" w:hAnsi="Times New Roman"/>
          <w:b/>
          <w:sz w:val="22"/>
        </w:rPr>
        <w:t xml:space="preserve"> υ</w:t>
      </w:r>
      <w:r>
        <w:rPr>
          <w:rFonts w:cs="Times New Roman" w:ascii="Times New Roman" w:hAnsi="Times New Roman"/>
          <w:b/>
          <w:sz w:val="22"/>
          <w:vertAlign w:val="subscript"/>
        </w:rPr>
        <w:t>Δ</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β) Ο δορυφόρος διαγράφει </w:t>
      </w:r>
      <w:r>
        <w:rPr>
          <w:rFonts w:cs="Times New Roman" w:ascii="Times New Roman" w:hAnsi="Times New Roman"/>
          <w:b/>
          <w:sz w:val="22"/>
        </w:rPr>
        <w:t>ελλειπτική τροχιά</w:t>
      </w:r>
      <w:r>
        <w:rPr>
          <w:rFonts w:cs="Times New Roman" w:ascii="Times New Roman" w:hAnsi="Times New Roman"/>
          <w:sz w:val="22"/>
        </w:rPr>
        <w:t xml:space="preserve"> γύρω από τη Γη. Η κίνησή του είναι ομαλή ή μεταβαλλόμενη; Δικαιολογήστε την απάντησή σας.</w:t>
      </w:r>
    </w:p>
    <w:p>
      <w:pPr>
        <w:pStyle w:val="Normal"/>
        <w:spacing w:before="8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TextBody"/>
        <w:spacing w:before="0" w:after="0"/>
        <w:rPr>
          <w:rFonts w:ascii="Times New Roman" w:hAnsi="Times New Roman" w:cs="Times New Roman"/>
          <w:sz w:val="22"/>
        </w:rPr>
      </w:pPr>
      <w:r>
        <w:rPr>
          <w:rFonts w:cs="Times New Roman" w:ascii="Times New Roman" w:hAnsi="Times New Roman"/>
          <w:sz w:val="22"/>
        </w:rPr>
        <w:t xml:space="preserve">γ) Σχεδιάστε την ταχύτητα του δορυφόρου όταν διέρχεται από τα σημεία Ε και Ζ της τροχιάς του. Με ποιο κριτήριο σχεδιάσατε το διάνυσμα της ταχύτητας; </w:t>
      </w:r>
    </w:p>
    <w:p>
      <w:pPr>
        <w:pStyle w:val="Normal"/>
        <w:spacing w:before="80" w:after="0"/>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3.  Στο περιβάλλον του μικρόκοσμου «Κίνηση δορυφόρων» </w:t>
      </w:r>
    </w:p>
    <w:p>
      <w:pPr>
        <w:pStyle w:val="Normal"/>
        <w:spacing w:before="0" w:after="0"/>
        <w:rPr>
          <w:rFonts w:ascii="Times New Roman" w:hAnsi="Times New Roman" w:cs="Times New Roman"/>
          <w:sz w:val="22"/>
        </w:rPr>
      </w:pPr>
      <w:r>
        <w:rPr>
          <w:rFonts w:cs="Times New Roman" w:ascii="Times New Roman" w:hAnsi="Times New Roman"/>
          <w:sz w:val="22"/>
        </w:rPr>
        <w:t xml:space="preserve">Ι)  </w:t>
      </w:r>
      <w:r>
        <w:rPr>
          <w:rFonts w:cs="Times New Roman" w:ascii="Times New Roman" w:hAnsi="Times New Roman"/>
          <w:i/>
          <w:sz w:val="22"/>
        </w:rPr>
        <w:t>Επιβεβαίωση της ορθότητας των απαντήσεων.</w:t>
      </w:r>
    </w:p>
    <w:p>
      <w:pPr>
        <w:pStyle w:val="BodyText2"/>
        <w:jc w:val="both"/>
        <w:rPr>
          <w:i w:val="false"/>
          <w:i w:val="false"/>
          <w:iCs/>
          <w:sz w:val="22"/>
        </w:rPr>
      </w:pPr>
      <w:r>
        <w:rPr>
          <w:i w:val="false"/>
          <w:iCs/>
          <w:sz w:val="22"/>
        </w:rPr>
        <w:t xml:space="preserve">Με την εισαγωγή στο περιβάλλον του προγράμματος, στο παράθυρο “μοντέλο κίνησης”  απεικονίζεται η Γη και ένας δορυφόρος. Στη θέση αυτή σχεδιάζεται και το διάνυσμα της ταχύτητας. </w:t>
      </w:r>
    </w:p>
    <w:p>
      <w:pPr>
        <w:pStyle w:val="BodyText2"/>
        <w:rPr>
          <w:i w:val="false"/>
          <w:i w:val="false"/>
          <w:iCs/>
          <w:sz w:val="22"/>
        </w:rPr>
      </w:pPr>
      <w:r>
        <w:rPr>
          <w:i w:val="false"/>
          <w:iCs/>
          <w:sz w:val="22"/>
        </w:rPr>
      </w:r>
    </w:p>
    <w:p>
      <w:pPr>
        <w:pStyle w:val="Normal"/>
        <w:spacing w:before="0" w:after="0"/>
        <w:rPr>
          <w:rFonts w:ascii="Times New Roman" w:hAnsi="Times New Roman" w:cs="Times New Roman"/>
          <w:sz w:val="22"/>
        </w:rPr>
      </w:pPr>
      <w:r>
        <w:rPr>
          <w:rFonts w:cs="Times New Roman" w:ascii="Times New Roman" w:hAnsi="Times New Roman"/>
          <w:sz w:val="22"/>
        </w:rPr>
        <w:object w:dxaOrig="3179" w:dyaOrig="25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pt;height:125.25pt" filled="f" o:ole="">
            <v:imagedata r:id="rId39" o:title=""/>
          </v:shape>
          <o:OLEObject Type="Embed" ProgID="" ShapeID="ole_rId38" DrawAspect="Content" ObjectID="_2050270013" r:id="rId38"/>
        </w:object>
      </w:r>
      <w:r>
        <w:rPr>
          <w:rFonts w:cs="Times New Roman" w:ascii="Times New Roman" w:hAnsi="Times New Roman"/>
          <w:sz w:val="22"/>
          <w:lang w:val="en-US" w:eastAsia="en-US"/>
        </w:rPr>
        <w:t xml:space="preserve"> </w:t>
      </w:r>
      <w:r>
        <mc:AlternateContent>
          <mc:Choice Requires="wps">
            <w:drawing>
              <wp:anchor behindDoc="0" distT="0" distB="0" distL="114935" distR="114935" simplePos="0" locked="0" layoutInCell="0" allowOverlap="1" relativeHeight="130">
                <wp:simplePos x="0" y="0"/>
                <wp:positionH relativeFrom="column">
                  <wp:posOffset>2933065</wp:posOffset>
                </wp:positionH>
                <wp:positionV relativeFrom="paragraph">
                  <wp:posOffset>4445</wp:posOffset>
                </wp:positionV>
                <wp:extent cx="3026410" cy="1380490"/>
                <wp:effectExtent l="0" t="0" r="0" b="0"/>
                <wp:wrapNone/>
                <wp:docPr id="40" name="Frame17"/>
                <a:graphic xmlns:a="http://schemas.openxmlformats.org/drawingml/2006/main">
                  <a:graphicData uri="http://schemas.microsoft.com/office/word/2010/wordprocessingShape">
                    <wps:wsp>
                      <wps:cNvSpPr txBox="1"/>
                      <wps:spPr>
                        <a:xfrm>
                          <a:off x="0" y="0"/>
                          <a:ext cx="3026410" cy="1380490"/>
                        </a:xfrm>
                        <a:prstGeom prst="rect"/>
                        <a:solidFill>
                          <a:srgbClr val="FFFFFF"/>
                        </a:solidFill>
                        <a:ln w="9525">
                          <a:solidFill>
                            <a:srgbClr val="000000"/>
                          </a:solidFill>
                        </a:ln>
                      </wps:spPr>
                      <wps:txb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21.8pt" filled="f" o:ole="">
                                  <v:imagedata r:id="rId41" o:title=""/>
                                </v:shape>
                                <o:OLEObject Type="Embed" ProgID="" ShapeID="ole_rId40" DrawAspect="Content" ObjectID="_845174914" r:id="rId40"/>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05pt" filled="f" o:ole="">
                                  <v:imagedata r:id="rId43" o:title=""/>
                                </v:shape>
                                <o:OLEObject Type="Embed" ProgID="" ShapeID="ole_rId42" DrawAspect="Content" ObjectID="_1924074920" r:id="rId42"/>
                              </w:object>
                            </w:r>
                            <w:r>
                              <w:rPr>
                                <w:rFonts w:cs="Times New Roman" w:ascii="Times New Roman" w:hAnsi="Times New Roman"/>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08.7pt;mso-wrap-distance-left:9.05pt;mso-wrap-distance-right:9.05pt;mso-wrap-distance-top:0pt;mso-wrap-distance-bottom:0pt;margin-top:0.35pt;mso-position-vertical-relative:text;margin-left:230.95pt;mso-position-horizontal-relative:text">
                <v:textbo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21.8pt" filled="f" o:ole="">
                            <v:imagedata r:id="rId45" o:title=""/>
                          </v:shape>
                          <o:OLEObject Type="Embed" ProgID="" ShapeID="ole_rId44" DrawAspect="Content" ObjectID="_353593786" r:id="rId44"/>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5.05pt" filled="f" o:ole="">
                            <v:imagedata r:id="rId47" o:title=""/>
                          </v:shape>
                          <o:OLEObject Type="Embed" ProgID="" ShapeID="ole_rId46" DrawAspect="Content" ObjectID="_303662953" r:id="rId46"/>
                        </w:object>
                      </w:r>
                      <w:r>
                        <w:rPr>
                          <w:rFonts w:cs="Times New Roman" w:ascii="Times New Roman" w:hAnsi="Times New Roman"/>
                          <w:sz w:val="22"/>
                        </w:rPr>
                        <w:t xml:space="preserve">.  </w:t>
                      </w:r>
                    </w:p>
                  </w:txbxContent>
                </v:textbox>
                <w10:wrap type="none"/>
              </v:rect>
            </w:pict>
          </mc:Fallback>
        </mc:AlternateConten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το διπλανό παράθυρο (Γεωμετρική αναπαράσταση) παρακολουθήστε την προσομοίωση της κίνησης του δορυφόρου. Με το πάτημα του κουμπιού </w:t>
      </w:r>
      <w:r>
        <w:rPr>
          <w:rFonts w:cs="Times New Roman" w:ascii="Times New Roman" w:hAnsi="Times New Roman"/>
          <w:sz w:val="22"/>
        </w:rPr>
        <w:object w:dxaOrig="359"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7.25pt" filled="f" o:ole="">
            <v:imagedata r:id="rId49" o:title=""/>
          </v:shape>
          <o:OLEObject Type="Embed" ProgID="" ShapeID="ole_rId48" DrawAspect="Content" ObjectID="_894777418" r:id="rId48"/>
        </w:object>
      </w:r>
      <w:r>
        <w:rPr>
          <w:rFonts w:cs="Times New Roman" w:ascii="Times New Roman" w:hAnsi="Times New Roman"/>
          <w:sz w:val="22"/>
        </w:rPr>
        <w:t xml:space="preserve"> ο δορυφόρος εξακολουθεί να κινείται αλλά συνοδεύεται με το διάνυσμα της ταχύτητας.</w:t>
      </w:r>
    </w:p>
    <w:p>
      <w:pPr>
        <w:pStyle w:val="TextBody"/>
        <w:spacing w:before="0" w:after="0"/>
        <w:rPr>
          <w:rFonts w:ascii="Times New Roman" w:hAnsi="Times New Roman" w:cs="Times New Roman"/>
          <w:sz w:val="22"/>
        </w:rPr>
      </w:pPr>
      <w:r>
        <w:rPr>
          <w:rFonts w:cs="Times New Roman" w:ascii="Times New Roman" w:hAnsi="Times New Roman"/>
          <w:sz w:val="22"/>
        </w:rPr>
        <w:t xml:space="preserve">Τώρα, μπορείτε να επιβεβαιώσετε την ορθότητα των απαντήσεων που δώσατε. </w:t>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rFonts w:ascii="Times New Roman" w:hAnsi="Times New Roman" w:cs="Times New Roman"/>
          <w:sz w:val="22"/>
        </w:rPr>
      </w:pPr>
      <w:r>
        <w:rPr>
          <w:rFonts w:cs="Times New Roman" w:ascii="Times New Roman" w:hAnsi="Times New Roman"/>
          <w:sz w:val="22"/>
        </w:rPr>
        <w:t xml:space="preserve">Συζητήστε με τους συμμαθητές σας τις απαντήσεις σας. </w:t>
      </w:r>
    </w:p>
    <w:p>
      <w:pPr>
        <w:pStyle w:val="Normal"/>
        <w:spacing w:before="0" w:after="0"/>
        <w:rPr/>
      </w:pPr>
      <w:r>
        <w:rPr>
          <w:rFonts w:cs="Times New Roman" w:ascii="Times New Roman" w:hAnsi="Times New Roman"/>
          <w:sz w:val="22"/>
        </w:rPr>
        <w:t xml:space="preserve">Σταματήστε την κίνηση και με το κουμπί «επαναφορά» </w:t>
      </w:r>
      <w:r>
        <w:rPr>
          <w:rFonts w:cs="Times New Roman" w:ascii="Times New Roman" w:hAnsi="Times New Roman"/>
          <w:sz w:val="22"/>
        </w:rPr>
        <w:object w:dxaOrig="450" w:dyaOrig="3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5pt;height:22pt" filled="f" o:ole="">
            <v:imagedata r:id="rId51" o:title=""/>
          </v:shape>
          <o:OLEObject Type="Embed" ProgID="" ShapeID="ole_rId50" DrawAspect="Content" ObjectID="_1724119842" r:id="rId50"/>
        </w:object>
      </w:r>
      <w:r>
        <w:rPr>
          <w:rFonts w:cs="Times New Roman" w:ascii="Times New Roman" w:hAnsi="Times New Roman"/>
          <w:sz w:val="22"/>
        </w:rPr>
        <w:t xml:space="preserve"> επαναφέρατε το δορυφόρο στην αρχική του θέση.    </w:t>
      </w:r>
    </w:p>
    <w:p>
      <w:pPr>
        <w:pStyle w:val="Normal"/>
        <w:spacing w:before="0" w:after="0"/>
        <w:rPr>
          <w:rFonts w:ascii="Times New Roman" w:hAnsi="Times New Roman" w:cs="Times New Roman"/>
          <w:sz w:val="22"/>
        </w:rPr>
      </w:pPr>
      <w:r>
        <w:rPr>
          <w:rFonts w:cs="Times New Roman" w:ascii="Times New Roman" w:hAnsi="Times New Roman"/>
          <w:sz w:val="22"/>
        </w:rPr>
        <w:t xml:space="preserve">ΙΙ) </w:t>
      </w:r>
      <w:r>
        <w:rPr>
          <w:rFonts w:cs="Times New Roman" w:ascii="Times New Roman" w:hAnsi="Times New Roman"/>
          <w:i/>
          <w:sz w:val="22"/>
        </w:rPr>
        <w:t>Μετακίνηση του δορυφόρου</w:t>
      </w:r>
    </w:p>
    <w:p>
      <w:pPr>
        <w:pStyle w:val="Normal"/>
        <w:spacing w:before="0" w:after="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913890</wp:posOffset>
                </wp:positionH>
                <wp:positionV relativeFrom="paragraph">
                  <wp:posOffset>66040</wp:posOffset>
                </wp:positionV>
                <wp:extent cx="4279900" cy="1901825"/>
                <wp:effectExtent l="0" t="0" r="0" b="0"/>
                <wp:wrapNone/>
                <wp:docPr id="41" name="Frame18"/>
                <a:graphic xmlns:a="http://schemas.openxmlformats.org/drawingml/2006/main">
                  <a:graphicData uri="http://schemas.microsoft.com/office/word/2010/wordprocessingShape">
                    <wps:wsp>
                      <wps:cNvSpPr txBox="1"/>
                      <wps:spPr>
                        <a:xfrm>
                          <a:off x="0" y="0"/>
                          <a:ext cx="4279900" cy="1901825"/>
                        </a:xfrm>
                        <a:prstGeom prst="rect"/>
                        <a:solidFill>
                          <a:srgbClr val="FFFFFF"/>
                        </a:solidFill>
                        <a:ln w="9525">
                          <a:solidFill>
                            <a:srgbClr val="000000"/>
                          </a:solidFill>
                        </a:ln>
                      </wps:spPr>
                      <wps:txbx>
                        <w:txbxContent>
                          <w:p>
                            <w:pPr>
                              <w:pStyle w:val="Normal"/>
                              <w:widowControl/>
                              <w:bidi w:val="0"/>
                              <w:spacing w:before="120" w:after="0"/>
                              <w:jc w:val="both"/>
                              <w:rPr/>
                            </w:pPr>
                            <w:r>
                              <w:rPr>
                                <w:rFonts w:cs="Times New Roman" w:ascii="Times New Roman" w:hAnsi="Times New Roman"/>
                                <w:sz w:val="22"/>
                              </w:rPr>
                              <w:t xml:space="preserve">Με κλικ πάνω στο δορυφόρο τον μεταφέρουμε σε μια άλλη θέση με «σύρσιμο» (παρατηρήστε ότι το διάνυσμα της  ταχύτητας παραμένει ίδιο). Ταυτόχρονα, βλέπουμε το δορυφόρο να βρίσκεται σε αντίστοιχη θέση στο παράθυρο «Γεωμετρική αναπαράσταση». Τοποθετήστε το δορυφόρο στον άξονα χ και σε απόσταση 30000 km από το κέντρο της Γης. Με το κουμπί </w:t>
                            </w:r>
                            <w:r>
                              <w:rPr>
                                <w:rFonts w:cs="Times New Roman" w:ascii="Times New Roman" w:hAnsi="Times New Roman"/>
                                <w:sz w:val="22"/>
                              </w:rPr>
                              <w:object w:dxaOrig="225" w:dyaOrig="2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5pt;height:21.8pt" filled="f" o:ole="">
                                  <v:imagedata r:id="rId53" o:title=""/>
                                </v:shape>
                                <o:OLEObject Type="Embed" ProgID="" ShapeID="ole_rId52" DrawAspect="Content" ObjectID="_1259472880" r:id="rId52"/>
                              </w:object>
                            </w:r>
                            <w:r>
                              <w:rPr>
                                <w:rFonts w:cs="Times New Roman" w:ascii="Times New Roman" w:hAnsi="Times New Roman"/>
                                <w:sz w:val="22"/>
                              </w:rPr>
                              <w:t xml:space="preserve"> προκαλούμε εκτόξευση του δορυφόρου, ενώ με το κουμπί </w:t>
                            </w:r>
                            <w:r>
                              <w:rPr>
                                <w:rFonts w:cs="Times New Roman" w:ascii="Times New Roman" w:hAnsi="Times New Roman"/>
                                <w:sz w:val="22"/>
                              </w:rPr>
                              <w:object w:dxaOrig="42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18.75pt" filled="f" o:ole="">
                                  <v:imagedata r:id="rId55" o:title=""/>
                                </v:shape>
                                <o:OLEObject Type="Embed" ProgID="" ShapeID="ole_rId54" DrawAspect="Content" ObjectID="_694452108" r:id="rId54"/>
                              </w:object>
                            </w:r>
                            <w:r>
                              <w:rPr>
                                <w:rFonts w:cs="Times New Roman" w:ascii="Times New Roman" w:hAnsi="Times New Roman"/>
                                <w:sz w:val="22"/>
                              </w:rPr>
                              <w:t xml:space="preserve">  παίρνουμε τη στροβοσκοπική αναπαράσταση της κίνησης και με το </w:t>
                            </w:r>
                            <w:r>
                              <w:rPr>
                                <w:rFonts w:cs="Times New Roman" w:ascii="Times New Roman" w:hAnsi="Times New Roman"/>
                                <w:sz w:val="22"/>
                              </w:rPr>
                              <w:object w:dxaOrig="45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5pt;height:21pt" filled="f" o:ole="">
                                  <v:imagedata r:id="rId57" o:title=""/>
                                </v:shape>
                                <o:OLEObject Type="Embed" ProgID="" ShapeID="ole_rId56" DrawAspect="Content" ObjectID="_8258404" r:id="rId56"/>
                              </w:object>
                            </w:r>
                            <w:r>
                              <w:rPr>
                                <w:rFonts w:cs="Times New Roman" w:ascii="Times New Roman" w:hAnsi="Times New Roman"/>
                                <w:sz w:val="22"/>
                              </w:rPr>
                              <w:t xml:space="preserve">  την τροχιά ως γραμμή.</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149.75pt;mso-wrap-distance-left:9.05pt;mso-wrap-distance-right:9.05pt;mso-wrap-distance-top:0pt;mso-wrap-distance-bottom:0pt;margin-top:5.2pt;mso-position-vertical-relative:text;margin-left:150.7pt;mso-position-horizontal-relative:text">
                <v:textbox>
                  <w:txbxContent>
                    <w:p>
                      <w:pPr>
                        <w:pStyle w:val="Normal"/>
                        <w:widowControl/>
                        <w:bidi w:val="0"/>
                        <w:spacing w:before="120" w:after="0"/>
                        <w:jc w:val="both"/>
                        <w:rPr/>
                      </w:pPr>
                      <w:r>
                        <w:rPr>
                          <w:rFonts w:cs="Times New Roman" w:ascii="Times New Roman" w:hAnsi="Times New Roman"/>
                          <w:sz w:val="22"/>
                        </w:rPr>
                        <w:t xml:space="preserve">Με κλικ πάνω στο δορυφόρο τον μεταφέρουμε σε μια άλλη θέση με «σύρσιμο» (παρατηρήστε ότι το διάνυσμα της  ταχύτητας παραμένει ίδιο). Ταυτόχρονα, βλέπουμε το δορυφόρο να βρίσκεται σε αντίστοιχη θέση στο παράθυρο «Γεωμετρική αναπαράσταση». Τοποθετήστε το δορυφόρο στον άξονα χ και σε απόσταση 30000 km από το κέντρο της Γης. Με το κουμπί </w:t>
                      </w:r>
                      <w:r>
                        <w:rPr>
                          <w:rFonts w:cs="Times New Roman" w:ascii="Times New Roman" w:hAnsi="Times New Roman"/>
                          <w:sz w:val="22"/>
                        </w:rPr>
                        <w:object w:dxaOrig="225"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75pt;height:21.8pt" filled="f" o:ole="">
                            <v:imagedata r:id="rId59" o:title=""/>
                          </v:shape>
                          <o:OLEObject Type="Embed" ProgID="" ShapeID="ole_rId58" DrawAspect="Content" ObjectID="_1401209266" r:id="rId58"/>
                        </w:object>
                      </w:r>
                      <w:r>
                        <w:rPr>
                          <w:rFonts w:cs="Times New Roman" w:ascii="Times New Roman" w:hAnsi="Times New Roman"/>
                          <w:sz w:val="22"/>
                        </w:rPr>
                        <w:t xml:space="preserve"> προκαλούμε εκτόξευση του δορυφόρου, ενώ με το κουμπί </w:t>
                      </w:r>
                      <w:r>
                        <w:rPr>
                          <w:rFonts w:cs="Times New Roman" w:ascii="Times New Roman" w:hAnsi="Times New Roman"/>
                          <w:sz w:val="22"/>
                        </w:rPr>
                        <w:object w:dxaOrig="420"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8.75pt" filled="f" o:ole="">
                            <v:imagedata r:id="rId61" o:title=""/>
                          </v:shape>
                          <o:OLEObject Type="Embed" ProgID="" ShapeID="ole_rId60" DrawAspect="Content" ObjectID="_1809364160" r:id="rId60"/>
                        </w:object>
                      </w:r>
                      <w:r>
                        <w:rPr>
                          <w:rFonts w:cs="Times New Roman" w:ascii="Times New Roman" w:hAnsi="Times New Roman"/>
                          <w:sz w:val="22"/>
                        </w:rPr>
                        <w:t xml:space="preserve">  παίρνουμε τη στροβοσκοπική αναπαράσταση της κίνησης και με το </w:t>
                      </w:r>
                      <w:r>
                        <w:rPr>
                          <w:rFonts w:cs="Times New Roman" w:ascii="Times New Roman" w:hAnsi="Times New Roman"/>
                          <w:sz w:val="22"/>
                        </w:rPr>
                        <w:object w:dxaOrig="45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5pt;height:21pt" filled="f" o:ole="">
                            <v:imagedata r:id="rId63" o:title=""/>
                          </v:shape>
                          <o:OLEObject Type="Embed" ProgID="" ShapeID="ole_rId62" DrawAspect="Content" ObjectID="_1807113396" r:id="rId62"/>
                        </w:object>
                      </w:r>
                      <w:r>
                        <w:rPr>
                          <w:rFonts w:cs="Times New Roman" w:ascii="Times New Roman" w:hAnsi="Times New Roman"/>
                          <w:sz w:val="22"/>
                        </w:rPr>
                        <w:t xml:space="preserve">  την τροχιά ως γραμμή.</w:t>
                      </w:r>
                    </w:p>
                  </w:txbxContent>
                </v:textbox>
                <w10:wrap type="none"/>
              </v:rect>
            </w:pict>
          </mc:Fallback>
        </mc:AlternateContent>
      </w:r>
    </w:p>
    <w:p>
      <w:pPr>
        <w:pStyle w:val="Normal"/>
        <w:spacing w:before="0" w:after="0"/>
        <w:rPr>
          <w:rFonts w:ascii="Times New Roman" w:hAnsi="Times New Roman" w:cs="Times New Roman"/>
          <w:sz w:val="22"/>
        </w:rPr>
      </w:pPr>
      <w:r>
        <w:rPr>
          <w:rFonts w:cs="Times New Roman" w:ascii="Times New Roman" w:hAnsi="Times New Roman"/>
          <w:sz w:val="22"/>
        </w:rPr>
        <w:object w:dxaOrig="2894" w:dyaOrig="28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75pt;height:143.25pt" filled="f" o:ole="">
            <v:imagedata r:id="rId65" o:title=""/>
          </v:shape>
          <o:OLEObject Type="Embed" ProgID="" ShapeID="ole_rId64" DrawAspect="Content" ObjectID="_1792481028" r:id="rId64"/>
        </w:objec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Ποια είναι η μορφή της τροχιάς του δορυφόρου; .......................................................………………………….</w:t>
      </w:r>
    </w:p>
    <w:p>
      <w:pPr>
        <w:pStyle w:val="Normal"/>
        <w:rPr/>
      </w:pPr>
      <w:r>
        <w:rPr>
          <w:rFonts w:cs="Times New Roman" w:ascii="Times New Roman" w:hAnsi="Times New Roman"/>
          <w:sz w:val="22"/>
        </w:rPr>
        <w:t>Πώς μεταβάλλεται η ταχύτητα του δορυφόρου;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ΙΙΙ) </w:t>
      </w:r>
      <w:r>
        <w:rPr>
          <w:rFonts w:cs="Times New Roman" w:ascii="Times New Roman" w:hAnsi="Times New Roman"/>
          <w:i/>
          <w:sz w:val="22"/>
        </w:rPr>
        <w:t>Παρατήρηση της κίνησης και της ταχύτητας του δορυφόρου</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Τοποθετήστε το δορυφόρο σε μια άλλη θέση. Η ταχύτητα εκτόξευσης είναι η ίδια.</w:t>
      </w:r>
    </w:p>
    <w:p>
      <w:pPr>
        <w:pStyle w:val="Normal"/>
        <w:spacing w:before="0" w:after="0"/>
        <w:rPr/>
      </w:pPr>
      <w:r>
        <w:rPr>
          <w:rFonts w:cs="Times New Roman" w:ascii="Times New Roman" w:hAnsi="Times New Roman"/>
          <w:sz w:val="22"/>
        </w:rPr>
        <w:t xml:space="preserve">Πραγματοποιήστε την κίνηση και επικεντρώσετε το ενδιαφέρον σας στο παράθυρο «Γεωμετρική αναπαράσταση». Κατά τη διάρκεια της κίνησης δοκιμάστε τα κουμπιά </w:t>
      </w:r>
      <w:r>
        <w:rPr>
          <w:rFonts w:cs="Times New Roman" w:ascii="Times New Roman" w:hAnsi="Times New Roman"/>
          <w:sz w:val="22"/>
        </w:rPr>
        <w:object w:dxaOrig="359"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25pt" filled="f" o:ole="">
            <v:imagedata r:id="rId67" o:title=""/>
          </v:shape>
          <o:OLEObject Type="Embed" ProgID="" ShapeID="ole_rId66" DrawAspect="Content" ObjectID="_263743350" r:id="rId66"/>
        </w:object>
      </w:r>
      <w:r>
        <w:rPr>
          <w:rFonts w:cs="Times New Roman" w:ascii="Times New Roman" w:hAnsi="Times New Roman"/>
          <w:sz w:val="22"/>
        </w:rPr>
        <w:t xml:space="preserve">   </w:t>
      </w:r>
      <w:r>
        <w:rPr>
          <w:rFonts w:cs="Times New Roman" w:ascii="Times New Roman" w:hAnsi="Times New Roman"/>
          <w:sz w:val="22"/>
        </w:rPr>
        <w:object w:dxaOrig="42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8.75pt" filled="f" o:ole="">
            <v:imagedata r:id="rId69" o:title=""/>
          </v:shape>
          <o:OLEObject Type="Embed" ProgID="" ShapeID="ole_rId68" DrawAspect="Content" ObjectID="_1664889542" r:id="rId68"/>
        </w:object>
      </w:r>
      <w:r>
        <w:rPr>
          <w:rFonts w:cs="Times New Roman" w:ascii="Times New Roman" w:hAnsi="Times New Roman"/>
          <w:sz w:val="22"/>
        </w:rPr>
        <w:t xml:space="preserve"> και </w:t>
      </w:r>
      <w:r>
        <w:rPr>
          <w:rFonts w:cs="Times New Roman" w:ascii="Times New Roman" w:hAnsi="Times New Roman"/>
          <w:sz w:val="22"/>
        </w:rPr>
        <w:object w:dxaOrig="45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pt;height:21pt" filled="f" o:ole="">
            <v:imagedata r:id="rId71" o:title=""/>
          </v:shape>
          <o:OLEObject Type="Embed" ProgID="" ShapeID="ole_rId70" DrawAspect="Content" ObjectID="_1157792968" r:id="rId70"/>
        </w:object>
      </w:r>
      <w:r>
        <w:rPr>
          <w:rFonts w:cs="Times New Roman" w:ascii="Times New Roman" w:hAnsi="Times New Roman"/>
          <w:sz w:val="22"/>
        </w:rPr>
        <w:t>.</w:t>
      </w:r>
    </w:p>
    <w:p>
      <w:pPr>
        <w:pStyle w:val="Normal"/>
        <w:spacing w:before="0" w:after="0"/>
        <w:rPr/>
      </w:pPr>
      <w:r>
        <w:rPr>
          <w:rFonts w:cs="Times New Roman" w:ascii="Times New Roman" w:hAnsi="Times New Roman"/>
          <w:sz w:val="22"/>
        </w:rPr>
        <w:t xml:space="preserve">Παρατηρήστε το πώς μεταβάλλεται το διάνυσμα της ταχύτητας και συσχετίστε το με τη στροβοσκοπική αναπαράσταση. Επίσης, στο κάτω μέρος του παραθύρου, έχετε τη δυνατότητα να παρακολουθείτε τις τιμές της ταχύτητας του δορυφόρου. Για να διευκολυνθεί η παρατήρηση αξιοποιήστε τη δυνατότητα να παρακολουθείτε την κίνηση του δορυφόρου γύρω από τη Γη βήμα – βήμα πατώντας το κουμπί </w:t>
      </w:r>
      <w:r>
        <w:rPr>
          <w:rFonts w:cs="Times New Roman" w:ascii="Times New Roman" w:hAnsi="Times New Roman"/>
          <w:sz w:val="22"/>
        </w:rPr>
        <w:object w:dxaOrig="345"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25pt;height:18.75pt" filled="f" o:ole="">
            <v:imagedata r:id="rId73" o:title=""/>
          </v:shape>
          <o:OLEObject Type="Embed" ProgID="" ShapeID="ole_rId72" DrawAspect="Content" ObjectID="_1721066495" r:id="rId72"/>
        </w:objec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ΙV) </w:t>
      </w:r>
      <w:r>
        <w:rPr>
          <w:rFonts w:cs="Times New Roman" w:ascii="Times New Roman" w:hAnsi="Times New Roman"/>
          <w:i/>
          <w:sz w:val="22"/>
        </w:rPr>
        <w:t>Αλλαγή της ταχύτητας του δορυφόρου (χειρισμός της ταχύτητας του δορυφόρου)</w:t>
      </w:r>
      <w:r>
        <w:rPr>
          <w:rFonts w:cs="Times New Roman" w:ascii="Times New Roman" w:hAnsi="Times New Roman"/>
          <w:sz w:val="22"/>
        </w:rPr>
        <w:t xml:space="preserve">. </w:t>
      </w:r>
    </w:p>
    <w:p>
      <w:pPr>
        <w:pStyle w:val="Normal"/>
        <w:spacing w:before="0" w:after="0"/>
        <w:rPr/>
      </w:pPr>
      <w:r>
        <w:rPr>
          <w:rFonts w:cs="Times New Roman" w:ascii="Times New Roman" w:hAnsi="Times New Roman"/>
          <w:sz w:val="22"/>
        </w:rPr>
        <w:t xml:space="preserve">Σταματήστε την κίνηση και με το κουμπί («επαναφορά») </w:t>
      </w:r>
      <w:r>
        <w:rPr>
          <w:rFonts w:cs="Times New Roman" w:ascii="Times New Roman" w:hAnsi="Times New Roman"/>
          <w:sz w:val="22"/>
        </w:rPr>
        <w:object w:dxaOrig="450" w:dyaOrig="3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05pt;height:22pt" filled="f" o:ole="">
            <v:imagedata r:id="rId75" o:title=""/>
          </v:shape>
          <o:OLEObject Type="Embed" ProgID="" ShapeID="ole_rId74" DrawAspect="Content" ObjectID="_179354589" r:id="rId74"/>
        </w:object>
      </w:r>
      <w:r>
        <w:rPr>
          <w:rFonts w:cs="Times New Roman" w:ascii="Times New Roman" w:hAnsi="Times New Roman"/>
          <w:sz w:val="22"/>
        </w:rPr>
        <w:t xml:space="preserve"> επαναφέρετε το δορυφόρο στην αρχική του θέση. Χωρίς να αλλάξετε τη θέση του δορυφόρου, με κλικ και σύρσιμο στην άκρη του διανύσματος της ταχύτητας μπορείτε εύκολα να την αλλάζετε και ως προς το μέτρο και ως προς την κατεύθυνση. Με αυτόν τον τρόπο (χειρισμό) μπορείτε να επιλέξετε την αρχική ταχύτητα του δορυφόρου.</w:t>
      </w:r>
    </w:p>
    <w:p>
      <w:pPr>
        <w:pStyle w:val="Normal"/>
        <w:spacing w:before="0" w:after="0"/>
        <w:rPr>
          <w:rFonts w:ascii="Times New Roman" w:hAnsi="Times New Roman" w:cs="Times New Roman"/>
          <w:sz w:val="22"/>
        </w:rPr>
      </w:pPr>
      <w:r>
        <w:rPr>
          <w:rFonts w:cs="Times New Roman" w:ascii="Times New Roman" w:hAnsi="Times New Roman"/>
          <w:sz w:val="22"/>
        </w:rPr>
        <w:t>Πραγματοποιήστε τις κινήσεις που αντιστοιχούν στα παρακάτω διαγράμματα αρχικής ταχύτητας:</w:t>
      </w:r>
    </w:p>
    <w:p>
      <w:pPr>
        <w:pStyle w:val="Normal"/>
        <w:spacing w:before="0" w:after="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37">
                <wp:simplePos x="0" y="0"/>
                <wp:positionH relativeFrom="column">
                  <wp:posOffset>11430</wp:posOffset>
                </wp:positionH>
                <wp:positionV relativeFrom="paragraph">
                  <wp:posOffset>122555</wp:posOffset>
                </wp:positionV>
                <wp:extent cx="4663440" cy="914400"/>
                <wp:effectExtent l="5080" t="5080" r="5080" b="5080"/>
                <wp:wrapNone/>
                <wp:docPr id="42" name=""/>
                <a:graphic xmlns:a="http://schemas.openxmlformats.org/drawingml/2006/main">
                  <a:graphicData uri="http://schemas.microsoft.com/office/word/2010/wordprocessingGroup">
                    <wpg:wgp>
                      <wpg:cNvGrpSpPr/>
                      <wpg:grpSpPr>
                        <a:xfrm>
                          <a:off x="0" y="0"/>
                          <a:ext cx="4663440" cy="914400"/>
                          <a:chOff x="0" y="0"/>
                          <a:chExt cx="4663440" cy="914400"/>
                        </a:xfrm>
                      </wpg:grpSpPr>
                      <wpg:grpSp>
                        <wpg:cNvGrpSpPr/>
                        <wpg:grpSpPr>
                          <a:xfrm>
                            <a:off x="0" y="0"/>
                            <a:ext cx="1097280" cy="914400"/>
                          </a:xfrm>
                        </wpg:grpSpPr>
                        <wps:wsp>
                          <wps:cNvSpPr txBox="1"/>
                          <wps:spPr>
                            <a:xfrm>
                              <a:off x="0" y="0"/>
                              <a:ext cx="1097280" cy="914400"/>
                            </a:xfrm>
                            <a:prstGeom prst="rect">
                              <a:avLst/>
                            </a:prstGeom>
                            <a:solidFill>
                              <a:srgbClr val="000000"/>
                            </a:solidFill>
                            <a:ln w="9360">
                              <a:solidFill>
                                <a:srgbClr val="ff0000"/>
                              </a:solidFill>
                              <a:miter/>
                            </a:ln>
                          </wps:spPr>
                          <wps:txbx>
                            <w:txbxContent>
                              <w:p>
                                <w:pPr>
                                  <w:overflowPunct w:val="false"/>
                                  <w:bidi w:val="0"/>
                                  <w:spacing w:before="120" w:after="0"/>
                                  <w:jc w:val="both"/>
                                  <w:rPr/>
                                </w:pPr>
                                <w:r>
                                  <w:rPr>
                                    <w:kern w:val="2"/>
                                    <w:sz w:val="20"/>
                                    <w:szCs w:val="20"/>
                                    <w:rFonts w:ascii="Arial" w:hAnsi="Arial" w:eastAsia="Times New Roman" w:cs="Arial"/>
                                    <w:color w:val="auto"/>
                                    <w:lang w:val="el-GR" w:bidi="ar-SA"/>
                                  </w:rPr>
                                  <w:t>α</w:t>
                                </w:r>
                                <w:r>
                                  <w:rPr>
                                    <w:kern w:val="2"/>
                                    <w:sz w:val="20"/>
                                    <w:szCs w:val="20"/>
                                    <w:rFonts w:ascii="Arial" w:hAnsi="Arial" w:eastAsia="Times New Roman" w:cs="Arial"/>
                                    <w:color w:val="FFFF00"/>
                                    <w:lang w:val="el-GR" w:bidi="ar-SA"/>
                                  </w:rPr>
                                  <w:t>α</w:t>
                                </w:r>
                              </w:p>
                            </w:txbxContent>
                          </wps:txbx>
                          <wps:bodyPr wrap="square" anchor="t">
                            <a:noAutofit/>
                          </wps:bodyPr>
                        </wps:wsp>
                        <wps:wsp>
                          <wps:cNvSpPr/>
                          <wps:spPr>
                            <a:xfrm>
                              <a:off x="457200" y="274320"/>
                              <a:ext cx="182880" cy="182880"/>
                            </a:xfrm>
                            <a:prstGeom prst="ellipse">
                              <a:avLst/>
                            </a:prstGeom>
                            <a:solidFill>
                              <a:srgbClr val="ffff00"/>
                            </a:solidFill>
                            <a:ln w="9360">
                              <a:solidFill>
                                <a:srgbClr val="ff6600"/>
                              </a:solidFill>
                              <a:miter/>
                            </a:ln>
                          </wps:spPr>
                          <wps:style>
                            <a:lnRef idx="0"/>
                            <a:fillRef idx="0"/>
                            <a:effectRef idx="0"/>
                            <a:fontRef idx="minor"/>
                          </wps:style>
                          <wps:bodyPr/>
                        </wps:wsp>
                        <wps:wsp>
                          <wps:cNvSpPr/>
                          <wps:spPr>
                            <a:xfrm>
                              <a:off x="796320" y="3333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2000" y="365760"/>
                              <a:ext cx="182880" cy="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1188720" y="0"/>
                            <a:ext cx="1005840" cy="914400"/>
                          </a:xfrm>
                          <a:prstGeom prst="rect">
                            <a:avLst/>
                          </a:prstGeom>
                          <a:solidFill>
                            <a:srgbClr val="000000"/>
                          </a:solidFill>
                          <a:ln w="9360">
                            <a:solidFill>
                              <a:srgbClr val="000000"/>
                            </a:solidFill>
                            <a:miter/>
                          </a:ln>
                        </wps:spPr>
                        <wps:txbx>
                          <w:txbxContent>
                            <w:p>
                              <w:pPr>
                                <w:overflowPunct w:val="false"/>
                                <w:bidi w:val="0"/>
                                <w:spacing w:before="120" w:after="0"/>
                                <w:jc w:val="both"/>
                                <w:rPr/>
                              </w:pPr>
                              <w:r>
                                <w:rPr>
                                  <w:kern w:val="2"/>
                                  <w:sz w:val="20"/>
                                  <w:szCs w:val="20"/>
                                  <w:rFonts w:ascii="Arial" w:hAnsi="Arial" w:eastAsia="Times New Roman" w:cs="Arial"/>
                                  <w:color w:val="auto"/>
                                  <w:lang w:val="el-GR" w:bidi="ar-SA"/>
                                </w:rPr>
                                <w:t>β</w:t>
                              </w:r>
                              <w:r>
                                <w:rPr>
                                  <w:kern w:val="2"/>
                                  <w:sz w:val="20"/>
                                  <w:szCs w:val="20"/>
                                  <w:rFonts w:ascii="Arial" w:hAnsi="Arial" w:eastAsia="Times New Roman" w:cs="Arial"/>
                                  <w:color w:val="FFFF00"/>
                                  <w:lang w:val="el-GR" w:bidi="ar-SA"/>
                                </w:rPr>
                                <w:t>β</w:t>
                              </w:r>
                            </w:p>
                          </w:txbxContent>
                        </wps:txbx>
                        <wps:bodyPr wrap="square" anchor="t">
                          <a:noAutofit/>
                        </wps:bodyPr>
                      </wps:wsp>
                      <wps:wsp>
                        <wps:cNvSpPr/>
                        <wps:spPr>
                          <a:xfrm>
                            <a:off x="1554480" y="274320"/>
                            <a:ext cx="27432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952640" y="3657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457200"/>
                            <a:ext cx="0" cy="3657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1097280" cy="914400"/>
                          </a:xfrm>
                          <a:prstGeom prst="rect">
                            <a:avLst/>
                          </a:prstGeom>
                          <a:solidFill>
                            <a:srgbClr val="000000"/>
                          </a:solidFill>
                          <a:ln w="9360">
                            <a:solidFill>
                              <a:srgbClr val="000000"/>
                            </a:solidFill>
                            <a:miter/>
                          </a:ln>
                        </wps:spPr>
                        <wps:txbx>
                          <w:txbxContent>
                            <w:p>
                              <w:pPr>
                                <w:overflowPunct w:val="false"/>
                                <w:bidi w:val="0"/>
                                <w:spacing w:before="120" w:after="0"/>
                                <w:jc w:val="both"/>
                                <w:rPr/>
                              </w:pPr>
                              <w:r>
                                <w:rPr>
                                  <w:kern w:val="2"/>
                                  <w:sz w:val="20"/>
                                  <w:szCs w:val="20"/>
                                  <w:rFonts w:ascii="Arial" w:hAnsi="Arial" w:eastAsia="Times New Roman" w:cs="Arial"/>
                                  <w:color w:val="auto"/>
                                  <w:lang w:val="el-GR" w:bidi="ar-SA"/>
                                </w:rPr>
                                <w:t xml:space="preserve"> </w:t>
                              </w:r>
                              <w:r>
                                <w:rPr>
                                  <w:kern w:val="2"/>
                                  <w:sz w:val="20"/>
                                  <w:szCs w:val="20"/>
                                  <w:rFonts w:ascii="Arial" w:hAnsi="Arial" w:eastAsia="Times New Roman" w:cs="Arial"/>
                                  <w:color w:val="FFFF00"/>
                                  <w:lang w:val="el-GR" w:bidi="ar-SA"/>
                                </w:rPr>
                                <w:t>γ</w:t>
                              </w:r>
                              <w:r>
                                <w:rPr>
                                  <w:kern w:val="2"/>
                                  <w:sz w:val="20"/>
                                  <w:szCs w:val="20"/>
                                  <w:rFonts w:ascii="Arial" w:hAnsi="Arial" w:eastAsia="Times New Roman" w:cs="Arial"/>
                                  <w:color w:val="auto"/>
                                  <w:lang w:val="el-GR" w:bidi="ar-SA"/>
                                </w:rPr>
                                <w:t xml:space="preserve">                           </w:t>
                              </w:r>
                            </w:p>
                            <w:p>
                              <w:pPr>
                                <w:overflowPunct w:val="false"/>
                                <w:bidi w:val="0"/>
                                <w:spacing w:before="120" w:after="0"/>
                                <w:jc w:val="both"/>
                                <w:rPr/>
                              </w:pPr>
                              <w:r>
                                <w:rPr>
                                  <w:kern w:val="2"/>
                                  <w:sz w:val="20"/>
                                  <w:szCs w:val="20"/>
                                  <w:rFonts w:ascii="Arial" w:hAnsi="Arial" w:eastAsia="Times New Roman" w:cs="Arial"/>
                                  <w:color w:val="auto"/>
                                  <w:lang w:val="el-GR" w:bidi="ar-SA"/>
                                </w:rPr>
                                <w:t xml:space="preserve">               υ</w:t>
                              </w:r>
                              <w:r>
                                <w:rPr>
                                  <w:kern w:val="2"/>
                                  <w:sz w:val="20"/>
                                  <w:szCs w:val="20"/>
                                  <w:rFonts w:ascii="Arial" w:hAnsi="Arial" w:eastAsia="Times New Roman" w:cs="Arial"/>
                                  <w:color w:val="FFFF00"/>
                                  <w:lang w:val="el-GR" w:bidi="ar-SA"/>
                                </w:rPr>
                                <w:t>υ=0</w:t>
                              </w:r>
                            </w:p>
                          </w:txbxContent>
                        </wps:txbx>
                        <wps:bodyPr wrap="square" anchor="t">
                          <a:noAutofit/>
                        </wps:bodyPr>
                      </wps:wsp>
                      <wps:wsp>
                        <wps:cNvSpPr/>
                        <wps:spPr>
                          <a:xfrm>
                            <a:off x="2834640" y="274320"/>
                            <a:ext cx="182880" cy="182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91840" y="3657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66160" y="0"/>
                            <a:ext cx="1097280" cy="914400"/>
                          </a:xfrm>
                          <a:prstGeom prst="rect">
                            <a:avLst/>
                          </a:prstGeom>
                          <a:solidFill>
                            <a:srgbClr val="000000"/>
                          </a:solidFill>
                          <a:ln w="9360">
                            <a:solidFill>
                              <a:srgbClr val="000000"/>
                            </a:solidFill>
                            <a:miter/>
                          </a:ln>
                        </wps:spPr>
                        <wps:txbx>
                          <w:txbxContent>
                            <w:p>
                              <w:pPr>
                                <w:overflowPunct w:val="false"/>
                                <w:bidi w:val="0"/>
                                <w:spacing w:before="120" w:after="0"/>
                                <w:jc w:val="both"/>
                                <w:rPr/>
                              </w:pPr>
                              <w:r>
                                <w:rPr>
                                  <w:kern w:val="2"/>
                                  <w:sz w:val="20"/>
                                  <w:szCs w:val="20"/>
                                  <w:rFonts w:ascii="Arial" w:hAnsi="Arial" w:eastAsia="Times New Roman" w:cs="Arial"/>
                                  <w:color w:val="FFFF00"/>
                                  <w:lang w:val="el-GR" w:bidi="ar-SA"/>
                                </w:rPr>
                                <w:t>δ</w:t>
                              </w:r>
                            </w:p>
                          </w:txbxContent>
                        </wps:txbx>
                        <wps:bodyPr wrap="square" anchor="t">
                          <a:noAutofit/>
                        </wps:bodyPr>
                      </wps:wsp>
                      <wps:wsp>
                        <wps:cNvSpPr/>
                        <wps:spPr>
                          <a:xfrm>
                            <a:off x="3931920" y="274320"/>
                            <a:ext cx="274320" cy="1828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flipV="1">
                            <a:off x="4389120" y="182880"/>
                            <a:ext cx="182880" cy="1828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330080" y="33336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9.65pt;width:367.2pt;height:72pt" coordorigin="18,193" coordsize="7344,1440">
                <v:group id="shape_0" style="position:absolute;left:18;top:193;width:1728;height:1440">
                  <v:shape id="shape_0" fillcolor="black" stroked="t" o:allowincell="f" style="position:absolute;left:18;top:193;width:1727;height:1439;mso-wrap-style:square;v-text-anchor:top" type="_x0000_t202">
                    <v:textbox>
                      <w:txbxContent>
                        <w:p>
                          <w:pPr>
                            <w:overflowPunct w:val="false"/>
                            <w:bidi w:val="0"/>
                            <w:spacing w:before="120" w:after="0"/>
                            <w:jc w:val="both"/>
                            <w:rPr/>
                          </w:pPr>
                          <w:r>
                            <w:rPr>
                              <w:kern w:val="2"/>
                              <w:sz w:val="20"/>
                              <w:szCs w:val="20"/>
                              <w:rFonts w:ascii="Arial" w:hAnsi="Arial" w:eastAsia="Times New Roman" w:cs="Arial"/>
                              <w:color w:val="auto"/>
                              <w:lang w:val="el-GR" w:bidi="ar-SA"/>
                            </w:rPr>
                            <w:t>α</w:t>
                          </w:r>
                          <w:r>
                            <w:rPr>
                              <w:kern w:val="2"/>
                              <w:sz w:val="20"/>
                              <w:szCs w:val="20"/>
                              <w:rFonts w:ascii="Arial" w:hAnsi="Arial" w:eastAsia="Times New Roman" w:cs="Arial"/>
                              <w:color w:val="FFFF00"/>
                              <w:lang w:val="el-GR" w:bidi="ar-SA"/>
                            </w:rPr>
                            <w:t>α</w:t>
                          </w:r>
                        </w:p>
                      </w:txbxContent>
                    </v:textbox>
                    <v:fill o:detectmouseclick="t" type="solid" color2="white"/>
                    <v:stroke color="red" weight="9360" joinstyle="miter" endcap="flat"/>
                    <w10:wrap type="none"/>
                  </v:shape>
                  <v:oval id="shape_0" fillcolor="yellow" stroked="t" o:allowincell="f" style="position:absolute;left:738;top:625;width:287;height:287;mso-wrap-style:none;v-text-anchor:middle">
                    <v:fill o:detectmouseclick="t" type="solid" color2="blue"/>
                    <v:stroke color="#ff6600" weight="9360" joinstyle="miter" endcap="flat"/>
                    <w10:wrap type="none"/>
                  </v:oval>
                  <v:rect id="shape_0" fillcolor="white" stroked="t" o:allowincell="f" style="position:absolute;left:1272;top:718;width:143;height:143;mso-wrap-style:none;v-text-anchor:middle">
                    <v:fill o:detectmouseclick="t" type="solid" color2="black"/>
                    <v:stroke color="black" weight="9360" joinstyle="miter" endcap="flat"/>
                    <w10:wrap type="none"/>
                  </v:rect>
                  <v:line id="shape_0" from="1407,769" to="1694,769" stroked="t" o:allowincell="f" style="position:absolute">
                    <v:stroke color="red" weight="9360" endarrow="block" endarrowwidth="medium" endarrowlength="medium" joinstyle="miter" endcap="flat"/>
                    <v:fill o:detectmouseclick="t" on="false"/>
                    <w10:wrap type="none"/>
                  </v:line>
                </v:group>
                <v:shape id="shape_0" fillcolor="black" stroked="t" o:allowincell="f" style="position:absolute;left:1890;top:193;width:1583;height:1439;mso-wrap-style:square;v-text-anchor:top" type="_x0000_t202">
                  <v:textbox>
                    <w:txbxContent>
                      <w:p>
                        <w:pPr>
                          <w:overflowPunct w:val="false"/>
                          <w:bidi w:val="0"/>
                          <w:spacing w:before="120" w:after="0"/>
                          <w:jc w:val="both"/>
                          <w:rPr/>
                        </w:pPr>
                        <w:r>
                          <w:rPr>
                            <w:kern w:val="2"/>
                            <w:sz w:val="20"/>
                            <w:szCs w:val="20"/>
                            <w:rFonts w:ascii="Arial" w:hAnsi="Arial" w:eastAsia="Times New Roman" w:cs="Arial"/>
                            <w:color w:val="auto"/>
                            <w:lang w:val="el-GR" w:bidi="ar-SA"/>
                          </w:rPr>
                          <w:t>β</w:t>
                        </w:r>
                        <w:r>
                          <w:rPr>
                            <w:kern w:val="2"/>
                            <w:sz w:val="20"/>
                            <w:szCs w:val="20"/>
                            <w:rFonts w:ascii="Arial" w:hAnsi="Arial" w:eastAsia="Times New Roman" w:cs="Arial"/>
                            <w:color w:val="FFFF00"/>
                            <w:lang w:val="el-GR" w:bidi="ar-SA"/>
                          </w:rPr>
                          <w:t>β</w:t>
                        </w:r>
                      </w:p>
                    </w:txbxContent>
                  </v:textbox>
                  <v:fill o:detectmouseclick="t" type="solid" color2="white"/>
                  <v:stroke color="black" weight="9360" joinstyle="miter" endcap="flat"/>
                  <w10:wrap type="none"/>
                </v:shape>
                <v:oval id="shape_0" fillcolor="yellow" stroked="t" o:allowincell="f" style="position:absolute;left:2466;top:625;width:431;height:287;mso-wrap-style:none;v-text-anchor:middle">
                  <v:fill o:detectmouseclick="t" type="solid" color2="blue"/>
                  <v:stroke color="black" weight="9360" joinstyle="miter" endcap="flat"/>
                  <w10:wrap type="none"/>
                </v:oval>
                <v:rect id="shape_0" fillcolor="white" stroked="t" o:allowincell="f" style="position:absolute;left:3093;top:769;width:143;height:143;mso-wrap-style:none;v-text-anchor:middle">
                  <v:fill o:detectmouseclick="t" type="solid" color2="black"/>
                  <v:stroke color="black" weight="9360" joinstyle="miter" endcap="flat"/>
                  <w10:wrap type="none"/>
                </v:rect>
                <v:line id="shape_0" from="3186,913" to="3186,1488" stroked="t" o:allowincell="f" style="position:absolute">
                  <v:stroke color="red" weight="9360" endarrow="block" endarrowwidth="medium" endarrowlength="medium" joinstyle="miter" endcap="flat"/>
                  <v:fill o:detectmouseclick="t" on="false"/>
                  <w10:wrap type="none"/>
                </v:line>
                <v:shape id="shape_0" fillcolor="black" stroked="t" o:allowincell="f" style="position:absolute;left:3762;top:193;width:1727;height:1439;mso-wrap-style:square;v-text-anchor:top" type="_x0000_t202">
                  <v:textbox>
                    <w:txbxContent>
                      <w:p>
                        <w:pPr>
                          <w:overflowPunct w:val="false"/>
                          <w:bidi w:val="0"/>
                          <w:spacing w:before="120" w:after="0"/>
                          <w:jc w:val="both"/>
                          <w:rPr/>
                        </w:pPr>
                        <w:r>
                          <w:rPr>
                            <w:kern w:val="2"/>
                            <w:sz w:val="20"/>
                            <w:szCs w:val="20"/>
                            <w:rFonts w:ascii="Arial" w:hAnsi="Arial" w:eastAsia="Times New Roman" w:cs="Arial"/>
                            <w:color w:val="auto"/>
                            <w:lang w:val="el-GR" w:bidi="ar-SA"/>
                          </w:rPr>
                          <w:t xml:space="preserve"> </w:t>
                        </w:r>
                        <w:r>
                          <w:rPr>
                            <w:kern w:val="2"/>
                            <w:sz w:val="20"/>
                            <w:szCs w:val="20"/>
                            <w:rFonts w:ascii="Arial" w:hAnsi="Arial" w:eastAsia="Times New Roman" w:cs="Arial"/>
                            <w:color w:val="FFFF00"/>
                            <w:lang w:val="el-GR" w:bidi="ar-SA"/>
                          </w:rPr>
                          <w:t>γ</w:t>
                        </w:r>
                        <w:r>
                          <w:rPr>
                            <w:kern w:val="2"/>
                            <w:sz w:val="20"/>
                            <w:szCs w:val="20"/>
                            <w:rFonts w:ascii="Arial" w:hAnsi="Arial" w:eastAsia="Times New Roman" w:cs="Arial"/>
                            <w:color w:val="auto"/>
                            <w:lang w:val="el-GR" w:bidi="ar-SA"/>
                          </w:rPr>
                          <w:t xml:space="preserve">                           </w:t>
                        </w:r>
                      </w:p>
                      <w:p>
                        <w:pPr>
                          <w:overflowPunct w:val="false"/>
                          <w:bidi w:val="0"/>
                          <w:spacing w:before="120" w:after="0"/>
                          <w:jc w:val="both"/>
                          <w:rPr/>
                        </w:pPr>
                        <w:r>
                          <w:rPr>
                            <w:kern w:val="2"/>
                            <w:sz w:val="20"/>
                            <w:szCs w:val="20"/>
                            <w:rFonts w:ascii="Arial" w:hAnsi="Arial" w:eastAsia="Times New Roman" w:cs="Arial"/>
                            <w:color w:val="auto"/>
                            <w:lang w:val="el-GR" w:bidi="ar-SA"/>
                          </w:rPr>
                          <w:t xml:space="preserve">               υ</w:t>
                        </w:r>
                        <w:r>
                          <w:rPr>
                            <w:kern w:val="2"/>
                            <w:sz w:val="20"/>
                            <w:szCs w:val="20"/>
                            <w:rFonts w:ascii="Arial" w:hAnsi="Arial" w:eastAsia="Times New Roman" w:cs="Arial"/>
                            <w:color w:val="FFFF00"/>
                            <w:lang w:val="el-GR" w:bidi="ar-SA"/>
                          </w:rPr>
                          <w:t>υ=0</w:t>
                        </w:r>
                      </w:p>
                    </w:txbxContent>
                  </v:textbox>
                  <v:fill o:detectmouseclick="t" type="solid" color2="white"/>
                  <v:stroke color="black" weight="9360" joinstyle="miter" endcap="flat"/>
                  <w10:wrap type="none"/>
                </v:shape>
                <v:oval id="shape_0" fillcolor="yellow" stroked="t" o:allowincell="f" style="position:absolute;left:4482;top:625;width:287;height:287;mso-wrap-style:none;v-text-anchor:middle">
                  <v:fill o:detectmouseclick="t" type="solid" color2="blue"/>
                  <v:stroke color="black" weight="9360" joinstyle="miter" endcap="flat"/>
                  <w10:wrap type="none"/>
                </v:oval>
                <v:rect id="shape_0" fillcolor="white" stroked="t" o:allowincell="f" style="position:absolute;left:5202;top:769;width:143;height:143;mso-wrap-style:none;v-text-anchor:middle">
                  <v:fill o:detectmouseclick="t" type="solid" color2="black"/>
                  <v:stroke color="black" weight="9360" joinstyle="miter" endcap="flat"/>
                  <w10:wrap type="none"/>
                </v:rect>
                <v:shape id="shape_0" fillcolor="black" stroked="t" o:allowincell="f" style="position:absolute;left:5634;top:193;width:1727;height:1439;mso-wrap-style:square;v-text-anchor:top" type="_x0000_t202">
                  <v:textbox>
                    <w:txbxContent>
                      <w:p>
                        <w:pPr>
                          <w:overflowPunct w:val="false"/>
                          <w:bidi w:val="0"/>
                          <w:spacing w:before="120" w:after="0"/>
                          <w:jc w:val="both"/>
                          <w:rPr/>
                        </w:pPr>
                        <w:r>
                          <w:rPr>
                            <w:kern w:val="2"/>
                            <w:sz w:val="20"/>
                            <w:szCs w:val="20"/>
                            <w:rFonts w:ascii="Arial" w:hAnsi="Arial" w:eastAsia="Times New Roman" w:cs="Arial"/>
                            <w:color w:val="FFFF00"/>
                            <w:lang w:val="el-GR" w:bidi="ar-SA"/>
                          </w:rPr>
                          <w:t>δ</w:t>
                        </w:r>
                      </w:p>
                    </w:txbxContent>
                  </v:textbox>
                  <v:fill o:detectmouseclick="t" type="solid" color2="white"/>
                  <v:stroke color="black" weight="9360" joinstyle="miter" endcap="flat"/>
                  <w10:wrap type="none"/>
                </v:shape>
                <v:oval id="shape_0" fillcolor="#ffff99" stroked="t" o:allowincell="f" style="position:absolute;left:6210;top:625;width:431;height:287;mso-wrap-style:none;v-text-anchor:middle">
                  <v:fill o:detectmouseclick="t" type="solid" color2="#000066"/>
                  <v:stroke color="black" weight="9360" joinstyle="miter" endcap="flat"/>
                  <w10:wrap type="none"/>
                </v:oval>
                <v:line id="shape_0" from="6930,481" to="7217,768" stroked="t" o:allowincell="f" style="position:absolute;flip:y">
                  <v:stroke color="red" weight="9360" endarrow="block" endarrowwidth="medium" endarrowlength="medium" joinstyle="miter" endcap="flat"/>
                  <v:fill o:detectmouseclick="t" on="false"/>
                  <w10:wrap type="none"/>
                </v:line>
                <v:rect id="shape_0" fillcolor="white" stroked="t" o:allowincell="f" style="position:absolute;left:6837;top:718;width:143;height:143;mso-wrap-style:none;v-text-anchor:middle">
                  <v:fill o:detectmouseclick="t" type="solid" color2="black"/>
                  <v:stroke color="black" weight="9360" joinstyle="miter" endcap="flat"/>
                  <w10:wrap type="none"/>
                </v:rect>
              </v:group>
            </w:pict>
          </mc:Fallback>
        </mc:AlternateConten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Παρακολουθήστε προσεκτικά τις κινήσεις σε κάθε περίπτωση χωριστά. Βασιζόμενοι στις στροβοσκοπικές αναπαραστάσεις στο παράθυρο «Γεωμετρική Αναπαράσταση» περιγράψτε τη συμπεριφορά του δορυφόρου  με όρους ταχύτητας.</w:t>
      </w:r>
    </w:p>
    <w:p>
      <w:pPr>
        <w:pStyle w:val="Normal"/>
        <w:rPr>
          <w:rFonts w:ascii="Times New Roman" w:hAnsi="Times New Roman" w:cs="Times New Roman"/>
          <w:sz w:val="22"/>
        </w:rPr>
      </w:pPr>
      <w:r>
        <w:rPr>
          <w:rFonts w:cs="Times New Roman" w:ascii="Times New Roman" w:hAnsi="Times New Roman"/>
          <w:sz w:val="22"/>
        </w:rPr>
        <w:t>α.  ………………………………………………………………….….…………………………………………</w:t>
      </w:r>
    </w:p>
    <w:p>
      <w:pPr>
        <w:pStyle w:val="Normal"/>
        <w:rPr>
          <w:rFonts w:ascii="Times New Roman" w:hAnsi="Times New Roman" w:cs="Times New Roman"/>
          <w:sz w:val="22"/>
        </w:rPr>
      </w:pPr>
      <w:r>
        <w:rPr>
          <w:rFonts w:cs="Times New Roman" w:ascii="Times New Roman" w:hAnsi="Times New Roman"/>
          <w:sz w:val="22"/>
        </w:rPr>
        <w:t>β.  ……………………………………………………………………..…………………………………………</w:t>
      </w:r>
    </w:p>
    <w:p>
      <w:pPr>
        <w:pStyle w:val="Normal"/>
        <w:rPr>
          <w:rFonts w:ascii="Times New Roman" w:hAnsi="Times New Roman" w:cs="Times New Roman"/>
          <w:sz w:val="22"/>
        </w:rPr>
      </w:pPr>
      <w:r>
        <w:rPr>
          <w:rFonts w:cs="Times New Roman" w:ascii="Times New Roman" w:hAnsi="Times New Roman"/>
          <w:sz w:val="22"/>
        </w:rPr>
        <w:t>γ    ……………………………………………………………………….………………………………………</w:t>
      </w:r>
    </w:p>
    <w:p>
      <w:pPr>
        <w:pStyle w:val="Normal"/>
        <w:rPr>
          <w:rFonts w:ascii="Times New Roman" w:hAnsi="Times New Roman" w:cs="Times New Roman"/>
          <w:sz w:val="22"/>
        </w:rPr>
      </w:pPr>
      <w:r>
        <w:rPr>
          <w:rFonts w:cs="Times New Roman" w:ascii="Times New Roman" w:hAnsi="Times New Roman"/>
          <w:sz w:val="22"/>
        </w:rPr>
        <w:t>δ.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b/>
          <w:b/>
          <w:bCs/>
        </w:rPr>
      </w:pPr>
      <w:r>
        <w:rPr>
          <w:rFonts w:cs="Times New Roman" w:ascii="Times New Roman" w:hAnsi="Times New Roman"/>
          <w:b/>
          <w:bCs/>
          <w:sz w:val="22"/>
        </w:rPr>
        <w:t>4. Συζήτηση- Συμπεράσματα</w:t>
      </w:r>
      <w:r>
        <w:br w:type="page"/>
      </w:r>
    </w:p>
    <w:p>
      <w:pPr>
        <w:pStyle w:val="Normal"/>
        <w:spacing w:before="0" w:after="0"/>
        <w:rPr>
          <w:rFonts w:ascii="Times New Roman" w:hAnsi="Times New Roman" w:cs="Times New Roman"/>
          <w:b/>
          <w:b/>
          <w:bCs/>
          <w:sz w:val="24"/>
        </w:rPr>
      </w:pPr>
      <w:r>
        <w:rPr>
          <w:rFonts w:cs="Times New Roman" w:ascii="Times New Roman" w:hAnsi="Times New Roman"/>
          <w:b/>
          <w:bCs/>
          <w:sz w:val="24"/>
        </w:rPr>
      </w:r>
    </w:p>
    <w:tbl>
      <w:tblPr>
        <w:tblW w:w="9639" w:type="dxa"/>
        <w:jc w:val="left"/>
        <w:tblInd w:w="-5" w:type="dxa"/>
        <w:tblLayout w:type="fixed"/>
        <w:tblCellMar>
          <w:top w:w="0" w:type="dxa"/>
          <w:left w:w="108" w:type="dxa"/>
          <w:bottom w:w="0" w:type="dxa"/>
          <w:right w:w="108" w:type="dxa"/>
        </w:tblCellMar>
      </w:tblPr>
      <w:tblGrid>
        <w:gridCol w:w="2835"/>
        <w:gridCol w:w="4111"/>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szCs w:val="24"/>
              </w:rPr>
              <w:t xml:space="preserve">ΓΑΙΑ – </w:t>
            </w:r>
            <w:r>
              <w:rPr>
                <w:rFonts w:cs="Times New Roman" w:ascii="Times New Roman" w:hAnsi="Times New Roman"/>
                <w:b/>
                <w:caps/>
                <w:sz w:val="24"/>
                <w:szCs w:val="24"/>
              </w:rPr>
              <w:t>Newton</w:t>
            </w:r>
          </w:p>
          <w:p>
            <w:pPr>
              <w:pStyle w:val="Normal"/>
              <w:spacing w:before="0" w:after="120"/>
              <w:jc w:val="center"/>
              <w:rPr>
                <w:rFonts w:ascii="Times New Roman" w:hAnsi="Times New Roman" w:cs="Times New Roman"/>
                <w:b/>
                <w:b/>
                <w:smallCaps/>
                <w:sz w:val="24"/>
                <w:szCs w:val="24"/>
              </w:rPr>
            </w:pPr>
            <w:r>
              <w:rPr>
                <w:rFonts w:cs="Times New Roman" w:ascii="Times New Roman" w:hAnsi="Times New Roman"/>
                <w:i/>
                <w:sz w:val="24"/>
                <w:szCs w:val="24"/>
              </w:rPr>
              <w:t>Κίνηση δορυφόρω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7</w:t>
            </w:r>
          </w:p>
          <w:p>
            <w:pPr>
              <w:pStyle w:val="Heading2"/>
              <w:numPr>
                <w:ilvl w:val="0"/>
                <w:numId w:val="0"/>
              </w:numPr>
              <w:ind w:left="0" w:hanging="0"/>
              <w:jc w:val="center"/>
              <w:rPr/>
            </w:pPr>
            <w:bookmarkStart w:id="9" w:name="__RefHeading___Toc426721612"/>
            <w:bookmarkEnd w:id="9"/>
            <w:r>
              <w:rPr/>
              <w:t>Η δύναμη που ασκείται σε δορυφόρ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ΦΥΣΙΚΗ</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Α΄ Λυκειου</w:t>
            </w:r>
          </w:p>
        </w:tc>
      </w:tr>
    </w:tbl>
    <w:p>
      <w:pPr>
        <w:pStyle w:val="TextBody"/>
        <w:spacing w:before="0" w:after="0"/>
        <w:jc w:val="center"/>
        <w:rPr>
          <w:rFonts w:ascii="Times New Roman" w:hAnsi="Times New Roman" w:cs="Times New Roman"/>
          <w:i/>
          <w:i/>
          <w:sz w:val="22"/>
        </w:rPr>
      </w:pPr>
      <w:r>
        <w:rPr>
          <w:rFonts w:cs="Times New Roman" w:ascii="Times New Roman" w:hAnsi="Times New Roman"/>
          <w:i/>
          <w:sz w:val="22"/>
        </w:rPr>
      </w:r>
    </w:p>
    <w:p>
      <w:pPr>
        <w:pStyle w:val="TextBody"/>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b/>
          <w:b/>
          <w:sz w:val="22"/>
        </w:rPr>
      </w:pPr>
      <w:r>
        <w:rPr>
          <w:rFonts w:cs="Times New Roman" w:ascii="Times New Roman" w:hAnsi="Times New Roman"/>
          <w:b/>
          <w:sz w:val="22"/>
        </w:rPr>
        <w:t>1. Περιγραφή</w:t>
      </w:r>
    </w:p>
    <w:p>
      <w:pPr>
        <w:pStyle w:val="Normal"/>
        <w:spacing w:before="0" w:after="0"/>
        <w:ind w:left="284" w:hanging="0"/>
        <w:rPr>
          <w:rFonts w:ascii="Times New Roman" w:hAnsi="Times New Roman" w:cs="Times New Roman"/>
          <w:b/>
          <w:b/>
          <w:sz w:val="22"/>
        </w:rPr>
      </w:pPr>
      <w:r>
        <w:rPr>
          <w:rFonts w:cs="Times New Roman" w:ascii="Times New Roman" w:hAnsi="Times New Roman"/>
          <w:b/>
          <w:sz w:val="22"/>
        </w:rPr>
      </w:r>
    </w:p>
    <w:tbl>
      <w:tblPr>
        <w:tblW w:w="9746" w:type="dxa"/>
        <w:jc w:val="left"/>
        <w:tblInd w:w="0" w:type="dxa"/>
        <w:tblLayout w:type="fixed"/>
        <w:tblCellMar>
          <w:top w:w="0" w:type="dxa"/>
          <w:left w:w="108" w:type="dxa"/>
          <w:bottom w:w="0" w:type="dxa"/>
          <w:right w:w="108" w:type="dxa"/>
        </w:tblCellMar>
      </w:tblPr>
      <w:tblGrid>
        <w:gridCol w:w="4882"/>
        <w:gridCol w:w="4864"/>
      </w:tblGrid>
      <w:tr>
        <w:trPr/>
        <w:tc>
          <w:tcPr>
            <w:tcW w:w="4882" w:type="dxa"/>
            <w:tcBorders/>
          </w:tcPr>
          <w:p>
            <w:pPr>
              <w:pStyle w:val="Normal"/>
              <w:spacing w:before="0" w:after="0"/>
              <w:rPr/>
            </w:pPr>
            <w:r>
              <w:rPr>
                <w:rFonts w:cs="Times New Roman" w:ascii="Times New Roman" w:hAnsi="Times New Roman"/>
                <w:sz w:val="22"/>
              </w:rPr>
              <w:t xml:space="preserve">Στο διπλανό σχήμα απεικονίζεται η τροχιά την οποία διαγράφει γύρω από τη Γη ένας δορυφόρος που εκτοξεύεται από τη θέση Α. Σε τρία σημεία (Α, Γ και Δ) της τροχιάς του σχεδιάζεται το διάνυσμα της </w:t>
            </w:r>
            <w:r>
              <w:rPr>
                <w:rFonts w:cs="Times New Roman" w:ascii="Times New Roman" w:hAnsi="Times New Roman"/>
                <w:b/>
                <w:sz w:val="22"/>
              </w:rPr>
              <w:t>δύναμης που ασκεί η Γη</w:t>
            </w:r>
            <w:r>
              <w:rPr>
                <w:rFonts w:cs="Times New Roman" w:ascii="Times New Roman" w:hAnsi="Times New Roman"/>
                <w:sz w:val="22"/>
              </w:rPr>
              <w:t xml:space="preserve"> στο δορυφόρο.   </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rFonts w:ascii="Times New Roman" w:hAnsi="Times New Roman" w:cs="Times New Roman"/>
                <w:b/>
                <w:b/>
                <w:bCs/>
                <w:sz w:val="22"/>
              </w:rPr>
            </w:pPr>
            <w:r>
              <w:rPr>
                <w:rFonts w:cs="Times New Roman" w:ascii="Times New Roman" w:hAnsi="Times New Roman"/>
                <w:b/>
                <w:bCs/>
                <w:sz w:val="22"/>
              </w:rPr>
              <w:t>2. Τα ερωτήματα</w:t>
            </w:r>
          </w:p>
          <w:p>
            <w:pPr>
              <w:pStyle w:val="Normal"/>
              <w:spacing w:before="0" w:after="0"/>
              <w:rPr>
                <w:rFonts w:ascii="Times New Roman" w:hAnsi="Times New Roman" w:cs="Times New Roman"/>
                <w:sz w:val="22"/>
              </w:rPr>
            </w:pPr>
            <w:r>
              <w:rPr>
                <w:rFonts w:cs="Times New Roman" w:ascii="Times New Roman" w:hAnsi="Times New Roman"/>
                <w:sz w:val="22"/>
              </w:rPr>
              <w:t xml:space="preserve">α) Ποια είναι τα χαρακτηριστικά της δύναμης που ασκεί η Γη στο δορυφόρο  τη στιγμή που  διέρχεται από τα σημεία:  Α..................................  </w:t>
              <w:br/>
              <w:t>Γ .................................  Δ ..............................</w:t>
            </w:r>
          </w:p>
          <w:p>
            <w:pPr>
              <w:pStyle w:val="Normal"/>
              <w:spacing w:before="0" w:after="0"/>
              <w:rPr/>
            </w:pPr>
            <w:r>
              <w:rPr>
                <w:rFonts w:cs="Times New Roman" w:ascii="Times New Roman" w:hAnsi="Times New Roman"/>
                <w:sz w:val="22"/>
              </w:rPr>
              <w:t xml:space="preserve">Συγκρίνετε τις δυνάμεις </w:t>
            </w:r>
            <w:r>
              <w:rPr>
                <w:rFonts w:cs="Times New Roman" w:ascii="Times New Roman" w:hAnsi="Times New Roman"/>
                <w:b/>
                <w:sz w:val="22"/>
              </w:rPr>
              <w:t>F</w:t>
            </w:r>
            <w:r>
              <w:rPr>
                <w:rFonts w:cs="Times New Roman" w:ascii="Times New Roman" w:hAnsi="Times New Roman"/>
                <w:b/>
                <w:sz w:val="22"/>
                <w:vertAlign w:val="subscript"/>
              </w:rPr>
              <w:t>Α</w:t>
            </w:r>
            <w:r>
              <w:rPr>
                <w:rFonts w:cs="Times New Roman" w:ascii="Times New Roman" w:hAnsi="Times New Roman"/>
                <w:b/>
                <w:sz w:val="22"/>
              </w:rPr>
              <w:t>, F</w:t>
            </w:r>
            <w:r>
              <w:rPr>
                <w:rFonts w:cs="Times New Roman" w:ascii="Times New Roman" w:hAnsi="Times New Roman"/>
                <w:b/>
                <w:sz w:val="22"/>
                <w:vertAlign w:val="subscript"/>
              </w:rPr>
              <w:t>Γ,</w:t>
            </w:r>
            <w:r>
              <w:rPr>
                <w:rFonts w:cs="Times New Roman" w:ascii="Times New Roman" w:hAnsi="Times New Roman"/>
                <w:b/>
                <w:sz w:val="22"/>
              </w:rPr>
              <w:t xml:space="preserve"> F</w:t>
            </w:r>
            <w:r>
              <w:rPr>
                <w:rFonts w:cs="Times New Roman" w:ascii="Times New Roman" w:hAnsi="Times New Roman"/>
                <w:b/>
                <w:sz w:val="22"/>
                <w:vertAlign w:val="subscript"/>
              </w:rPr>
              <w:t>Δ</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w:t>
            </w:r>
          </w:p>
        </w:tc>
        <w:tc>
          <w:tcPr>
            <w:tcW w:w="4864" w:type="dxa"/>
            <w:tcBorders/>
          </w:tcPr>
          <w:p>
            <w:pPr>
              <w:pStyle w:val="Normal"/>
              <w:spacing w:before="0" w:after="0"/>
              <w:rPr>
                <w:rFonts w:ascii="Times New Roman" w:hAnsi="Times New Roman" w:cs="Times New Roman"/>
                <w:sz w:val="22"/>
              </w:rPr>
            </w:pPr>
            <w:r>
              <w:rPr>
                <w:rFonts w:cs="Times New Roman" w:ascii="Times New Roman" w:hAnsi="Times New Roman"/>
                <w:sz w:val="22"/>
              </w:rPr>
              <w:drawing>
                <wp:inline distT="0" distB="0" distL="0" distR="0">
                  <wp:extent cx="2676525" cy="22764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6"/>
                          <a:srcRect l="-13" t="-16" r="-13" b="-16"/>
                          <a:stretch>
                            <a:fillRect/>
                          </a:stretch>
                        </pic:blipFill>
                        <pic:spPr bwMode="auto">
                          <a:xfrm>
                            <a:off x="0" y="0"/>
                            <a:ext cx="2676525" cy="2276475"/>
                          </a:xfrm>
                          <a:prstGeom prst="rect">
                            <a:avLst/>
                          </a:prstGeom>
                        </pic:spPr>
                      </pic:pic>
                    </a:graphicData>
                  </a:graphic>
                </wp:inline>
              </w:drawing>
            </w:r>
          </w:p>
        </w:tc>
      </w:tr>
    </w:tbl>
    <w:p>
      <w:pPr>
        <w:pStyle w:val="Normal"/>
        <w:spacing w:before="0" w:after="0"/>
        <w:ind w:left="284" w:hanging="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β) Ο δορυφόρος διαγράφει </w:t>
      </w:r>
      <w:r>
        <w:rPr>
          <w:rFonts w:cs="Times New Roman" w:ascii="Times New Roman" w:hAnsi="Times New Roman"/>
          <w:b/>
          <w:sz w:val="22"/>
        </w:rPr>
        <w:t>ελλειπτική τροχιά</w:t>
      </w:r>
      <w:r>
        <w:rPr>
          <w:rFonts w:cs="Times New Roman" w:ascii="Times New Roman" w:hAnsi="Times New Roman"/>
          <w:sz w:val="22"/>
        </w:rPr>
        <w:t xml:space="preserve"> γύρω από τη Γη. Η κίνησή του είναι ομαλή ή μεταβαλλόμενη; Δικαιολογήστε την απάντησή σα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BodyText2"/>
        <w:spacing w:before="120" w:after="0"/>
        <w:jc w:val="both"/>
        <w:rPr>
          <w:i w:val="false"/>
          <w:i w:val="false"/>
          <w:iCs/>
          <w:sz w:val="22"/>
        </w:rPr>
      </w:pPr>
      <w:r>
        <w:rPr>
          <w:i w:val="false"/>
          <w:iCs/>
          <w:sz w:val="22"/>
        </w:rPr>
        <w:t xml:space="preserve">γ) Σχεδιάστε τη δύναμη που ασκείται στο δορυφόρο όταν διέρχεται από τα σημεία Ε και Ζ της τροχιάς του. Με ποιο κριτήριο σχεδιάσατε το διάνυσμα που αναπαριστάνει  τη ελκτική δύναμη;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b/>
          <w:b/>
          <w:sz w:val="22"/>
        </w:rPr>
      </w:pPr>
      <w:r>
        <w:rPr>
          <w:rFonts w:cs="Times New Roman" w:ascii="Times New Roman" w:hAnsi="Times New Roman"/>
          <w:b/>
          <w:sz w:val="22"/>
        </w:rPr>
        <w:t>3.  Στο περιβάλλον του μικρόκοσμου «Κίνηση δορυφόρων»</w:t>
      </w:r>
    </w:p>
    <w:p>
      <w:pPr>
        <w:pStyle w:val="Normal"/>
        <w:spacing w:before="0" w:after="0"/>
        <w:rPr>
          <w:rFonts w:ascii="Times New Roman" w:hAnsi="Times New Roman" w:cs="Times New Roman"/>
          <w:sz w:val="22"/>
        </w:rPr>
      </w:pPr>
      <w:r>
        <w:rPr>
          <w:rFonts w:cs="Times New Roman" w:ascii="Times New Roman" w:hAnsi="Times New Roman"/>
          <w:sz w:val="22"/>
        </w:rPr>
        <w:t xml:space="preserve">Ι)  </w:t>
      </w:r>
      <w:r>
        <w:rPr>
          <w:rFonts w:cs="Times New Roman" w:ascii="Times New Roman" w:hAnsi="Times New Roman"/>
          <w:i/>
          <w:sz w:val="22"/>
        </w:rPr>
        <w:t>Επιβεβαίωση της ορθότητας των απαντήσεων</w:t>
      </w:r>
    </w:p>
    <w:p>
      <w:pPr>
        <w:pStyle w:val="Normal"/>
        <w:spacing w:before="0" w:after="0"/>
        <w:rPr/>
      </w:pPr>
      <w:r>
        <w:rPr>
          <w:rFonts w:cs="Times New Roman" w:ascii="Times New Roman" w:hAnsi="Times New Roman"/>
          <w:sz w:val="22"/>
        </w:rPr>
        <w:t>Με την εισαγωγή στο περιβάλλον του προγράμματος, στο παράθυρο “</w:t>
      </w:r>
      <w:r>
        <w:rPr>
          <w:rFonts w:cs="Times New Roman" w:ascii="Times New Roman" w:hAnsi="Times New Roman"/>
          <w:i/>
          <w:iCs/>
          <w:sz w:val="22"/>
        </w:rPr>
        <w:t>κίνηση</w:t>
      </w:r>
      <w:r>
        <w:rPr>
          <w:rFonts w:cs="Times New Roman" w:ascii="Times New Roman" w:hAnsi="Times New Roman"/>
          <w:sz w:val="22"/>
        </w:rPr>
        <w:t xml:space="preserve">”  απεικονίζεται η Γη και ένας δορυφόρος. Στη θέση αυτή σχεδιάζεται και το διάνυσμα της ταχύτητα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object w:dxaOrig="3179"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9pt;height:125.25pt" filled="f" o:ole="">
            <v:imagedata r:id="rId78" o:title=""/>
          </v:shape>
          <o:OLEObject Type="Embed" ProgID="" ShapeID="ole_rId77" DrawAspect="Content" ObjectID="_1812539043" r:id="rId77"/>
        </w:object>
      </w:r>
      <w:r>
        <w:rPr>
          <w:rFonts w:cs="Times New Roman" w:ascii="Times New Roman" w:hAnsi="Times New Roman"/>
          <w:sz w:val="22"/>
        </w:rPr>
        <w:t xml:space="preserve"> </w:t>
      </w:r>
      <w:r>
        <w:rPr>
          <w:rFonts w:cs="Times New Roman" w:ascii="Times New Roman" w:hAnsi="Times New Roman"/>
          <w:sz w:val="22"/>
        </w:rPr>
        <w:t>Στο παράθυρο «</w:t>
      </w:r>
      <w:r>
        <w:rPr>
          <w:rFonts w:cs="Times New Roman" w:ascii="Times New Roman" w:hAnsi="Times New Roman"/>
          <w:i/>
          <w:iCs/>
          <w:sz w:val="22"/>
        </w:rPr>
        <w:t>Γεωμετρική αναπαράσταση</w:t>
      </w:r>
      <w:r>
        <w:rPr>
          <w:rFonts w:cs="Times New Roman" w:ascii="Times New Roman" w:hAnsi="Times New Roman"/>
          <w:sz w:val="22"/>
        </w:rPr>
        <w:t xml:space="preserve">» παρακολουθήστε την προσομοίωση της κίνησης του δορυφόρου. Με το πάτημα του κουμπιού </w:t>
      </w:r>
      <w:r>
        <w:rPr>
          <w:rFonts w:cs="Times New Roman" w:ascii="Times New Roman" w:hAnsi="Times New Roman"/>
          <w:sz w:val="22"/>
        </w:rPr>
        <w:object w:dxaOrig="404"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21pt" filled="f" o:ole="">
            <v:imagedata r:id="rId80" o:title=""/>
          </v:shape>
          <o:OLEObject Type="Embed" ProgID="" ShapeID="ole_rId79" DrawAspect="Content" ObjectID="_532788003" r:id="rId79"/>
        </w:object>
      </w:r>
      <w:r>
        <w:rPr>
          <w:rFonts w:cs="Times New Roman" w:ascii="Times New Roman" w:hAnsi="Times New Roman"/>
          <w:sz w:val="22"/>
        </w:rPr>
        <w:t xml:space="preserve"> ο δορυφόρος εξακολουθεί να κινείται αλλά συνοδεύεται με το διάνυσμα της δύναμης.</w:t>
      </w:r>
      <w:r>
        <mc:AlternateContent>
          <mc:Choice Requires="wps">
            <w:drawing>
              <wp:anchor behindDoc="0" distT="0" distB="0" distL="114935" distR="114935" simplePos="0" locked="0" layoutInCell="0" allowOverlap="1" relativeHeight="139">
                <wp:simplePos x="0" y="0"/>
                <wp:positionH relativeFrom="column">
                  <wp:posOffset>2641600</wp:posOffset>
                </wp:positionH>
                <wp:positionV relativeFrom="paragraph">
                  <wp:posOffset>78105</wp:posOffset>
                </wp:positionV>
                <wp:extent cx="3026410" cy="1162050"/>
                <wp:effectExtent l="0" t="0" r="0" b="0"/>
                <wp:wrapNone/>
                <wp:docPr id="44" name="Frame19"/>
                <a:graphic xmlns:a="http://schemas.openxmlformats.org/drawingml/2006/main">
                  <a:graphicData uri="http://schemas.microsoft.com/office/word/2010/wordprocessingShape">
                    <wps:wsp>
                      <wps:cNvSpPr txBox="1"/>
                      <wps:spPr>
                        <a:xfrm>
                          <a:off x="0" y="0"/>
                          <a:ext cx="3026410" cy="1162050"/>
                        </a:xfrm>
                        <a:prstGeom prst="rect"/>
                        <a:solidFill>
                          <a:srgbClr val="FFFFFF"/>
                        </a:solidFill>
                        <a:ln w="9525">
                          <a:solidFill>
                            <a:srgbClr val="000000"/>
                          </a:solidFill>
                        </a:ln>
                      </wps:spPr>
                      <wps:txb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75pt;height:21.8pt" filled="f" o:ole="">
                                  <v:imagedata r:id="rId82" o:title=""/>
                                </v:shape>
                                <o:OLEObject Type="Embed" ProgID="" ShapeID="ole_rId81" DrawAspect="Content" ObjectID="_226818702" r:id="rId81"/>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5.05pt" filled="f" o:ole="">
                                  <v:imagedata r:id="rId84" o:title=""/>
                                </v:shape>
                                <o:OLEObject Type="Embed" ProgID="" ShapeID="ole_rId83" DrawAspect="Content" ObjectID="_1660079204" r:id="rId83"/>
                              </w:object>
                            </w:r>
                            <w:r>
                              <w:rPr>
                                <w:rFonts w:cs="Times New Roman" w:ascii="Times New Roman" w:hAnsi="Times New Roman"/>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91.5pt;mso-wrap-distance-left:9.05pt;mso-wrap-distance-right:9.05pt;mso-wrap-distance-top:0pt;mso-wrap-distance-bottom:0pt;margin-top:6.15pt;mso-position-vertical-relative:text;margin-left:208pt;mso-position-horizontal-relative:text">
                <v:textbo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75pt;height:21.8pt" filled="f" o:ole="">
                            <v:imagedata r:id="rId86" o:title=""/>
                          </v:shape>
                          <o:OLEObject Type="Embed" ProgID="" ShapeID="ole_rId85" DrawAspect="Content" ObjectID="_359760119" r:id="rId85"/>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5.05pt" filled="f" o:ole="">
                            <v:imagedata r:id="rId88" o:title=""/>
                          </v:shape>
                          <o:OLEObject Type="Embed" ProgID="" ShapeID="ole_rId87" DrawAspect="Content" ObjectID="_613650323" r:id="rId87"/>
                        </w:object>
                      </w:r>
                      <w:r>
                        <w:rPr>
                          <w:rFonts w:cs="Times New Roman" w:ascii="Times New Roman" w:hAnsi="Times New Roman"/>
                          <w:sz w:val="22"/>
                        </w:rPr>
                        <w:t xml:space="preserve">.  </w:t>
                      </w:r>
                    </w:p>
                  </w:txbxContent>
                </v:textbox>
                <w10:wrap type="none"/>
              </v:rect>
            </w:pict>
          </mc:Fallback>
        </mc:AlternateContent>
      </w:r>
    </w:p>
    <w:p>
      <w:pPr>
        <w:pStyle w:val="BodyText2"/>
        <w:jc w:val="both"/>
        <w:rPr>
          <w:i w:val="false"/>
          <w:i w:val="false"/>
          <w:iCs/>
          <w:sz w:val="22"/>
        </w:rPr>
      </w:pPr>
      <w:r>
        <w:rPr>
          <w:i w:val="false"/>
          <w:iCs/>
          <w:sz w:val="22"/>
        </w:rPr>
        <w:t xml:space="preserve">Τώρα, μπορείτε να επιβεβαιώσετε την ορθότητα των απαντήσεων που δώσατε. Συζητήστε με τους συμμαθητές σας τις απαντήσεις σας. </w:t>
      </w:r>
    </w:p>
    <w:p>
      <w:pPr>
        <w:pStyle w:val="Normal"/>
        <w:spacing w:before="0" w:after="0"/>
        <w:rPr/>
      </w:pPr>
      <w:r>
        <w:rPr>
          <w:rFonts w:cs="Times New Roman" w:ascii="Times New Roman" w:hAnsi="Times New Roman"/>
          <w:sz w:val="22"/>
        </w:rPr>
        <w:t>Σταματήστε την κίνηση και με το κουμπί («</w:t>
      </w:r>
      <w:r>
        <w:rPr>
          <w:rFonts w:cs="Times New Roman" w:ascii="Times New Roman" w:hAnsi="Times New Roman"/>
          <w:i/>
          <w:iCs/>
          <w:sz w:val="22"/>
        </w:rPr>
        <w:t>επαναφορά</w:t>
      </w:r>
      <w:r>
        <w:rPr>
          <w:rFonts w:cs="Times New Roman" w:ascii="Times New Roman" w:hAnsi="Times New Roman"/>
          <w:sz w:val="22"/>
        </w:rPr>
        <w:t xml:space="preserve">») </w:t>
      </w:r>
      <w:r>
        <w:rPr>
          <w:rFonts w:cs="Times New Roman" w:ascii="Times New Roman" w:hAnsi="Times New Roman"/>
          <w:sz w:val="22"/>
        </w:rPr>
        <w:object w:dxaOrig="450" w:dyaOrig="3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05pt;height:22pt" filled="f" o:ole="">
            <v:imagedata r:id="rId90" o:title=""/>
          </v:shape>
          <o:OLEObject Type="Embed" ProgID="" ShapeID="ole_rId89" DrawAspect="Content" ObjectID="_790278774" r:id="rId89"/>
        </w:object>
      </w:r>
      <w:r>
        <w:rPr>
          <w:rFonts w:cs="Times New Roman" w:ascii="Times New Roman" w:hAnsi="Times New Roman"/>
          <w:sz w:val="22"/>
        </w:rPr>
        <w:t xml:space="preserve">  επαναφέρατε το δορυφόρο στην αρχική του θέσ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ΙΙ) </w:t>
      </w:r>
      <w:r>
        <w:rPr>
          <w:rFonts w:cs="Times New Roman" w:ascii="Times New Roman" w:hAnsi="Times New Roman"/>
          <w:i/>
          <w:sz w:val="22"/>
        </w:rPr>
        <w:t xml:space="preserve">Μετακίνηση του </w:t>
      </w:r>
      <w:r>
        <mc:AlternateContent>
          <mc:Choice Requires="wps">
            <w:drawing>
              <wp:anchor behindDoc="0" distT="0" distB="0" distL="114935" distR="114935" simplePos="0" locked="0" layoutInCell="0" allowOverlap="1" relativeHeight="142">
                <wp:simplePos x="0" y="0"/>
                <wp:positionH relativeFrom="column">
                  <wp:posOffset>1955800</wp:posOffset>
                </wp:positionH>
                <wp:positionV relativeFrom="paragraph">
                  <wp:posOffset>93980</wp:posOffset>
                </wp:positionV>
                <wp:extent cx="4151630" cy="2328545"/>
                <wp:effectExtent l="0" t="0" r="0" b="0"/>
                <wp:wrapNone/>
                <wp:docPr id="45" name="Frame20"/>
                <a:graphic xmlns:a="http://schemas.openxmlformats.org/drawingml/2006/main">
                  <a:graphicData uri="http://schemas.microsoft.com/office/word/2010/wordprocessingShape">
                    <wps:wsp>
                      <wps:cNvSpPr txBox="1"/>
                      <wps:spPr>
                        <a:xfrm>
                          <a:off x="0" y="0"/>
                          <a:ext cx="4151630" cy="2328545"/>
                        </a:xfrm>
                        <a:prstGeom prst="rect"/>
                        <a:solidFill>
                          <a:srgbClr val="FFFFFF"/>
                        </a:solidFill>
                        <a:ln w="9525">
                          <a:solidFill>
                            <a:srgbClr val="000000"/>
                          </a:solidFill>
                        </a:ln>
                      </wps:spPr>
                      <wps:txbx>
                        <w:txbxContent>
                          <w:p>
                            <w:pPr>
                              <w:pStyle w:val="Normal"/>
                              <w:spacing w:before="120" w:after="0"/>
                              <w:rPr>
                                <w:rFonts w:ascii="Times New Roman" w:hAnsi="Times New Roman" w:cs="Times New Roman"/>
                                <w:sz w:val="22"/>
                              </w:rPr>
                            </w:pPr>
                            <w:r>
                              <w:rPr>
                                <w:rFonts w:cs="Times New Roman" w:ascii="Times New Roman" w:hAnsi="Times New Roman"/>
                                <w:sz w:val="22"/>
                              </w:rPr>
                              <w:t xml:space="preserve">Με κλικ πάνω στο δορυφόρο τον μεταφέρουμε σε μια άλλη θέση με «σύρσιμο» (παρατηρήστε ότι το διάνυσμα της  ταχύτητας παραμένει ίδιο). </w:t>
                            </w:r>
                          </w:p>
                          <w:p>
                            <w:pPr>
                              <w:pStyle w:val="Normal"/>
                              <w:rPr>
                                <w:rFonts w:ascii="Times New Roman" w:hAnsi="Times New Roman" w:cs="Times New Roman"/>
                                <w:sz w:val="22"/>
                              </w:rPr>
                            </w:pPr>
                            <w:r>
                              <w:rPr>
                                <w:rFonts w:cs="Times New Roman" w:ascii="Times New Roman" w:hAnsi="Times New Roman"/>
                                <w:sz w:val="22"/>
                              </w:rPr>
                              <w:t>Ταυτόχρονα, βλέπουμε το δορυφόρο να βρίσκεται σε αντίστοιχη θέση στο παράθυρο «Γεωμετρική αναπαράσταση». Τοποθετήστε το δορυφόρο στον άξονα χ και σε απόσταση 30000 km από το κέντρο της Γης.</w:t>
                            </w:r>
                          </w:p>
                          <w:p>
                            <w:pPr>
                              <w:pStyle w:val="Normal"/>
                              <w:rPr/>
                            </w:pPr>
                            <w:r>
                              <w:rPr>
                                <w:rFonts w:cs="Times New Roman" w:ascii="Times New Roman" w:hAnsi="Times New Roman"/>
                                <w:sz w:val="22"/>
                              </w:rPr>
                              <w:t xml:space="preserve">Με το κουμπί  </w:t>
                            </w:r>
                            <w:r>
                              <w:rPr>
                                <w:rFonts w:cs="Times New Roman" w:ascii="Times New Roman" w:hAnsi="Times New Roman"/>
                                <w:sz w:val="22"/>
                              </w:rPr>
                              <w:object w:dxaOrig="225" w:dyaOrig="2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75pt;height:21.8pt" filled="f" o:ole="">
                                  <v:imagedata r:id="rId92" o:title=""/>
                                </v:shape>
                                <o:OLEObject Type="Embed" ProgID="" ShapeID="ole_rId91" DrawAspect="Content" ObjectID="_1254091592" r:id="rId91"/>
                              </w:object>
                            </w:r>
                            <w:r>
                              <w:rPr>
                                <w:rFonts w:cs="Times New Roman" w:ascii="Times New Roman" w:hAnsi="Times New Roman"/>
                                <w:sz w:val="22"/>
                              </w:rPr>
                              <w:t xml:space="preserve">  προκαλούμε εκτόξευση του δορυφόρου, ενώ με το κουμπί </w:t>
                            </w:r>
                            <w:r>
                              <w:rPr>
                                <w:rFonts w:cs="Times New Roman" w:ascii="Times New Roman" w:hAnsi="Times New Roman"/>
                                <w:sz w:val="22"/>
                              </w:rPr>
                              <w:object w:dxaOrig="450" w:dyaOrig="3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5pt;height:17.25pt" filled="f" o:ole="">
                                  <v:imagedata r:id="rId94" o:title=""/>
                                </v:shape>
                                <o:OLEObject Type="Embed" ProgID="" ShapeID="ole_rId93" DrawAspect="Content" ObjectID="_320565390" r:id="rId93"/>
                              </w:object>
                            </w:r>
                            <w:r>
                              <w:rPr>
                                <w:rFonts w:cs="Times New Roman" w:ascii="Times New Roman" w:hAnsi="Times New Roman"/>
                                <w:sz w:val="22"/>
                              </w:rPr>
                              <w:t xml:space="preserve"> παίρνουμε τη στροβοσκοπική αναπαράσταση της κίνησης και με το κουμπί </w:t>
                            </w:r>
                            <w:r>
                              <w:rPr>
                                <w:rFonts w:cs="Times New Roman" w:ascii="Times New Roman" w:hAnsi="Times New Roman"/>
                                <w:sz w:val="22"/>
                              </w:rPr>
                              <w:object w:dxaOrig="404"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408560300" r:id="rId95"/>
                              </w:object>
                            </w:r>
                            <w:r>
                              <w:rPr>
                                <w:rFonts w:cs="Times New Roman" w:ascii="Times New Roman" w:hAnsi="Times New Roman"/>
                                <w:sz w:val="22"/>
                              </w:rPr>
                              <w:t xml:space="preserve"> την τροχιά ως γραμμή.</w:t>
                            </w:r>
                          </w:p>
                        </w:txbxContent>
                      </wps:txbx>
                      <wps:bodyPr anchor="t" lIns="91440" tIns="45720" rIns="91440" bIns="45720">
                        <a:noAutofit/>
                      </wps:bodyPr>
                    </wps:wsp>
                  </a:graphicData>
                </a:graphic>
              </wp:anchor>
            </w:drawing>
          </mc:Choice>
          <mc:Fallback>
            <w:pict>
              <v:rect fillcolor="#FFFFFF" strokecolor="#000000" strokeweight="0pt" style="position:absolute;rotation:-0;width:326.9pt;height:183.35pt;mso-wrap-distance-left:9.05pt;mso-wrap-distance-right:9.05pt;mso-wrap-distance-top:0pt;mso-wrap-distance-bottom:0pt;margin-top:7.4pt;mso-position-vertical-relative:text;margin-left:154pt;mso-position-horizontal-relative:text">
                <v:textbox>
                  <w:txbxContent>
                    <w:p>
                      <w:pPr>
                        <w:pStyle w:val="Normal"/>
                        <w:spacing w:before="120" w:after="0"/>
                        <w:rPr>
                          <w:rFonts w:ascii="Times New Roman" w:hAnsi="Times New Roman" w:cs="Times New Roman"/>
                          <w:sz w:val="22"/>
                        </w:rPr>
                      </w:pPr>
                      <w:r>
                        <w:rPr>
                          <w:rFonts w:cs="Times New Roman" w:ascii="Times New Roman" w:hAnsi="Times New Roman"/>
                          <w:sz w:val="22"/>
                        </w:rPr>
                        <w:t xml:space="preserve">Με κλικ πάνω στο δορυφόρο τον μεταφέρουμε σε μια άλλη θέση με «σύρσιμο» (παρατηρήστε ότι το διάνυσμα της  ταχύτητας παραμένει ίδιο). </w:t>
                      </w:r>
                    </w:p>
                    <w:p>
                      <w:pPr>
                        <w:pStyle w:val="Normal"/>
                        <w:rPr>
                          <w:rFonts w:ascii="Times New Roman" w:hAnsi="Times New Roman" w:cs="Times New Roman"/>
                          <w:sz w:val="22"/>
                        </w:rPr>
                      </w:pPr>
                      <w:r>
                        <w:rPr>
                          <w:rFonts w:cs="Times New Roman" w:ascii="Times New Roman" w:hAnsi="Times New Roman"/>
                          <w:sz w:val="22"/>
                        </w:rPr>
                        <w:t>Ταυτόχρονα, βλέπουμε το δορυφόρο να βρίσκεται σε αντίστοιχη θέση στο παράθυρο «Γεωμετρική αναπαράσταση». Τοποθετήστε το δορυφόρο στον άξονα χ και σε απόσταση 30000 km από το κέντρο της Γης.</w:t>
                      </w:r>
                    </w:p>
                    <w:p>
                      <w:pPr>
                        <w:pStyle w:val="Normal"/>
                        <w:rPr/>
                      </w:pPr>
                      <w:r>
                        <w:rPr>
                          <w:rFonts w:cs="Times New Roman" w:ascii="Times New Roman" w:hAnsi="Times New Roman"/>
                          <w:sz w:val="22"/>
                        </w:rPr>
                        <w:t xml:space="preserve">Με το κουμπί  </w:t>
                      </w:r>
                      <w:r>
                        <w:rPr>
                          <w:rFonts w:cs="Times New Roman" w:ascii="Times New Roman" w:hAnsi="Times New Roman"/>
                          <w:sz w:val="22"/>
                        </w:rPr>
                        <w:object w:dxaOrig="225"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75pt;height:21.8pt" filled="f" o:ole="">
                            <v:imagedata r:id="rId98" o:title=""/>
                          </v:shape>
                          <o:OLEObject Type="Embed" ProgID="" ShapeID="ole_rId97" DrawAspect="Content" ObjectID="_1588921999" r:id="rId97"/>
                        </w:object>
                      </w:r>
                      <w:r>
                        <w:rPr>
                          <w:rFonts w:cs="Times New Roman" w:ascii="Times New Roman" w:hAnsi="Times New Roman"/>
                          <w:sz w:val="22"/>
                        </w:rPr>
                        <w:t xml:space="preserve">  προκαλούμε εκτόξευση του δορυφόρου, ενώ με το κουμπί </w:t>
                      </w:r>
                      <w:r>
                        <w:rPr>
                          <w:rFonts w:cs="Times New Roman" w:ascii="Times New Roman" w:hAnsi="Times New Roman"/>
                          <w:sz w:val="22"/>
                        </w:rPr>
                        <w:object w:dxaOrig="450" w:dyaOrig="34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5pt;height:17.25pt" filled="f" o:ole="">
                            <v:imagedata r:id="rId100" o:title=""/>
                          </v:shape>
                          <o:OLEObject Type="Embed" ProgID="" ShapeID="ole_rId99" DrawAspect="Content" ObjectID="_1844023172" r:id="rId99"/>
                        </w:object>
                      </w:r>
                      <w:r>
                        <w:rPr>
                          <w:rFonts w:cs="Times New Roman" w:ascii="Times New Roman" w:hAnsi="Times New Roman"/>
                          <w:sz w:val="22"/>
                        </w:rPr>
                        <w:t xml:space="preserve"> παίρνουμε τη στροβοσκοπική αναπαράσταση της κίνησης και με το κουμπί </w:t>
                      </w:r>
                      <w:r>
                        <w:rPr>
                          <w:rFonts w:cs="Times New Roman" w:ascii="Times New Roman" w:hAnsi="Times New Roman"/>
                          <w:sz w:val="22"/>
                        </w:rPr>
                        <w:object w:dxaOrig="404"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712556391" r:id="rId101"/>
                        </w:object>
                      </w:r>
                      <w:r>
                        <w:rPr>
                          <w:rFonts w:cs="Times New Roman" w:ascii="Times New Roman" w:hAnsi="Times New Roman"/>
                          <w:sz w:val="22"/>
                        </w:rPr>
                        <w:t xml:space="preserve"> την τροχιά ως γραμμή.</w:t>
                      </w:r>
                    </w:p>
                  </w:txbxContent>
                </v:textbox>
                <w10:wrap type="none"/>
              </v:rect>
            </w:pict>
          </mc:Fallback>
        </mc:AlternateContent>
      </w:r>
    </w:p>
    <w:p>
      <w:pPr>
        <w:pStyle w:val="Normal"/>
        <w:spacing w:before="0" w:after="0"/>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rPr>
        <w:t>δορυφόρου</w:t>
      </w:r>
    </w:p>
    <w:p>
      <w:pPr>
        <w:pStyle w:val="Normal"/>
        <w:spacing w:before="0" w:after="0"/>
        <w:rPr>
          <w:rFonts w:ascii="Times New Roman" w:hAnsi="Times New Roman" w:cs="Times New Roman"/>
          <w:sz w:val="22"/>
        </w:rPr>
      </w:pPr>
      <w:r>
        <w:rPr>
          <w:rFonts w:cs="Times New Roman" w:ascii="Times New Roman" w:hAnsi="Times New Roman"/>
          <w:sz w:val="22"/>
        </w:rPr>
        <w:object w:dxaOrig="2894" w:dyaOrig="28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4.75pt;height:143.25pt" filled="f" o:ole="">
            <v:imagedata r:id="rId104" o:title=""/>
          </v:shape>
          <o:OLEObject Type="Embed" ProgID="" ShapeID="ole_rId103" DrawAspect="Content" ObjectID="_1621708912" r:id="rId103"/>
        </w:objec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Ποια είναι η μορφή της τροχιάς του δορυφόρου; ................…………………………........................................</w:t>
      </w:r>
    </w:p>
    <w:p>
      <w:pPr>
        <w:pStyle w:val="Normal"/>
        <w:rPr>
          <w:rFonts w:ascii="Times New Roman" w:hAnsi="Times New Roman" w:cs="Times New Roman"/>
          <w:sz w:val="22"/>
        </w:rPr>
      </w:pPr>
      <w:r>
        <w:rPr>
          <w:rFonts w:cs="Times New Roman" w:ascii="Times New Roman" w:hAnsi="Times New Roman"/>
          <w:sz w:val="22"/>
        </w:rPr>
        <w:t>Πώς μεταβάλλεται η ταχύτητα του δορυφόρου; ………………………………………………………………..</w:t>
      </w:r>
    </w:p>
    <w:p>
      <w:pPr>
        <w:pStyle w:val="TextBody"/>
        <w:rPr>
          <w:rFonts w:ascii="Times New Roman" w:hAnsi="Times New Roman" w:cs="Times New Roman"/>
          <w:sz w:val="22"/>
        </w:rPr>
      </w:pPr>
      <w:r>
        <w:rPr>
          <w:rFonts w:cs="Times New Roman" w:ascii="Times New Roman" w:hAnsi="Times New Roman"/>
          <w:sz w:val="22"/>
        </w:rPr>
        <w:t>Πώς μεταβάλλεται η δύναμη που ασκεί η Γη στο δορυφόρο;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ΙΙΙ) </w:t>
      </w:r>
      <w:r>
        <w:rPr>
          <w:rFonts w:cs="Times New Roman" w:ascii="Times New Roman" w:hAnsi="Times New Roman"/>
          <w:i/>
          <w:sz w:val="22"/>
        </w:rPr>
        <w:t>Παρατήρηση της κίνησης και της ταχύτητας του δορυφόρου</w:t>
      </w:r>
      <w:r>
        <w:rPr>
          <w:rFonts w:cs="Times New Roman" w:ascii="Times New Roman" w:hAnsi="Times New Roman"/>
          <w:sz w:val="22"/>
        </w:rPr>
        <w:t>.</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spacing w:before="0" w:after="0"/>
        <w:rPr>
          <w:rFonts w:ascii="Times New Roman" w:hAnsi="Times New Roman" w:cs="Times New Roman"/>
          <w:sz w:val="22"/>
        </w:rPr>
      </w:pPr>
      <w:r>
        <w:rPr>
          <w:rFonts w:cs="Times New Roman" w:ascii="Times New Roman" w:hAnsi="Times New Roman"/>
          <w:sz w:val="22"/>
        </w:rPr>
        <w:t>Τοποθετήστε το δορυφόρο σε μια άλλη θέση. Η ταχύτητα εκτόξευσης είναι η ίδια.</w:t>
      </w:r>
    </w:p>
    <w:p>
      <w:pPr>
        <w:pStyle w:val="Normal"/>
        <w:spacing w:before="0" w:after="0"/>
        <w:rPr/>
      </w:pPr>
      <w:r>
        <w:rPr>
          <w:rFonts w:cs="Times New Roman" w:ascii="Times New Roman" w:hAnsi="Times New Roman"/>
          <w:sz w:val="22"/>
        </w:rPr>
        <w:t>Πραγματοποιήστε την κίνηση και επικεντρώστε το ενδιαφέρον σας στο παράθυρο «</w:t>
      </w:r>
      <w:r>
        <w:rPr>
          <w:rFonts w:cs="Times New Roman" w:ascii="Times New Roman" w:hAnsi="Times New Roman"/>
          <w:i/>
          <w:iCs/>
          <w:sz w:val="22"/>
        </w:rPr>
        <w:t>Γεωμετρική</w:t>
      </w:r>
      <w:r>
        <w:rPr>
          <w:rFonts w:cs="Times New Roman" w:ascii="Times New Roman" w:hAnsi="Times New Roman"/>
          <w:sz w:val="22"/>
        </w:rPr>
        <w:t xml:space="preserve"> </w:t>
      </w:r>
      <w:r>
        <w:rPr>
          <w:rFonts w:cs="Times New Roman" w:ascii="Times New Roman" w:hAnsi="Times New Roman"/>
          <w:i/>
          <w:iCs/>
          <w:sz w:val="22"/>
        </w:rPr>
        <w:t>αναπαράσταση</w:t>
      </w:r>
      <w:r>
        <w:rPr>
          <w:rFonts w:cs="Times New Roman" w:ascii="Times New Roman" w:hAnsi="Times New Roman"/>
          <w:sz w:val="22"/>
        </w:rPr>
        <w:t xml:space="preserve">». Κατά τη διάρκεια της κίνησης δοκιμάστε τα κουμπιά </w:t>
      </w:r>
      <w:r>
        <w:rPr>
          <w:rFonts w:cs="Times New Roman" w:ascii="Times New Roman" w:hAnsi="Times New Roman"/>
          <w:sz w:val="22"/>
        </w:rPr>
        <w:object w:dxaOrig="404"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21pt" filled="f" o:ole="">
            <v:imagedata r:id="rId106" o:title=""/>
          </v:shape>
          <o:OLEObject Type="Embed" ProgID="" ShapeID="ole_rId105" DrawAspect="Content" ObjectID="_2021709332" r:id="rId105"/>
        </w:object>
      </w:r>
      <w:r>
        <w:rPr>
          <w:rFonts w:cs="Times New Roman" w:ascii="Times New Roman" w:hAnsi="Times New Roman"/>
          <w:sz w:val="22"/>
        </w:rPr>
        <w:t xml:space="preserve">   </w:t>
      </w:r>
      <w:r>
        <w:rPr>
          <w:rFonts w:cs="Times New Roman" w:ascii="Times New Roman" w:hAnsi="Times New Roman"/>
          <w:sz w:val="22"/>
        </w:rPr>
        <w:object w:dxaOrig="450" w:dyaOrig="3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5pt;height:17.25pt" filled="f" o:ole="">
            <v:imagedata r:id="rId108" o:title=""/>
          </v:shape>
          <o:OLEObject Type="Embed" ProgID="" ShapeID="ole_rId107" DrawAspect="Content" ObjectID="_2012738463" r:id="rId107"/>
        </w:object>
      </w:r>
      <w:r>
        <w:rPr>
          <w:rFonts w:cs="Times New Roman" w:ascii="Times New Roman" w:hAnsi="Times New Roman"/>
          <w:sz w:val="22"/>
        </w:rPr>
        <w:t xml:space="preserve"> και </w:t>
      </w:r>
      <w:r>
        <w:rPr>
          <w:rFonts w:cs="Times New Roman" w:ascii="Times New Roman" w:hAnsi="Times New Roman"/>
          <w:sz w:val="22"/>
        </w:rPr>
        <w:object w:dxaOrig="404"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962466982" r:id="rId109"/>
        </w:objec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Παρατηρήστε το πώς μεταβάλλεται το διάνυσμα της δύναμης της παγκόσμιας έλξης. Επίσης, στο κάτω μέρος του παραθύρου, έχετε τη δυνατότητα να παρακολουθείτε τις τιμές της ταχύτητας του δορυφόρου και της δύναμης που ασκεί η Γη στο δορυφόρο.</w:t>
      </w:r>
    </w:p>
    <w:p>
      <w:pPr>
        <w:pStyle w:val="Normal"/>
        <w:spacing w:before="0" w:after="0"/>
        <w:rPr/>
      </w:pPr>
      <w:r>
        <w:rPr>
          <w:rFonts w:cs="Times New Roman" w:ascii="Times New Roman" w:hAnsi="Times New Roman"/>
          <w:sz w:val="22"/>
        </w:rPr>
        <w:t xml:space="preserve">Για να διευκολυνθεί η παρατήρηση, αξιοποιήστε τη δυνατότητα να παρακολουθείτε την κίνηση του δορυφόρου γύρω από τη Γη βήμα – βήμα πατώντας το κουμπί </w:t>
      </w:r>
      <w:r>
        <w:rPr>
          <w:rFonts w:cs="Times New Roman" w:ascii="Times New Roman" w:hAnsi="Times New Roman"/>
          <w:sz w:val="22"/>
        </w:rPr>
        <w:object w:dxaOrig="345" w:dyaOrig="37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25pt;height:18.75pt" filled="f" o:ole="">
            <v:imagedata r:id="rId112" o:title=""/>
          </v:shape>
          <o:OLEObject Type="Embed" ProgID="" ShapeID="ole_rId111" DrawAspect="Content" ObjectID="_1827307091" r:id="rId111"/>
        </w:object>
      </w:r>
      <w:r>
        <w:rPr>
          <w:rFonts w:cs="Times New Roman" w:ascii="Times New Roman" w:hAnsi="Times New Roman"/>
          <w:sz w:val="22"/>
        </w:rPr>
        <w:t>.</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spacing w:before="0" w:after="0"/>
        <w:rPr/>
      </w:pPr>
      <w:r>
        <w:rPr>
          <w:rFonts w:cs="Times New Roman" w:ascii="Times New Roman" w:hAnsi="Times New Roman"/>
          <w:sz w:val="22"/>
        </w:rPr>
        <w:t xml:space="preserve">ΙV) </w:t>
      </w:r>
      <w:r>
        <w:rPr>
          <w:rFonts w:cs="Times New Roman" w:ascii="Times New Roman" w:hAnsi="Times New Roman"/>
          <w:i/>
          <w:sz w:val="22"/>
        </w:rPr>
        <w:t>Αλλαγή της ταχύτητας του δορυφόρου (χειρισμός της ταχύτητας του δορυφόρου)</w:t>
      </w:r>
      <w:r>
        <w:rPr>
          <w:rFonts w:cs="Times New Roman" w:ascii="Times New Roman" w:hAnsi="Times New Roman"/>
          <w:sz w:val="22"/>
        </w:rPr>
        <w:t xml:space="preserve">. </w:t>
      </w:r>
    </w:p>
    <w:p>
      <w:pPr>
        <w:pStyle w:val="Normal"/>
        <w:spacing w:before="0" w:after="0"/>
        <w:rPr/>
      </w:pPr>
      <w:r>
        <w:rPr>
          <w:rFonts w:cs="Times New Roman" w:ascii="Times New Roman" w:hAnsi="Times New Roman"/>
          <w:sz w:val="22"/>
        </w:rPr>
        <w:t>Σταματήστε την κίνηση και με το κουμπί («</w:t>
      </w:r>
      <w:r>
        <w:rPr>
          <w:rFonts w:cs="Times New Roman" w:ascii="Times New Roman" w:hAnsi="Times New Roman"/>
          <w:i/>
          <w:iCs/>
          <w:sz w:val="22"/>
        </w:rPr>
        <w:t>επαναφορά</w:t>
      </w:r>
      <w:r>
        <w:rPr>
          <w:rFonts w:cs="Times New Roman" w:ascii="Times New Roman" w:hAnsi="Times New Roman"/>
          <w:sz w:val="22"/>
        </w:rPr>
        <w:t xml:space="preserve">») </w:t>
      </w:r>
      <w:r>
        <w:rPr>
          <w:rFonts w:cs="Times New Roman" w:ascii="Times New Roman" w:hAnsi="Times New Roman"/>
          <w:sz w:val="22"/>
        </w:rPr>
        <w:object w:dxaOrig="450" w:dyaOrig="3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05pt;height:22pt" filled="f" o:ole="">
            <v:imagedata r:id="rId114" o:title=""/>
          </v:shape>
          <o:OLEObject Type="Embed" ProgID="" ShapeID="ole_rId113" DrawAspect="Content" ObjectID="_244483378" r:id="rId113"/>
        </w:object>
      </w:r>
      <w:r>
        <w:rPr>
          <w:rFonts w:cs="Times New Roman" w:ascii="Times New Roman" w:hAnsi="Times New Roman"/>
          <w:sz w:val="22"/>
        </w:rPr>
        <w:t xml:space="preserve"> επαναφέρατε το δορυφόρο στην αρχική του θέση.  Χωρίς να αλλάξετε τη θέση του δορυφόρου, με κλικ και σύρσιμο στην άκρη του διανύσματος της ταχύτητας μπορείτε εύκολα να την αλλάζετε και ως προς το μέτρο και ως προς την κατεύθυνση. Με αυτόν τον τρόπο (χειρισμό) μπορείτε να επιλέξετε την αρχική ταχύτητα του δορυφόρου.</w:t>
      </w:r>
    </w:p>
    <w:p>
      <w:pPr>
        <w:pStyle w:val="Footnote"/>
        <w:spacing w:before="0" w:after="0"/>
        <w:rPr>
          <w:rFonts w:ascii="Times New Roman" w:hAnsi="Times New Roman" w:cs="Times New Roman"/>
          <w:sz w:val="22"/>
          <w:lang w:val="el-GR"/>
        </w:rPr>
      </w:pPr>
      <w:r>
        <w:rPr>
          <w:rFonts w:cs="Times New Roman" w:ascii="Times New Roman" w:hAnsi="Times New Roman"/>
          <w:sz w:val="22"/>
          <w:lang w:val="el-GR"/>
        </w:rPr>
      </w:r>
    </w:p>
    <w:p>
      <w:pPr>
        <w:pStyle w:val="Normal"/>
        <w:spacing w:before="0" w:after="0"/>
        <w:rPr>
          <w:rFonts w:ascii="Times New Roman" w:hAnsi="Times New Roman" w:cs="Times New Roman"/>
          <w:sz w:val="22"/>
        </w:rPr>
      </w:pPr>
      <w:r>
        <w:rPr>
          <w:rFonts w:cs="Times New Roman" w:ascii="Times New Roman" w:hAnsi="Times New Roman"/>
          <w:sz w:val="22"/>
        </w:rPr>
        <w:t>Πραγματοποιήστε τις κινήσεις που αντιστοιχούν στα παρακάτω διαγράμματα αρχικής ταχύτητας:</w:t>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4391025" cy="86677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15"/>
                    <a:srcRect l="-8" t="-42" r="-8" b="-42"/>
                    <a:stretch>
                      <a:fillRect/>
                    </a:stretch>
                  </pic:blipFill>
                  <pic:spPr bwMode="auto">
                    <a:xfrm>
                      <a:off x="0" y="0"/>
                      <a:ext cx="4391025" cy="866775"/>
                    </a:xfrm>
                    <a:prstGeom prst="rect">
                      <a:avLst/>
                    </a:prstGeom>
                  </pic:spPr>
                </pic:pic>
              </a:graphicData>
            </a:graphic>
          </wp:inline>
        </w:drawing>
      </w:r>
    </w:p>
    <w:p>
      <w:pPr>
        <w:pStyle w:val="Normal"/>
        <w:rPr/>
      </w:pPr>
      <w:r>
        <w:rPr>
          <w:rFonts w:cs="Times New Roman" w:ascii="Times New Roman" w:hAnsi="Times New Roman"/>
          <w:sz w:val="22"/>
        </w:rPr>
        <w:t>Παρακολουθήστε προσεκτικά τις κινήσεις σε κάθε περίπτωση χωριστά. Βασιζόμενοι στις στροβοσκοπικές αναπαραστάσεις στο παράθυρο «Γεωμετρική Αναπαράσταση» περιγράψτε τη συμπεριφορά του δορυφόρου  με όρους ταχύτητας (</w:t>
      </w:r>
      <w:r>
        <w:rPr>
          <w:rFonts w:cs="Times New Roman" w:ascii="Times New Roman" w:hAnsi="Times New Roman"/>
          <w:b/>
          <w:sz w:val="22"/>
        </w:rPr>
        <w:t>υ</w:t>
      </w:r>
      <w:r>
        <w:rPr>
          <w:rFonts w:cs="Times New Roman" w:ascii="Times New Roman" w:hAnsi="Times New Roman"/>
          <w:sz w:val="22"/>
        </w:rPr>
        <w:t>) και δύναμης παγκόσμιας έλξης (</w:t>
      </w:r>
      <w:r>
        <w:rPr>
          <w:rFonts w:cs="Times New Roman" w:ascii="Times New Roman" w:hAnsi="Times New Roman"/>
          <w:b/>
          <w:sz w:val="22"/>
        </w:rPr>
        <w:t>F</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α.  …………………………………………………………………………………..……………………………</w:t>
      </w:r>
    </w:p>
    <w:p>
      <w:pPr>
        <w:pStyle w:val="Normal"/>
        <w:rPr>
          <w:rFonts w:ascii="Times New Roman" w:hAnsi="Times New Roman" w:cs="Times New Roman"/>
          <w:sz w:val="22"/>
        </w:rPr>
      </w:pPr>
      <w:r>
        <w:rPr>
          <w:rFonts w:cs="Times New Roman" w:ascii="Times New Roman" w:hAnsi="Times New Roman"/>
          <w:sz w:val="22"/>
        </w:rPr>
        <w:t>β.  ………………………………………………………………………………..………………………………</w:t>
      </w:r>
    </w:p>
    <w:p>
      <w:pPr>
        <w:pStyle w:val="Normal"/>
        <w:rPr>
          <w:rFonts w:ascii="Times New Roman" w:hAnsi="Times New Roman" w:cs="Times New Roman"/>
          <w:sz w:val="22"/>
        </w:rPr>
      </w:pPr>
      <w:r>
        <w:rPr>
          <w:rFonts w:cs="Times New Roman" w:ascii="Times New Roman" w:hAnsi="Times New Roman"/>
          <w:sz w:val="22"/>
        </w:rPr>
        <w:t>γ    …………………………………………………………………………….…………………………………</w:t>
      </w:r>
    </w:p>
    <w:p>
      <w:pPr>
        <w:pStyle w:val="Normal"/>
        <w:rPr>
          <w:rFonts w:ascii="Times New Roman" w:hAnsi="Times New Roman" w:cs="Times New Roman"/>
          <w:sz w:val="22"/>
        </w:rPr>
      </w:pPr>
      <w:r>
        <w:rPr>
          <w:rFonts w:cs="Times New Roman" w:ascii="Times New Roman" w:hAnsi="Times New Roman"/>
          <w:sz w:val="22"/>
        </w:rPr>
        <w:t>δ.   ………………………………………………………………………….……………………………………</w:t>
      </w:r>
    </w:p>
    <w:p>
      <w:pPr>
        <w:pStyle w:val="Normal"/>
        <w:spacing w:before="0" w:after="0"/>
        <w:rPr>
          <w:rFonts w:ascii="Times New Roman" w:hAnsi="Times New Roman" w:cs="Times New Roman"/>
          <w:b/>
          <w:b/>
          <w:bCs/>
          <w:sz w:val="22"/>
        </w:rPr>
      </w:pPr>
      <w:r>
        <w:rPr>
          <w:rFonts w:cs="Times New Roman" w:ascii="Times New Roman" w:hAnsi="Times New Roman"/>
          <w:b/>
          <w:bCs/>
          <w:sz w:val="22"/>
        </w:rPr>
        <w:t>4. Συζήτηση - Συμπεράσματα</w:t>
      </w:r>
    </w:p>
    <w:p>
      <w:pPr>
        <w:pStyle w:val="Normal"/>
        <w:spacing w:before="0" w:after="0"/>
        <w:rPr>
          <w:lang w:val="en-US"/>
        </w:rPr>
      </w:pP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lang w:val="en-US"/>
        </w:rPr>
        <w:t>..</w:t>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tbl>
      <w:tblPr>
        <w:tblW w:w="9639" w:type="dxa"/>
        <w:jc w:val="left"/>
        <w:tblInd w:w="-5" w:type="dxa"/>
        <w:tblLayout w:type="fixed"/>
        <w:tblCellMar>
          <w:top w:w="0" w:type="dxa"/>
          <w:left w:w="108" w:type="dxa"/>
          <w:bottom w:w="0" w:type="dxa"/>
          <w:right w:w="108" w:type="dxa"/>
        </w:tblCellMar>
      </w:tblPr>
      <w:tblGrid>
        <w:gridCol w:w="2977"/>
        <w:gridCol w:w="3827"/>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rFonts w:cs="Times New Roman" w:ascii="Times New Roman" w:hAnsi="Times New Roman"/>
                <w:b/>
                <w:sz w:val="24"/>
                <w:szCs w:val="24"/>
              </w:rPr>
              <w:t xml:space="preserve">ΓΑΙΑ – </w:t>
            </w:r>
            <w:r>
              <w:rPr>
                <w:rFonts w:cs="Times New Roman" w:ascii="Times New Roman" w:hAnsi="Times New Roman"/>
                <w:b/>
                <w:caps/>
                <w:sz w:val="24"/>
                <w:szCs w:val="24"/>
              </w:rPr>
              <w:t>Newton</w:t>
            </w:r>
          </w:p>
          <w:p>
            <w:pPr>
              <w:pStyle w:val="Normal"/>
              <w:spacing w:before="0" w:after="120"/>
              <w:jc w:val="center"/>
              <w:rPr>
                <w:rFonts w:ascii="Times New Roman" w:hAnsi="Times New Roman" w:cs="Times New Roman"/>
                <w:b/>
                <w:b/>
                <w:smallCaps/>
                <w:sz w:val="24"/>
                <w:szCs w:val="24"/>
              </w:rPr>
            </w:pPr>
            <w:r>
              <w:rPr>
                <w:rFonts w:cs="Times New Roman" w:ascii="Times New Roman" w:hAnsi="Times New Roman"/>
                <w:i/>
                <w:sz w:val="24"/>
                <w:szCs w:val="24"/>
              </w:rPr>
              <w:t>Κίνηση δορυφόρω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Δραστηριότητα 8</w:t>
            </w:r>
          </w:p>
          <w:p>
            <w:pPr>
              <w:pStyle w:val="Heading2"/>
              <w:numPr>
                <w:ilvl w:val="0"/>
                <w:numId w:val="0"/>
              </w:numPr>
              <w:ind w:left="0" w:hanging="0"/>
              <w:jc w:val="center"/>
              <w:rPr/>
            </w:pPr>
            <w:bookmarkStart w:id="10" w:name="__RefHeading___Toc426721613"/>
            <w:bookmarkEnd w:id="10"/>
            <w:r>
              <w:rPr/>
              <w:t>Η ομαλή κυκλική κίνηση ενός τεχνητού δορυφόρο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caps/>
                <w:sz w:val="24"/>
                <w:szCs w:val="24"/>
              </w:rPr>
            </w:pPr>
            <w:r>
              <w:rPr>
                <w:rFonts w:cs="Times New Roman" w:ascii="Times New Roman" w:hAnsi="Times New Roman"/>
                <w:b/>
                <w:caps/>
                <w:sz w:val="24"/>
                <w:szCs w:val="24"/>
              </w:rPr>
              <w:t>ΦΥΣΙΚΗ</w:t>
            </w:r>
          </w:p>
          <w:p>
            <w:pPr>
              <w:pStyle w:val="Normal"/>
              <w:spacing w:before="0" w:after="120"/>
              <w:jc w:val="center"/>
              <w:rPr>
                <w:rFonts w:ascii="Times New Roman" w:hAnsi="Times New Roman" w:cs="Times New Roman"/>
                <w:bCs/>
                <w:caps/>
                <w:sz w:val="24"/>
                <w:szCs w:val="24"/>
              </w:rPr>
            </w:pPr>
            <w:r>
              <w:rPr>
                <w:rFonts w:cs="Times New Roman" w:ascii="Times New Roman" w:hAnsi="Times New Roman"/>
                <w:bCs/>
                <w:caps/>
                <w:sz w:val="24"/>
                <w:szCs w:val="24"/>
              </w:rPr>
              <w:t>Α΄ ΛΥΚΕΙΟΥ</w:t>
            </w:r>
          </w:p>
        </w:tc>
      </w:tr>
    </w:tbl>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sz w:val="22"/>
        </w:rPr>
      </w:pPr>
      <w:r>
        <w:object w:dxaOrig="3885" w:dyaOrig="403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84.2pt;margin-top:11.4pt;width:194.15pt;height:201.85pt;mso-wrap-distance-left:9.05pt;mso-wrap-distance-right:9.05pt;mso-position-horizontal-relative:text;mso-position-vertical-relative:text" filled="f" o:ole="">
            <v:imagedata r:id="rId117" o:title=""/>
            <w10:wrap type="square"/>
          </v:shape>
          <o:OLEObject Type="Embed" ProgID="" ShapeID="ole_rId116" DrawAspect="Content" ObjectID="_1551728110" r:id="rId116"/>
        </w:object>
      </w:r>
      <w:r>
        <w:rPr>
          <w:rFonts w:cs="Times New Roman" w:ascii="Times New Roman" w:hAnsi="Times New Roman"/>
          <w:sz w:val="22"/>
        </w:rPr>
        <w:t xml:space="preserve">                                                                                                                         </w:t>
      </w:r>
    </w:p>
    <w:p>
      <w:pPr>
        <w:pStyle w:val="Normal"/>
        <w:spacing w:before="0" w:after="0"/>
        <w:rPr>
          <w:rFonts w:ascii="Times New Roman" w:hAnsi="Times New Roman" w:cs="Times New Roman"/>
          <w:b/>
          <w:b/>
          <w:sz w:val="22"/>
        </w:rPr>
      </w:pPr>
      <w:r>
        <w:rPr>
          <w:rFonts w:cs="Times New Roman" w:ascii="Times New Roman" w:hAnsi="Times New Roman"/>
          <w:b/>
          <w:sz w:val="22"/>
        </w:rPr>
        <w:t>1. Περιγραφή</w:t>
      </w:r>
    </w:p>
    <w:p>
      <w:pPr>
        <w:pStyle w:val="Normal"/>
        <w:spacing w:before="0" w:after="0"/>
        <w:rPr/>
      </w:pPr>
      <w:r>
        <w:rPr>
          <w:rFonts w:cs="Times New Roman" w:ascii="Times New Roman" w:hAnsi="Times New Roman"/>
          <w:sz w:val="22"/>
        </w:rPr>
        <w:t xml:space="preserve">Στο διπλανό σχήμα απεικονίζεται η τροχιά την οποία διαγράφει γύρω από τη Γη ένας δορυφόρος που εκτοξεύεται από τη θέση Α με ταχύτητα </w:t>
      </w:r>
      <w:r>
        <w:rPr>
          <w:rFonts w:cs="Times New Roman" w:ascii="Times New Roman" w:hAnsi="Times New Roman"/>
          <w:b/>
          <w:sz w:val="22"/>
        </w:rPr>
        <w:t>υ</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rFonts w:ascii="Times New Roman" w:hAnsi="Times New Roman" w:cs="Times New Roman"/>
          <w:b/>
          <w:b/>
          <w:bCs/>
          <w:sz w:val="22"/>
        </w:rPr>
      </w:pPr>
      <w:r>
        <w:rPr>
          <w:rFonts w:cs="Times New Roman" w:ascii="Times New Roman" w:hAnsi="Times New Roman"/>
          <w:b/>
          <w:bCs/>
          <w:sz w:val="22"/>
        </w:rPr>
        <w:t>2. Τα ερωτήματα</w:t>
      </w:r>
    </w:p>
    <w:p>
      <w:pPr>
        <w:pStyle w:val="Normal"/>
        <w:spacing w:before="0" w:after="0"/>
        <w:rPr/>
      </w:pPr>
      <w:r>
        <w:rPr>
          <w:rFonts w:cs="Times New Roman" w:ascii="Times New Roman" w:hAnsi="Times New Roman"/>
          <w:sz w:val="22"/>
        </w:rPr>
        <w:t xml:space="preserve">α) Σχεδιάστε το </w:t>
      </w:r>
      <w:r>
        <w:rPr>
          <w:rFonts w:cs="Times New Roman" w:ascii="Times New Roman" w:hAnsi="Times New Roman"/>
          <w:b/>
          <w:sz w:val="22"/>
        </w:rPr>
        <w:t>διάνυσμα της ταχύτητας</w:t>
      </w:r>
      <w:r>
        <w:rPr>
          <w:rFonts w:cs="Times New Roman" w:ascii="Times New Roman" w:hAnsi="Times New Roman"/>
          <w:sz w:val="22"/>
        </w:rPr>
        <w:t xml:space="preserve"> τη στιγμή που ο δορυφόρος διέρχεται από τα σημεία Α, Γ, Δ και Ε.</w:t>
      </w:r>
    </w:p>
    <w:p>
      <w:pPr>
        <w:pStyle w:val="Normal"/>
        <w:spacing w:before="0" w:after="0"/>
        <w:rPr/>
      </w:pPr>
      <w:r>
        <w:rPr>
          <w:rFonts w:cs="Times New Roman" w:ascii="Times New Roman" w:hAnsi="Times New Roman"/>
          <w:sz w:val="22"/>
        </w:rPr>
        <w:t xml:space="preserve">Συγκρίνετε τις ταχύτητες </w:t>
      </w:r>
      <w:r>
        <w:rPr>
          <w:rFonts w:cs="Times New Roman" w:ascii="Times New Roman" w:hAnsi="Times New Roman"/>
          <w:b/>
          <w:sz w:val="22"/>
        </w:rPr>
        <w:t>υ</w:t>
      </w:r>
      <w:r>
        <w:rPr>
          <w:rFonts w:cs="Times New Roman" w:ascii="Times New Roman" w:hAnsi="Times New Roman"/>
          <w:b/>
          <w:sz w:val="22"/>
          <w:vertAlign w:val="subscript"/>
        </w:rPr>
        <w:t>Α</w:t>
      </w:r>
      <w:r>
        <w:rPr>
          <w:rFonts w:cs="Times New Roman" w:ascii="Times New Roman" w:hAnsi="Times New Roman"/>
          <w:b/>
          <w:sz w:val="22"/>
        </w:rPr>
        <w:t>, υ</w:t>
      </w:r>
      <w:r>
        <w:rPr>
          <w:rFonts w:cs="Times New Roman" w:ascii="Times New Roman" w:hAnsi="Times New Roman"/>
          <w:b/>
          <w:sz w:val="22"/>
          <w:vertAlign w:val="subscript"/>
        </w:rPr>
        <w:t>Γ</w:t>
      </w:r>
      <w:r>
        <w:rPr>
          <w:rFonts w:cs="Times New Roman" w:ascii="Times New Roman" w:hAnsi="Times New Roman"/>
          <w:b/>
          <w:sz w:val="22"/>
        </w:rPr>
        <w:t xml:space="preserve"> υ</w:t>
      </w:r>
      <w:r>
        <w:rPr>
          <w:rFonts w:cs="Times New Roman" w:ascii="Times New Roman" w:hAnsi="Times New Roman"/>
          <w:b/>
          <w:sz w:val="22"/>
          <w:vertAlign w:val="subscript"/>
        </w:rPr>
        <w:t xml:space="preserve">Δ </w:t>
      </w:r>
      <w:r>
        <w:rPr>
          <w:rFonts w:cs="Times New Roman" w:ascii="Times New Roman" w:hAnsi="Times New Roman"/>
          <w:b/>
          <w:sz w:val="22"/>
        </w:rPr>
        <w:t xml:space="preserve"> </w:t>
      </w:r>
      <w:r>
        <w:rPr>
          <w:rFonts w:cs="Times New Roman" w:ascii="Times New Roman" w:hAnsi="Times New Roman"/>
          <w:sz w:val="22"/>
        </w:rPr>
        <w:t>και</w:t>
      </w:r>
      <w:r>
        <w:rPr>
          <w:rFonts w:cs="Times New Roman" w:ascii="Times New Roman" w:hAnsi="Times New Roman"/>
          <w:b/>
          <w:sz w:val="22"/>
        </w:rPr>
        <w:t xml:space="preserve"> υ</w:t>
      </w:r>
      <w:r>
        <w:rPr>
          <w:rFonts w:cs="Times New Roman" w:ascii="Times New Roman" w:hAnsi="Times New Roman"/>
          <w:b/>
          <w:sz w:val="22"/>
          <w:vertAlign w:val="subscript"/>
        </w:rPr>
        <w:t>Ε</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β) Σχεδιάστε το </w:t>
      </w:r>
      <w:r>
        <w:rPr>
          <w:rFonts w:cs="Times New Roman" w:ascii="Times New Roman" w:hAnsi="Times New Roman"/>
          <w:b/>
          <w:sz w:val="22"/>
        </w:rPr>
        <w:t>διάνυσμα της δύναμης που ασκεί η Γη στο δορυφόρο</w:t>
      </w:r>
      <w:r>
        <w:rPr>
          <w:rFonts w:cs="Times New Roman" w:ascii="Times New Roman" w:hAnsi="Times New Roman"/>
          <w:sz w:val="22"/>
        </w:rPr>
        <w:t xml:space="preserve"> τη στιγμή που ο δορυφόρος διέρχεται από τα σημεία Α, Γ, Δ και Ε.    Συγκρίνετε τις δυνάμεις </w:t>
      </w:r>
      <w:r>
        <w:rPr>
          <w:rFonts w:cs="Times New Roman" w:ascii="Times New Roman" w:hAnsi="Times New Roman"/>
          <w:b/>
          <w:sz w:val="22"/>
        </w:rPr>
        <w:t>F</w:t>
      </w:r>
      <w:r>
        <w:rPr>
          <w:rFonts w:cs="Times New Roman" w:ascii="Times New Roman" w:hAnsi="Times New Roman"/>
          <w:b/>
          <w:sz w:val="22"/>
          <w:vertAlign w:val="subscript"/>
        </w:rPr>
        <w:t>Α</w:t>
      </w:r>
      <w:r>
        <w:rPr>
          <w:rFonts w:cs="Times New Roman" w:ascii="Times New Roman" w:hAnsi="Times New Roman"/>
          <w:b/>
          <w:sz w:val="22"/>
        </w:rPr>
        <w:t>, F</w:t>
      </w:r>
      <w:r>
        <w:rPr>
          <w:rFonts w:cs="Times New Roman" w:ascii="Times New Roman" w:hAnsi="Times New Roman"/>
          <w:b/>
          <w:sz w:val="22"/>
          <w:vertAlign w:val="subscript"/>
        </w:rPr>
        <w:t>Γ,</w:t>
      </w:r>
      <w:r>
        <w:rPr>
          <w:rFonts w:cs="Times New Roman" w:ascii="Times New Roman" w:hAnsi="Times New Roman"/>
          <w:b/>
          <w:sz w:val="22"/>
        </w:rPr>
        <w:t xml:space="preserve"> F</w:t>
      </w:r>
      <w:r>
        <w:rPr>
          <w:rFonts w:cs="Times New Roman" w:ascii="Times New Roman" w:hAnsi="Times New Roman"/>
          <w:b/>
          <w:sz w:val="22"/>
          <w:vertAlign w:val="subscript"/>
        </w:rPr>
        <w:t xml:space="preserve">Δ </w:t>
      </w:r>
      <w:r>
        <w:rPr>
          <w:rFonts w:cs="Times New Roman" w:ascii="Times New Roman" w:hAnsi="Times New Roman"/>
          <w:b/>
          <w:sz w:val="22"/>
        </w:rPr>
        <w:t xml:space="preserve"> </w:t>
      </w:r>
      <w:r>
        <w:rPr>
          <w:rFonts w:cs="Times New Roman" w:ascii="Times New Roman" w:hAnsi="Times New Roman"/>
          <w:sz w:val="22"/>
        </w:rPr>
        <w:t>και</w:t>
      </w:r>
      <w:r>
        <w:rPr>
          <w:rFonts w:cs="Times New Roman" w:ascii="Times New Roman" w:hAnsi="Times New Roman"/>
          <w:b/>
          <w:sz w:val="22"/>
        </w:rPr>
        <w:t xml:space="preserve"> F</w:t>
      </w:r>
      <w:r>
        <w:rPr>
          <w:rFonts w:cs="Times New Roman" w:ascii="Times New Roman" w:hAnsi="Times New Roman"/>
          <w:b/>
          <w:sz w:val="22"/>
          <w:vertAlign w:val="subscript"/>
        </w:rPr>
        <w:t>Ε</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γ) Ο δορυφόρος διαγράφει </w:t>
      </w:r>
      <w:r>
        <w:rPr>
          <w:rFonts w:cs="Times New Roman" w:ascii="Times New Roman" w:hAnsi="Times New Roman"/>
          <w:b/>
          <w:sz w:val="22"/>
        </w:rPr>
        <w:t>κυκλική τροχιά</w:t>
      </w:r>
      <w:r>
        <w:rPr>
          <w:rFonts w:cs="Times New Roman" w:ascii="Times New Roman" w:hAnsi="Times New Roman"/>
          <w:sz w:val="22"/>
        </w:rPr>
        <w:t xml:space="preserve"> γύρω από τη Γη. Η κίνησή του είναι ομαλή ή μεταβαλλόμενη; Δικαιολογήστε την απάντησή σα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δ) Με ποιο κριτήριο σχεδιάσατε τα διανύσματα της ταχύτητας;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ε) Με ποιο κριτήριο σχεδιάσατε τα διανύσματα της δύναμη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δ) Τι εννοούμε όταν λέμε ότι η  περίοδος κίνησης του δορυφόρου είναι 24 ώρε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b/>
          <w:b/>
          <w:sz w:val="22"/>
        </w:rPr>
      </w:pPr>
      <w:r>
        <w:rPr>
          <w:rFonts w:cs="Times New Roman" w:ascii="Times New Roman" w:hAnsi="Times New Roman"/>
          <w:b/>
          <w:sz w:val="22"/>
        </w:rPr>
        <w:t>3.  Στο περιβάλλον του μικρόκοσμου «Κίνηση δορυφόρων»</w:t>
      </w:r>
    </w:p>
    <w:p>
      <w:pPr>
        <w:pStyle w:val="Normal"/>
        <w:spacing w:before="0" w:after="0"/>
        <w:rPr/>
      </w:pPr>
      <w:r>
        <w:rPr>
          <w:rFonts w:cs="Times New Roman" w:ascii="Times New Roman" w:hAnsi="Times New Roman"/>
          <w:sz w:val="22"/>
        </w:rPr>
        <w:t xml:space="preserve">Ι)  </w:t>
      </w:r>
      <w:r>
        <w:rPr>
          <w:rFonts w:cs="Times New Roman" w:ascii="Times New Roman" w:hAnsi="Times New Roman"/>
          <w:i/>
          <w:sz w:val="22"/>
        </w:rPr>
        <w:t>Επιβεβαίωση της ορθότητας των απαντήσεων</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BodyText2"/>
        <w:jc w:val="both"/>
        <w:rPr/>
      </w:pPr>
      <w:r>
        <w:object w:dxaOrig="3119" w:dyaOrig="35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1.35pt;margin-top:3.4pt;width:124.7pt;height:144pt;mso-wrap-distance-left:9.05pt;mso-wrap-distance-right:9.05pt;mso-position-horizontal-relative:text;mso-position-vertical-relative:text" filled="f" o:ole="">
            <v:imagedata r:id="rId119" o:title=""/>
            <w10:wrap type="square"/>
          </v:shape>
          <o:OLEObject Type="Embed" ProgID="" ShapeID="ole_rId118" DrawAspect="Content" ObjectID="_1441964140" r:id="rId118"/>
        </w:object>
      </w:r>
      <w:r>
        <w:rPr>
          <w:i w:val="false"/>
          <w:iCs/>
          <w:sz w:val="22"/>
        </w:rPr>
        <w:t>Με την εισαγωγή στο περιβάλλον του προγράμματος, στο παράθυρο «</w:t>
      </w:r>
      <w:r>
        <w:rPr>
          <w:sz w:val="22"/>
        </w:rPr>
        <w:t>Μοντέλο κίνησης</w:t>
      </w:r>
      <w:r>
        <w:rPr>
          <w:i w:val="false"/>
          <w:iCs/>
          <w:sz w:val="22"/>
        </w:rPr>
        <w:t xml:space="preserve">» απεικονίζεται η Γη και ένας δορυφόρος. Στη θέση αυτή σχεδιάζεται και το διάνυσμα της ταχύτητας. </w:t>
      </w:r>
    </w:p>
    <w:p>
      <w:pPr>
        <w:pStyle w:val="Normal"/>
        <w:spacing w:before="0" w:after="0"/>
        <w:rPr>
          <w:rFonts w:ascii="Times New Roman" w:hAnsi="Times New Roman" w:cs="Times New Roman"/>
          <w:i/>
          <w:i/>
          <w:iCs/>
          <w:sz w:val="22"/>
        </w:rPr>
      </w:pPr>
      <w:r>
        <w:rPr>
          <w:rFonts w:cs="Times New Roman" w:ascii="Times New Roman" w:hAnsi="Times New Roman"/>
          <w:i/>
          <w:iCs/>
          <w:sz w:val="22"/>
        </w:rPr>
      </w:r>
    </w:p>
    <w:p>
      <w:pPr>
        <w:pStyle w:val="Normal"/>
        <w:spacing w:before="0" w:after="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46">
                <wp:simplePos x="0" y="0"/>
                <wp:positionH relativeFrom="column">
                  <wp:posOffset>812165</wp:posOffset>
                </wp:positionH>
                <wp:positionV relativeFrom="paragraph">
                  <wp:posOffset>-8255</wp:posOffset>
                </wp:positionV>
                <wp:extent cx="3026410" cy="1049655"/>
                <wp:effectExtent l="0" t="0" r="0" b="0"/>
                <wp:wrapNone/>
                <wp:docPr id="47" name="Frame21"/>
                <a:graphic xmlns:a="http://schemas.openxmlformats.org/drawingml/2006/main">
                  <a:graphicData uri="http://schemas.microsoft.com/office/word/2010/wordprocessingShape">
                    <wps:wsp>
                      <wps:cNvSpPr txBox="1"/>
                      <wps:spPr>
                        <a:xfrm>
                          <a:off x="0" y="0"/>
                          <a:ext cx="3026410" cy="1049655"/>
                        </a:xfrm>
                        <a:prstGeom prst="rect"/>
                        <a:solidFill>
                          <a:srgbClr val="FFFFFF"/>
                        </a:solidFill>
                        <a:ln w="9525">
                          <a:solidFill>
                            <a:srgbClr val="000000"/>
                          </a:solidFill>
                        </a:ln>
                      </wps:spPr>
                      <wps:txb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75pt;height:21.8pt" filled="f" o:ole="">
                                  <v:imagedata r:id="rId121" o:title=""/>
                                </v:shape>
                                <o:OLEObject Type="Embed" ProgID="" ShapeID="ole_rId120" DrawAspect="Content" ObjectID="_445861122" r:id="rId120"/>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5.05pt" filled="f" o:ole="">
                                  <v:imagedata r:id="rId123" o:title=""/>
                                </v:shape>
                                <o:OLEObject Type="Embed" ProgID="" ShapeID="ole_rId122" DrawAspect="Content" ObjectID="_334041910" r:id="rId122"/>
                              </w:object>
                            </w:r>
                            <w:r>
                              <w:rPr>
                                <w:rFonts w:cs="Times New Roman" w:ascii="Times New Roman" w:hAnsi="Times New Roman"/>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82.65pt;mso-wrap-distance-left:9.05pt;mso-wrap-distance-right:9.05pt;mso-wrap-distance-top:0pt;mso-wrap-distance-bottom:0pt;margin-top:-0.65pt;mso-position-vertical-relative:text;margin-left:63.95pt;mso-position-horizontal-relative:text">
                <v:textbo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75pt;height:21.8pt" filled="f" o:ole="">
                            <v:imagedata r:id="rId125" o:title=""/>
                          </v:shape>
                          <o:OLEObject Type="Embed" ProgID="" ShapeID="ole_rId124" DrawAspect="Content" ObjectID="_1480639076" r:id="rId124"/>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5.05pt" filled="f" o:ole="">
                            <v:imagedata r:id="rId127" o:title=""/>
                          </v:shape>
                          <o:OLEObject Type="Embed" ProgID="" ShapeID="ole_rId126" DrawAspect="Content" ObjectID="_190805028" r:id="rId126"/>
                        </w:object>
                      </w:r>
                      <w:r>
                        <w:rPr>
                          <w:rFonts w:cs="Times New Roman" w:ascii="Times New Roman" w:hAnsi="Times New Roman"/>
                          <w:sz w:val="22"/>
                        </w:rPr>
                        <w:t xml:space="preserve">.  </w:t>
                      </w:r>
                    </w:p>
                  </w:txbxContent>
                </v:textbox>
                <w10:wrap type="none"/>
              </v:rect>
            </w:pict>
          </mc:Fallback>
        </mc:AlternateConten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Με κλικ πάνω στο δορυφόρο τον μεταφέρουμε σε μια άλλη θέση με «σύρσιμο» (παρατηρήστε ότι το διάνυσμα της ταχύτητας παραμένει ίδιο). Ταυτόχρονα, βλέπουμε το δορυφόρο να βρίσκεται σε αντίστοιχη θέση στο παράθυρο «</w:t>
      </w:r>
      <w:r>
        <w:rPr>
          <w:rFonts w:cs="Times New Roman" w:ascii="Times New Roman" w:hAnsi="Times New Roman"/>
          <w:i/>
          <w:iCs/>
          <w:sz w:val="22"/>
        </w:rPr>
        <w:t>Γεωμετρική αναπαράσταση</w:t>
      </w:r>
      <w:r>
        <w:rPr>
          <w:rFonts w:cs="Times New Roman" w:ascii="Times New Roman" w:hAnsi="Times New Roman"/>
          <w:sz w:val="22"/>
        </w:rPr>
        <w:t xml:space="preserve">». Τοποθετήστε το δορυφόρο στον άξονα </w:t>
      </w:r>
      <w:r>
        <w:rPr>
          <w:rFonts w:cs="Times New Roman" w:ascii="Times New Roman" w:hAnsi="Times New Roman"/>
          <w:sz w:val="22"/>
          <w:lang w:val="en-US"/>
        </w:rPr>
        <w:t>x</w:t>
      </w:r>
      <w:r>
        <w:rPr>
          <w:rFonts w:cs="Times New Roman" w:ascii="Times New Roman" w:hAnsi="Times New Roman"/>
          <w:sz w:val="22"/>
        </w:rPr>
        <w:t xml:space="preserve"> σε τέτοια θέση ώστε η κίνηση να είναι όσο γίνεται καλύτερα πιο ομαλή κυκλική (η τροχιά να είναι κύκλος και τα ίχνη να ισαπέχουν).</w:t>
      </w:r>
    </w:p>
    <w:p>
      <w:pPr>
        <w:pStyle w:val="Normal"/>
        <w:spacing w:before="0" w:after="0"/>
        <w:rPr/>
      </w:pPr>
      <w:r>
        <w:rPr>
          <w:rFonts w:cs="Times New Roman" w:ascii="Times New Roman" w:hAnsi="Times New Roman"/>
          <w:sz w:val="22"/>
        </w:rPr>
        <w:t>Στο διπλανό παράθυρο (</w:t>
      </w:r>
      <w:r>
        <w:rPr>
          <w:rFonts w:cs="Times New Roman" w:ascii="Times New Roman" w:hAnsi="Times New Roman"/>
          <w:i/>
          <w:iCs/>
          <w:sz w:val="22"/>
        </w:rPr>
        <w:t>Γεωμετρική αναπαράσταση</w:t>
      </w:r>
      <w:r>
        <w:rPr>
          <w:rFonts w:cs="Times New Roman" w:ascii="Times New Roman" w:hAnsi="Times New Roman"/>
          <w:sz w:val="22"/>
        </w:rPr>
        <w:t xml:space="preserve">) παρακολουθήστε την προσομοίωση της κυκλικής  κίνησης του δορυφόρου. Με το πάτημα του κουμπιού </w:t>
      </w:r>
      <w:r>
        <w:rPr>
          <w:rFonts w:cs="Times New Roman" w:ascii="Times New Roman" w:hAnsi="Times New Roman"/>
          <w:sz w:val="22"/>
        </w:rPr>
        <w:object w:dxaOrig="450" w:dyaOrig="3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5pt;height:15.75pt" filled="f" o:ole="">
            <v:imagedata r:id="rId129" o:title=""/>
          </v:shape>
          <o:OLEObject Type="Embed" ProgID="" ShapeID="ole_rId128" DrawAspect="Content" ObjectID="_22676829" r:id="rId128"/>
        </w:object>
      </w:r>
      <w:r>
        <w:rPr>
          <w:rFonts w:cs="Times New Roman" w:ascii="Times New Roman" w:hAnsi="Times New Roman"/>
          <w:sz w:val="22"/>
        </w:rPr>
        <w:t xml:space="preserve"> και </w:t>
      </w:r>
      <w:r>
        <w:rPr>
          <w:rFonts w:cs="Times New Roman" w:ascii="Times New Roman" w:hAnsi="Times New Roman"/>
          <w:sz w:val="22"/>
        </w:rPr>
        <w:object w:dxaOrig="315" w:dyaOrig="3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6.5pt" filled="f" o:ole="">
            <v:imagedata r:id="rId131" o:title=""/>
          </v:shape>
          <o:OLEObject Type="Embed" ProgID="" ShapeID="ole_rId130" DrawAspect="Content" ObjectID="_689763073" r:id="rId130"/>
        </w:object>
      </w:r>
      <w:r>
        <w:rPr>
          <w:rFonts w:cs="Times New Roman" w:ascii="Times New Roman" w:hAnsi="Times New Roman"/>
          <w:sz w:val="22"/>
        </w:rPr>
        <w:t xml:space="preserve"> ο δορυφόρος εξακολουθεί να κινείται αλλά συνοδεύεται με τα διανύσματα της ταχύτητας και της δύναμης. Στο κάτω μέρος του παραθύρου μπορείτε να παρακολουθείτε τις τιμές της δύναμης και της ταχύτητας κάθε χρονική στιγμή. Με το κουμπί </w:t>
      </w:r>
      <w:r>
        <w:rPr>
          <w:rFonts w:cs="Times New Roman" w:ascii="Times New Roman" w:hAnsi="Times New Roman"/>
          <w:sz w:val="22"/>
        </w:rPr>
        <w:object w:dxaOrig="225" w:dyaOrig="2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75pt;height:21.8pt" filled="f" o:ole="">
            <v:imagedata r:id="rId133" o:title=""/>
          </v:shape>
          <o:OLEObject Type="Embed" ProgID="" ShapeID="ole_rId132" DrawAspect="Content" ObjectID="_2146009547" r:id="rId132"/>
        </w:object>
      </w:r>
      <w:r>
        <w:rPr>
          <w:rFonts w:cs="Times New Roman" w:ascii="Times New Roman" w:hAnsi="Times New Roman"/>
          <w:sz w:val="22"/>
        </w:rPr>
        <w:t xml:space="preserve"> προκαλούμε εκτόξευση του δορυφόρου, ενώ με το κουμπί </w:t>
      </w:r>
      <w:r>
        <w:rPr>
          <w:rFonts w:cs="Times New Roman" w:ascii="Times New Roman" w:hAnsi="Times New Roman"/>
          <w:sz w:val="22"/>
        </w:rPr>
        <w:object w:dxaOrig="404" w:dyaOrig="34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7.25pt" filled="f" o:ole="">
            <v:imagedata r:id="rId135" o:title=""/>
          </v:shape>
          <o:OLEObject Type="Embed" ProgID="" ShapeID="ole_rId134" DrawAspect="Content" ObjectID="_929778684" r:id="rId134"/>
        </w:object>
      </w:r>
      <w:r>
        <w:rPr>
          <w:rFonts w:cs="Times New Roman" w:ascii="Times New Roman" w:hAnsi="Times New Roman"/>
          <w:sz w:val="22"/>
        </w:rPr>
        <w:t xml:space="preserve"> παίρνουμε τη στροβοσκοπική αναπαράσταση της κίνησης και με το κουμπί </w:t>
      </w:r>
      <w:r>
        <w:rPr>
          <w:rFonts w:cs="Times New Roman" w:ascii="Times New Roman" w:hAnsi="Times New Roman"/>
          <w:sz w:val="22"/>
        </w:rPr>
        <w:object w:dxaOrig="390" w:dyaOrig="34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5pt;height:17.25pt" filled="f" o:ole="">
            <v:imagedata r:id="rId137" o:title=""/>
          </v:shape>
          <o:OLEObject Type="Embed" ProgID="" ShapeID="ole_rId136" DrawAspect="Content" ObjectID="_1529035515" r:id="rId136"/>
        </w:object>
      </w:r>
      <w:r>
        <w:rPr>
          <w:rFonts w:cs="Times New Roman" w:ascii="Times New Roman" w:hAnsi="Times New Roman"/>
          <w:sz w:val="22"/>
        </w:rPr>
        <w:t xml:space="preserve"> την τροχιά ως γραμμή.</w:t>
      </w:r>
    </w:p>
    <w:p>
      <w:pPr>
        <w:pStyle w:val="Normal"/>
        <w:spacing w:before="0" w:after="0"/>
        <w:rPr/>
      </w:pPr>
      <w:r>
        <w:rPr>
          <w:rFonts w:cs="Times New Roman" w:ascii="Times New Roman" w:hAnsi="Times New Roman"/>
          <w:sz w:val="22"/>
        </w:rPr>
        <w:t>Ταυτόχρονα, στο παράθυρο της «</w:t>
      </w:r>
      <w:r>
        <w:rPr>
          <w:rFonts w:cs="Times New Roman" w:ascii="Times New Roman" w:hAnsi="Times New Roman"/>
          <w:i/>
          <w:iCs/>
          <w:sz w:val="22"/>
        </w:rPr>
        <w:t>κίνησης</w:t>
      </w:r>
      <w:r>
        <w:rPr>
          <w:rFonts w:cs="Times New Roman" w:ascii="Times New Roman" w:hAnsi="Times New Roman"/>
          <w:sz w:val="22"/>
        </w:rPr>
        <w:t>», στο κάτω μέρος, μπορείτε να παρακολουθείτε την τιμή του χρόνου.</w:t>
      </w:r>
    </w:p>
    <w:p>
      <w:pPr>
        <w:pStyle w:val="Normal"/>
        <w:spacing w:before="0" w:after="0"/>
        <w:rPr>
          <w:rFonts w:ascii="Times New Roman" w:hAnsi="Times New Roman" w:cs="Times New Roman"/>
          <w:sz w:val="22"/>
        </w:rPr>
      </w:pPr>
      <w:r>
        <w:rPr>
          <w:rFonts w:cs="Times New Roman" w:ascii="Times New Roman" w:hAnsi="Times New Roman"/>
          <w:sz w:val="22"/>
        </w:rPr>
        <w:t>Σημειώστε το χρόνο μιας περιόδου  Τ=.............</w:t>
      </w:r>
    </w:p>
    <w:p>
      <w:pPr>
        <w:pStyle w:val="Normal"/>
        <w:spacing w:before="0" w:after="0"/>
        <w:rPr>
          <w:rFonts w:ascii="Times New Roman" w:hAnsi="Times New Roman" w:cs="Times New Roman"/>
          <w:sz w:val="22"/>
        </w:rPr>
      </w:pPr>
      <w:r>
        <w:rPr>
          <w:rFonts w:cs="Times New Roman" w:ascii="Times New Roman" w:hAnsi="Times New Roman"/>
          <w:sz w:val="22"/>
        </w:rPr>
        <w:t xml:space="preserve">Τώρα, μπορείτε να επιβεβαιώσετε την ορθότητα των απαντήσεων που δώσατε. </w:t>
      </w:r>
    </w:p>
    <w:p>
      <w:pPr>
        <w:pStyle w:val="Normal"/>
        <w:spacing w:before="0" w:after="0"/>
        <w:rPr/>
      </w:pPr>
      <w:r>
        <w:rPr>
          <w:rFonts w:cs="Times New Roman" w:ascii="Times New Roman" w:hAnsi="Times New Roman"/>
          <w:sz w:val="22"/>
        </w:rPr>
        <w:t xml:space="preserve">Σταματήστε την κίνηση και με το κουμπί «επαναφορά» </w:t>
      </w:r>
      <w:r>
        <w:rPr>
          <w:rFonts w:cs="Times New Roman" w:ascii="Times New Roman" w:hAnsi="Times New Roman"/>
          <w:sz w:val="22"/>
        </w:rPr>
        <w:object w:dxaOrig="450"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05pt;height:22pt" filled="f" o:ole="">
            <v:imagedata r:id="rId139" o:title=""/>
          </v:shape>
          <o:OLEObject Type="Embed" ProgID="" ShapeID="ole_rId138" DrawAspect="Content" ObjectID="_52530766" r:id="rId138"/>
        </w:object>
      </w:r>
      <w:r>
        <w:rPr>
          <w:rFonts w:cs="Times New Roman" w:ascii="Times New Roman" w:hAnsi="Times New Roman"/>
          <w:sz w:val="22"/>
        </w:rPr>
        <w:t xml:space="preserve"> επαναφέρατε το δορυφόρο στην αρχική του θέσ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ΙΙ)</w:t>
      </w:r>
      <w:r>
        <w:rPr>
          <w:rFonts w:cs="Times New Roman" w:ascii="Times New Roman" w:hAnsi="Times New Roman"/>
          <w:i/>
          <w:sz w:val="22"/>
        </w:rPr>
        <w:t xml:space="preserve"> Θέτοντας το δορυφόρο σε ομαλή κυκλική κίνηση</w:t>
      </w:r>
    </w:p>
    <w:p>
      <w:pPr>
        <w:pStyle w:val="Normal"/>
        <w:spacing w:before="0" w:after="0"/>
        <w:rPr>
          <w:rFonts w:ascii="Times New Roman" w:hAnsi="Times New Roman" w:cs="Times New Roman"/>
          <w:i/>
          <w:i/>
          <w:sz w:val="22"/>
        </w:rPr>
      </w:pPr>
      <w:r>
        <w:rPr>
          <w:rFonts w:cs="Times New Roman" w:ascii="Times New Roman" w:hAnsi="Times New Roman"/>
          <w:i/>
          <w:sz w:val="22"/>
        </w:rPr>
      </w:r>
    </w:p>
    <w:tbl>
      <w:tblPr>
        <w:tblW w:w="9854" w:type="dxa"/>
        <w:jc w:val="left"/>
        <w:tblInd w:w="-108" w:type="dxa"/>
        <w:tblLayout w:type="fixed"/>
        <w:tblCellMar>
          <w:top w:w="0" w:type="dxa"/>
          <w:left w:w="108" w:type="dxa"/>
          <w:bottom w:w="0" w:type="dxa"/>
          <w:right w:w="108" w:type="dxa"/>
        </w:tblCellMar>
      </w:tblPr>
      <w:tblGrid>
        <w:gridCol w:w="6124"/>
        <w:gridCol w:w="3730"/>
      </w:tblGrid>
      <w:tr>
        <w:trPr/>
        <w:tc>
          <w:tcPr>
            <w:tcW w:w="6124" w:type="dxa"/>
            <w:tcBorders/>
          </w:tcPr>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3300095" cy="207454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40"/>
                          <a:srcRect l="-10" t="-16" r="-10" b="-16"/>
                          <a:stretch>
                            <a:fillRect/>
                          </a:stretch>
                        </pic:blipFill>
                        <pic:spPr bwMode="auto">
                          <a:xfrm>
                            <a:off x="0" y="0"/>
                            <a:ext cx="3300095" cy="2074545"/>
                          </a:xfrm>
                          <a:prstGeom prst="rect">
                            <a:avLst/>
                          </a:prstGeom>
                        </pic:spPr>
                      </pic:pic>
                    </a:graphicData>
                  </a:graphic>
                </wp:inline>
              </w:drawing>
            </w:r>
          </w:p>
        </w:tc>
        <w:tc>
          <w:tcPr>
            <w:tcW w:w="3730" w:type="dxa"/>
            <w:tcBorders/>
          </w:tcPr>
          <w:p>
            <w:pPr>
              <w:pStyle w:val="Normal"/>
              <w:spacing w:before="0" w:after="0"/>
              <w:rPr>
                <w:rFonts w:ascii="Times New Roman" w:hAnsi="Times New Roman" w:cs="Times New Roman"/>
                <w:sz w:val="22"/>
              </w:rPr>
            </w:pPr>
            <w:r>
              <w:rPr>
                <w:rFonts w:cs="Times New Roman" w:ascii="Times New Roman" w:hAnsi="Times New Roman"/>
                <w:sz w:val="22"/>
              </w:rPr>
              <w:t>Με κλικ πάνω στο δορυφόρο τον μεταφέρουμε σε μια άλλη θέση με «σύρσιμο» (παρατηρήστε ότι το διάνυσμα της ταχύτητας παραμένει ίδιο).</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pPr>
            <w:r>
              <w:rPr>
                <w:rFonts w:cs="Times New Roman" w:ascii="Times New Roman" w:hAnsi="Times New Roman"/>
                <w:sz w:val="22"/>
              </w:rPr>
              <w:t xml:space="preserve">Τοποθετήστε το δορυφόρο στον άξονα </w:t>
            </w:r>
            <w:r>
              <w:rPr>
                <w:rFonts w:cs="Times New Roman" w:ascii="Times New Roman" w:hAnsi="Times New Roman"/>
                <w:sz w:val="22"/>
                <w:lang w:val="en-US"/>
              </w:rPr>
              <w:t>x</w:t>
            </w:r>
            <w:r>
              <w:rPr>
                <w:rFonts w:cs="Times New Roman" w:ascii="Times New Roman" w:hAnsi="Times New Roman"/>
                <w:sz w:val="22"/>
              </w:rPr>
              <w:t xml:space="preserve"> και σε απόσταση 30.000 Km από το κέντρο της Γης. Με κλικ και σύρσιμο στην άκρη του βέλους της ταχύτητας να επιλέξετε την τιμή της ταχύτητας ώστε η κίνηση να είναι ομαλή κυκλική, διατηρώντας την αρχική κατεύθυνση της ταχύτητας.</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Πώς μεταβάλλεται η ταχύτητα του δορυφόρου;</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Πώς μεταβάλλεται το διάνυσμα της δύναμης που ασκεί η Γη στο δορυφόρο;</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Πόση είναι η περίοδος κίνησης του δορυφόρου; ……………………………………………………………….</w:t>
      </w:r>
    </w:p>
    <w:p>
      <w:pPr>
        <w:pStyle w:val="Normal"/>
        <w:rPr/>
      </w:pPr>
      <w:r>
        <w:rPr>
          <w:rFonts w:cs="Times New Roman" w:ascii="Times New Roman" w:hAnsi="Times New Roman"/>
          <w:sz w:val="22"/>
        </w:rPr>
        <w:t xml:space="preserve">ΙΙΙ) Mε το κουμπί «επαναφορά» </w:t>
      </w:r>
      <w:r>
        <w:rPr>
          <w:rFonts w:cs="Times New Roman" w:ascii="Times New Roman" w:hAnsi="Times New Roman"/>
          <w:sz w:val="22"/>
        </w:rPr>
        <w:object w:dxaOrig="450" w:dyaOrig="31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3.05pt;height:22pt" filled="f" o:ole="">
            <v:imagedata r:id="rId142" o:title=""/>
          </v:shape>
          <o:OLEObject Type="Embed" ProgID="" ShapeID="ole_rId141" DrawAspect="Content" ObjectID="_463956275" r:id="rId141"/>
        </w:object>
      </w:r>
      <w:r>
        <w:rPr>
          <w:rFonts w:cs="Times New Roman" w:ascii="Times New Roman" w:hAnsi="Times New Roman"/>
          <w:sz w:val="22"/>
        </w:rPr>
        <w:t xml:space="preserve">   επαναφέρατε το δορυφόρο στην αρχική του θέση.    </w:t>
      </w:r>
    </w:p>
    <w:p>
      <w:pPr>
        <w:pStyle w:val="Normal"/>
        <w:spacing w:before="0" w:after="0"/>
        <w:rPr>
          <w:rFonts w:ascii="Times New Roman" w:hAnsi="Times New Roman" w:cs="Times New Roman"/>
          <w:sz w:val="22"/>
        </w:rPr>
      </w:pPr>
      <w:r>
        <w:rPr>
          <w:rFonts w:cs="Times New Roman" w:ascii="Times New Roman" w:hAnsi="Times New Roman"/>
          <w:sz w:val="22"/>
        </w:rPr>
        <w:t>Τοποθετήστε το δορυφόρο σε μια θέση και προσπαθήστε να τον θέσετε σε κυκλική κίνηση. Σημειώστε την απόσταση του δορυφόρου από το κέντρο της Γης. Επίσης, σημειώστε την αρχική ταχύτητα εκτόξευσης υ1=          και την περίοδο κίνησης Τ1= ……….</w:t>
      </w:r>
    </w:p>
    <w:p>
      <w:pPr>
        <w:pStyle w:val="Normal"/>
        <w:spacing w:before="0" w:after="0"/>
        <w:rPr>
          <w:rFonts w:ascii="Times New Roman" w:hAnsi="Times New Roman" w:cs="Times New Roman"/>
          <w:sz w:val="22"/>
        </w:rPr>
      </w:pPr>
      <w:r>
        <w:rPr>
          <w:rFonts w:cs="Times New Roman" w:ascii="Times New Roman" w:hAnsi="Times New Roman"/>
          <w:sz w:val="22"/>
        </w:rPr>
        <w:t xml:space="preserve">Στη συνέχεια, τοποθετήστε το δορυφόρο σε διπλάσιο ύψος και με δοκιμές προσπαθήστε να θέσετε πάλι το δορυφόρο σε κυκλική κίνησ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γκρίνετε την νέα περίοδο κίνησης με την προηγούμεν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lang w:val="en-US"/>
        </w:rPr>
        <w:t>4.</w:t>
      </w:r>
      <w:r>
        <w:rPr>
          <w:rFonts w:cs="Times New Roman" w:ascii="Times New Roman" w:hAnsi="Times New Roman"/>
          <w:b/>
          <w:bCs/>
          <w:sz w:val="22"/>
        </w:rPr>
        <w:t xml:space="preserve"> Συζήτηση - Συμπεράσματα</w:t>
      </w:r>
      <w:r>
        <w:rPr>
          <w:rFonts w:cs="Times New Roman" w:ascii="Times New Roman" w:hAnsi="Times New Roman"/>
          <w:sz w:val="22"/>
        </w:rPr>
        <w:t>. ………………………………………………………………………</w:t>
      </w:r>
      <w:r>
        <w:rPr>
          <w:rFonts w:cs="Times New Roman" w:ascii="Times New Roman" w:hAnsi="Times New Roman"/>
          <w:sz w:val="22"/>
          <w:lang w:val="en-US"/>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rPr>
              <w:t xml:space="preserve">ΓΑΙΑ – </w:t>
            </w:r>
            <w:r>
              <w:rPr>
                <w:rFonts w:cs="Times New Roman" w:ascii="Times New Roman" w:hAnsi="Times New Roman"/>
                <w:b/>
                <w:caps/>
                <w:sz w:val="24"/>
              </w:rPr>
              <w:t>Newton</w:t>
            </w:r>
          </w:p>
          <w:p>
            <w:pPr>
              <w:pStyle w:val="Normal"/>
              <w:spacing w:before="0" w:after="120"/>
              <w:jc w:val="center"/>
              <w:rPr>
                <w:rFonts w:ascii="Times New Roman" w:hAnsi="Times New Roman" w:cs="Times New Roman"/>
                <w:b/>
                <w:b/>
                <w:smallCaps/>
                <w:sz w:val="24"/>
              </w:rPr>
            </w:pPr>
            <w:r>
              <w:rPr>
                <w:rFonts w:cs="Times New Roman" w:ascii="Times New Roman" w:hAnsi="Times New Roman"/>
                <w:i/>
                <w:sz w:val="24"/>
              </w:rPr>
              <w:t>Κίνηση δορυφόρω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Δραστηριότητα 9</w:t>
            </w:r>
          </w:p>
          <w:p>
            <w:pPr>
              <w:pStyle w:val="Heading2"/>
              <w:numPr>
                <w:ilvl w:val="0"/>
                <w:numId w:val="0"/>
              </w:numPr>
              <w:ind w:left="0" w:hanging="0"/>
              <w:jc w:val="center"/>
              <w:rPr/>
            </w:pPr>
            <w:bookmarkStart w:id="11" w:name="__RefHeading___Toc426721614"/>
            <w:bookmarkEnd w:id="11"/>
            <w:r>
              <w:rPr/>
              <w:t>Η αδρανειακή κίνησ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aps/>
                <w:sz w:val="24"/>
              </w:rPr>
            </w:pPr>
            <w:r>
              <w:rPr>
                <w:rFonts w:cs="Times New Roman" w:ascii="Times New Roman" w:hAnsi="Times New Roman"/>
                <w:b/>
                <w:caps/>
                <w:sz w:val="24"/>
              </w:rPr>
              <w:t>ΦΥΣΙΚΗ</w:t>
            </w:r>
          </w:p>
          <w:p>
            <w:pPr>
              <w:pStyle w:val="Normal"/>
              <w:spacing w:before="0" w:after="120"/>
              <w:jc w:val="center"/>
              <w:rPr>
                <w:rFonts w:ascii="Times New Roman" w:hAnsi="Times New Roman" w:cs="Times New Roman"/>
                <w:bCs/>
                <w:caps/>
                <w:sz w:val="24"/>
              </w:rPr>
            </w:pPr>
            <w:r>
              <w:rPr>
                <w:rFonts w:cs="Times New Roman" w:ascii="Times New Roman" w:hAnsi="Times New Roman"/>
                <w:bCs/>
                <w:caps/>
                <w:sz w:val="24"/>
              </w:rPr>
              <w:t>Α΄ ΛΥΚΕΙΟΥ</w:t>
            </w:r>
          </w:p>
        </w:tc>
      </w:tr>
    </w:tbl>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b/>
          <w:b/>
          <w:i/>
          <w:i/>
          <w:sz w:val="22"/>
        </w:rPr>
      </w:pPr>
      <w:r>
        <w:rPr>
          <w:rFonts w:cs="Times New Roman" w:ascii="Times New Roman" w:hAnsi="Times New Roman"/>
          <w:b/>
          <w:i/>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t>1.  Στο μικρόκοσμο «Κίνηση δορυφόρων»</w:t>
      </w:r>
    </w:p>
    <w:p>
      <w:pPr>
        <w:pStyle w:val="BodyText2"/>
        <w:jc w:val="both"/>
        <w:rPr>
          <w:i w:val="false"/>
          <w:i w:val="false"/>
          <w:iCs/>
          <w:sz w:val="22"/>
        </w:rPr>
      </w:pPr>
      <w:r>
        <w:rPr>
          <w:i w:val="false"/>
          <w:iCs/>
          <w:sz w:val="22"/>
        </w:rPr>
        <w:t xml:space="preserve">Ι) Με την εισαγωγή στον περιβάλλον του προγράμματος, στο παράθυρο “Μοντέλο κίνησης”  απεικονίζεται η Γη και ένας δορυφόρος. Στη θέση αυτή σχεδιάζεται και το διάνυσμα της ταχύτητας. </w:t>
      </w:r>
    </w:p>
    <w:p>
      <w:pPr>
        <w:pStyle w:val="BodyText2"/>
        <w:jc w:val="both"/>
        <w:rPr>
          <w:i w:val="false"/>
          <w:i w:val="false"/>
          <w:iCs/>
          <w:sz w:val="22"/>
        </w:rPr>
      </w:pPr>
      <w:r>
        <w:rPr>
          <w:i w:val="false"/>
          <w:iCs/>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object w:dxaOrig="2894" w:dyaOrig="28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4.75pt;height:143.25pt" filled="f" o:ole="">
            <v:imagedata r:id="rId144" o:title=""/>
          </v:shape>
          <o:OLEObject Type="Embed" ProgID="" ShapeID="ole_rId143" DrawAspect="Content" ObjectID="_1612775358" r:id="rId143"/>
        </w:object>
      </w:r>
      <w:r>
        <w:rPr>
          <w:rFonts w:cs="Times New Roman" w:ascii="Times New Roman" w:hAnsi="Times New Roman"/>
          <w:sz w:val="22"/>
          <w:lang w:val="en-US" w:eastAsia="en-US"/>
        </w:rPr>
        <w:t xml:space="preserve"> </w:t>
      </w:r>
      <w:r>
        <mc:AlternateContent>
          <mc:Choice Requires="wps">
            <w:drawing>
              <wp:anchor behindDoc="0" distT="0" distB="0" distL="114935" distR="114935" simplePos="0" locked="0" layoutInCell="0" allowOverlap="1" relativeHeight="151">
                <wp:simplePos x="0" y="0"/>
                <wp:positionH relativeFrom="column">
                  <wp:posOffset>2484755</wp:posOffset>
                </wp:positionH>
                <wp:positionV relativeFrom="paragraph">
                  <wp:posOffset>8255</wp:posOffset>
                </wp:positionV>
                <wp:extent cx="3026410" cy="1762760"/>
                <wp:effectExtent l="0" t="0" r="0" b="0"/>
                <wp:wrapNone/>
                <wp:docPr id="49" name="Frame22"/>
                <a:graphic xmlns:a="http://schemas.openxmlformats.org/drawingml/2006/main">
                  <a:graphicData uri="http://schemas.microsoft.com/office/word/2010/wordprocessingShape">
                    <wps:wsp>
                      <wps:cNvSpPr txBox="1"/>
                      <wps:spPr>
                        <a:xfrm>
                          <a:off x="0" y="0"/>
                          <a:ext cx="3026410" cy="1762760"/>
                        </a:xfrm>
                        <a:prstGeom prst="rect"/>
                        <a:solidFill>
                          <a:srgbClr val="FFFFFF"/>
                        </a:solidFill>
                        <a:ln w="9525">
                          <a:solidFill>
                            <a:srgbClr val="000000"/>
                          </a:solidFill>
                        </a:ln>
                      </wps:spPr>
                      <wps:txb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75pt;height:21.8pt" filled="f" o:ole="">
                                  <v:imagedata r:id="rId146" o:title=""/>
                                </v:shape>
                                <o:OLEObject Type="Embed" ProgID="" ShapeID="ole_rId145" DrawAspect="Content" ObjectID="_646055756" r:id="rId145"/>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pt;height:15.05pt" filled="f" o:ole="">
                                  <v:imagedata r:id="rId148" o:title=""/>
                                </v:shape>
                                <o:OLEObject Type="Embed" ProgID="" ShapeID="ole_rId147" DrawAspect="Content" ObjectID="_895774921" r:id="rId147"/>
                              </w:object>
                            </w:r>
                            <w:r>
                              <w:rPr>
                                <w:rFonts w:cs="Times New Roman" w:ascii="Times New Roman" w:hAnsi="Times New Roman"/>
                                <w:sz w:val="22"/>
                              </w:rPr>
                              <w:t>. Επίσης, όποτε χρειαστεί μπορείτε να ...εξαφανίσετε τη βαρυτική δύναμη</w:t>
                            </w:r>
                            <w:r>
                              <w:rPr>
                                <w:rFonts w:cs="Times New Roman" w:ascii="Times New Roman" w:hAnsi="Times New Roman"/>
                                <w:color w:val="FF0000"/>
                                <w:sz w:val="22"/>
                              </w:rPr>
                              <w:t xml:space="preserve"> </w:t>
                            </w:r>
                            <w:r>
                              <w:rPr>
                                <w:rFonts w:cs="Times New Roman" w:ascii="Times New Roman" w:hAnsi="Times New Roman"/>
                                <w:sz w:val="22"/>
                              </w:rPr>
                              <w:t xml:space="preserve">με το κουμπί «Αδρανειακή κίνηση» </w:t>
                            </w:r>
                            <w:r>
                              <w:rPr>
                                <w:rFonts w:cs="Times New Roman" w:ascii="Times New Roman" w:hAnsi="Times New Roman"/>
                                <w:sz w:val="22"/>
                              </w:rPr>
                              <w:object w:dxaOrig="434" w:dyaOrig="43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1.75pt;height:21.75pt" filled="f" o:ole="">
                                  <v:imagedata r:id="rId150" o:title=""/>
                                </v:shape>
                                <o:OLEObject Type="Embed" ProgID="" ShapeID="ole_rId149" DrawAspect="Content" ObjectID="_1904994358" r:id="rId149"/>
                              </w:object>
                            </w:r>
                            <w:r>
                              <w:rPr>
                                <w:rFonts w:cs="Times New Roman" w:ascii="Times New Roman" w:hAnsi="Times New Roman"/>
                                <w:sz w:val="22"/>
                              </w:rPr>
                              <w:t xml:space="preserve"> . </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8.8pt;mso-wrap-distance-left:9.05pt;mso-wrap-distance-right:9.05pt;mso-wrap-distance-top:0pt;mso-wrap-distance-bottom:0pt;margin-top:0.65pt;mso-position-vertical-relative:text;margin-left:195.65pt;mso-position-horizontal-relative:text">
                <v:textbo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75pt;height:21.8pt" filled="f" o:ole="">
                            <v:imagedata r:id="rId152" o:title=""/>
                          </v:shape>
                          <o:OLEObject Type="Embed" ProgID="" ShapeID="ole_rId151" DrawAspect="Content" ObjectID="_901024545" r:id="rId151"/>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5.05pt" filled="f" o:ole="">
                            <v:imagedata r:id="rId154" o:title=""/>
                          </v:shape>
                          <o:OLEObject Type="Embed" ProgID="" ShapeID="ole_rId153" DrawAspect="Content" ObjectID="_618083070" r:id="rId153"/>
                        </w:object>
                      </w:r>
                      <w:r>
                        <w:rPr>
                          <w:rFonts w:cs="Times New Roman" w:ascii="Times New Roman" w:hAnsi="Times New Roman"/>
                          <w:sz w:val="22"/>
                        </w:rPr>
                        <w:t>. Επίσης, όποτε χρειαστεί μπορείτε να ...εξαφανίσετε τη βαρυτική δύναμη</w:t>
                      </w:r>
                      <w:r>
                        <w:rPr>
                          <w:rFonts w:cs="Times New Roman" w:ascii="Times New Roman" w:hAnsi="Times New Roman"/>
                          <w:color w:val="FF0000"/>
                          <w:sz w:val="22"/>
                        </w:rPr>
                        <w:t xml:space="preserve"> </w:t>
                      </w:r>
                      <w:r>
                        <w:rPr>
                          <w:rFonts w:cs="Times New Roman" w:ascii="Times New Roman" w:hAnsi="Times New Roman"/>
                          <w:sz w:val="22"/>
                        </w:rPr>
                        <w:t xml:space="preserve">με το κουμπί «Αδρανειακή κίνηση» </w:t>
                      </w:r>
                      <w:r>
                        <w:rPr>
                          <w:rFonts w:cs="Times New Roman" w:ascii="Times New Roman" w:hAnsi="Times New Roman"/>
                          <w:sz w:val="22"/>
                        </w:rPr>
                        <w:object w:dxaOrig="434" w:dyaOrig="43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75pt;height:21.75pt" filled="f" o:ole="">
                            <v:imagedata r:id="rId156" o:title=""/>
                          </v:shape>
                          <o:OLEObject Type="Embed" ProgID="" ShapeID="ole_rId155" DrawAspect="Content" ObjectID="_1125892763" r:id="rId155"/>
                        </w:object>
                      </w:r>
                      <w:r>
                        <w:rPr>
                          <w:rFonts w:cs="Times New Roman" w:ascii="Times New Roman" w:hAnsi="Times New Roman"/>
                          <w:sz w:val="22"/>
                        </w:rPr>
                        <w:t xml:space="preserve"> . </w:t>
                      </w:r>
                    </w:p>
                  </w:txbxContent>
                </v:textbox>
                <w10:wrap type="none"/>
              </v:rect>
            </w:pict>
          </mc:Fallback>
        </mc:AlternateConten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Στο διπλανό παράθυρο «</w:t>
      </w:r>
      <w:r>
        <w:rPr>
          <w:rFonts w:cs="Times New Roman" w:ascii="Times New Roman" w:hAnsi="Times New Roman"/>
          <w:i/>
          <w:sz w:val="22"/>
        </w:rPr>
        <w:t>Γεωμετρική αναπαράσταση»</w:t>
      </w:r>
      <w:r>
        <w:rPr>
          <w:rFonts w:cs="Times New Roman" w:ascii="Times New Roman" w:hAnsi="Times New Roman"/>
          <w:sz w:val="22"/>
        </w:rPr>
        <w:t xml:space="preserve"> παρακολουθήστε την προσομοίωση της κίνησης του δορυφόρου. Με το πάτημα των κουμπιών </w:t>
      </w:r>
      <w:r>
        <w:rPr>
          <w:rFonts w:cs="Times New Roman" w:ascii="Times New Roman" w:hAnsi="Times New Roman"/>
          <w:sz w:val="22"/>
        </w:rPr>
        <w:object w:dxaOrig="450" w:dyaOrig="31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5pt;height:15.75pt" filled="f" o:ole="">
            <v:imagedata r:id="rId158" o:title=""/>
          </v:shape>
          <o:OLEObject Type="Embed" ProgID="" ShapeID="ole_rId157" DrawAspect="Content" ObjectID="_327576842" r:id="rId157"/>
        </w:object>
      </w:r>
      <w:r>
        <w:rPr>
          <w:rFonts w:cs="Times New Roman" w:ascii="Times New Roman" w:hAnsi="Times New Roman"/>
          <w:sz w:val="22"/>
        </w:rPr>
        <w:t xml:space="preserve"> και </w:t>
      </w:r>
      <w:r>
        <w:rPr>
          <w:rFonts w:cs="Times New Roman" w:ascii="Times New Roman" w:hAnsi="Times New Roman"/>
          <w:sz w:val="22"/>
        </w:rPr>
        <w:object w:dxaOrig="315" w:dyaOrig="33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75pt;height:16.5pt" filled="f" o:ole="">
            <v:imagedata r:id="rId160" o:title=""/>
          </v:shape>
          <o:OLEObject Type="Embed" ProgID="" ShapeID="ole_rId159" DrawAspect="Content" ObjectID="_359526090" r:id="rId159"/>
        </w:object>
      </w:r>
      <w:r>
        <w:rPr>
          <w:rFonts w:cs="Times New Roman" w:ascii="Times New Roman" w:hAnsi="Times New Roman"/>
          <w:sz w:val="22"/>
        </w:rPr>
        <w:t xml:space="preserve"> ο δορυφόρος εξακολουθεί να κινείται αλλά συνοδεύεται με το διάνυσμα της ταχύτητας και της δύναμης. Έτσι, μπορείτε να παρακολουθείτε τις μεταβολές των δύο διανυσμάτων. Το ίδιο μπορείτε να κάνετε και για τις τιμές τους σε κάθε χρονική στιγμή (στο κάτω μέρος του παραθύρου).</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BodyText2"/>
        <w:rPr>
          <w:sz w:val="22"/>
        </w:rPr>
      </w:pPr>
      <w:r>
        <w:rPr>
          <w:sz w:val="22"/>
        </w:rPr>
        <w:t>Αμέσως παρακάτω παρουσιάζεται ένα στιγμιότυπο της κίνησης του δορυφόρου και στα δύο παράθυρα.</w:t>
      </w:r>
    </w:p>
    <w:p>
      <w:pPr>
        <w:pStyle w:val="BodyText2"/>
        <w:rPr>
          <w:sz w:val="22"/>
        </w:rPr>
      </w:pPr>
      <w:r>
        <w:rPr>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4124325" cy="181927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61"/>
                    <a:srcRect l="-9" t="-20" r="-9" b="-20"/>
                    <a:stretch>
                      <a:fillRect/>
                    </a:stretch>
                  </pic:blipFill>
                  <pic:spPr bwMode="auto">
                    <a:xfrm>
                      <a:off x="0" y="0"/>
                      <a:ext cx="4124325" cy="1819275"/>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ΙΙ) Mε το κουμπί «επαναφορά» </w:t>
      </w:r>
      <w:r>
        <w:rPr>
          <w:rFonts w:cs="Times New Roman" w:ascii="Times New Roman" w:hAnsi="Times New Roman"/>
          <w:sz w:val="22"/>
        </w:rPr>
        <w:object w:dxaOrig="450" w:dyaOrig="31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05pt;height:22pt" filled="f" o:ole="">
            <v:imagedata r:id="rId163" o:title=""/>
          </v:shape>
          <o:OLEObject Type="Embed" ProgID="" ShapeID="ole_rId162" DrawAspect="Content" ObjectID="_556282216" r:id="rId162"/>
        </w:object>
      </w:r>
      <w:r>
        <w:rPr>
          <w:rFonts w:cs="Times New Roman" w:ascii="Times New Roman" w:hAnsi="Times New Roman"/>
          <w:sz w:val="22"/>
        </w:rPr>
        <w:t xml:space="preserve">   επαναφέρατε το δορυφόρο στην αρχική του θέσ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Πραγματοποιήστε την κίνηση ώστε να πάρετε το παραπάνω στιγμιότυπο. Σ’ αυτό, σχεδιάστε την τροχιά του δορυφόρου στην περίπτωση που θα ενεργοποιούσατε το κουμπί </w:t>
      </w:r>
      <w:r>
        <w:rPr>
          <w:rFonts w:cs="Times New Roman" w:ascii="Times New Roman" w:hAnsi="Times New Roman"/>
          <w:sz w:val="22"/>
        </w:rPr>
        <w:object w:dxaOrig="434" w:dyaOrig="43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75pt;height:21.75pt" filled="f" o:ole="">
            <v:imagedata r:id="rId165" o:title=""/>
          </v:shape>
          <o:OLEObject Type="Embed" ProgID="" ShapeID="ole_rId164" DrawAspect="Content" ObjectID="_1191918382" r:id="rId164"/>
        </w:object>
      </w:r>
      <w:r>
        <w:rPr>
          <w:rFonts w:cs="Times New Roman" w:ascii="Times New Roman" w:hAnsi="Times New Roman"/>
          <w:sz w:val="22"/>
        </w:rPr>
        <w:t xml:space="preserve">, </w:t>
      </w:r>
      <w:r>
        <w:rPr>
          <w:rFonts w:cs="Times New Roman" w:ascii="Times New Roman" w:hAnsi="Times New Roman"/>
          <w:color w:val="000000"/>
          <w:sz w:val="22"/>
        </w:rPr>
        <w:t>τη στιγμή κατά την οποία ο δορυφόρος περνάει από το σημείο Α.</w:t>
      </w:r>
    </w:p>
    <w:p>
      <w:pPr>
        <w:pStyle w:val="Normal"/>
        <w:spacing w:before="0" w:after="0"/>
        <w:rPr>
          <w:rFonts w:ascii="Times New Roman" w:hAnsi="Times New Roman" w:cs="Times New Roman"/>
          <w:sz w:val="22"/>
        </w:rPr>
      </w:pPr>
      <w:r>
        <w:rPr>
          <w:rFonts w:cs="Times New Roman" w:ascii="Times New Roman" w:hAnsi="Times New Roman"/>
          <w:sz w:val="22"/>
        </w:rPr>
        <w:t>Επιβεβαιώστε την ορθότητα της τροχιάς, ενεργώντας την κατάλληλη στιγμή. Σημειώστε την τιμή της ταχύτητας τη στιγμή που «εξαφανίζεται» η δύναμη που ασκείται από τη Γη στο δορυφόρο.</w:t>
      </w:r>
    </w:p>
    <w:p>
      <w:pPr>
        <w:pStyle w:val="Normal"/>
        <w:spacing w:before="0" w:after="0"/>
        <w:rPr>
          <w:rFonts w:ascii="Times New Roman" w:hAnsi="Times New Roman" w:cs="Times New Roman"/>
          <w:sz w:val="22"/>
        </w:rPr>
      </w:pPr>
      <w:r>
        <w:rPr>
          <w:rFonts w:cs="Times New Roman" w:ascii="Times New Roman" w:hAnsi="Times New Roman"/>
          <w:sz w:val="22"/>
        </w:rPr>
        <w:t>Επαναλάβετε την ίδια διαδικασία για τα σημεία Β και Γ.</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Επαναλάβετε την ίδια διαδικασία και για  άλλες τροχιές του δορυφόρου.</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Σε ποιο συμπέρασμα καταλήγετε μετά από πολλές δοκιμές σε διαφορετικές καταστάσεις;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ΙΙΙ) Μεταφέρετε το δορυφόρο σε απόσταση 30.000 km από το κέντρο της Γης και δώστε του οριζόντια ταχύτητα τέτοια ώστε να μη διαγράφει κλειστή τροχιά αλλά να απομακρύνεται από τη Γη, όπως στο σχήμ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object w:dxaOrig="5699" w:dyaOrig="3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4.95pt;height:186.05pt" filled="f" o:ole="">
            <v:imagedata r:id="rId167" o:title=""/>
          </v:shape>
          <o:OLEObject Type="Embed" ProgID="" ShapeID="ole_rId166" DrawAspect="Content" ObjectID="_874544203" r:id="rId166"/>
        </w:object>
      </w:r>
      <w:r>
        <mc:AlternateContent>
          <mc:Choice Requires="wps">
            <w:drawing>
              <wp:anchor behindDoc="0" distT="0" distB="0" distL="114935" distR="114935" simplePos="0" locked="0" layoutInCell="0" allowOverlap="1" relativeHeight="155">
                <wp:simplePos x="0" y="0"/>
                <wp:positionH relativeFrom="column">
                  <wp:posOffset>3784600</wp:posOffset>
                </wp:positionH>
                <wp:positionV relativeFrom="paragraph">
                  <wp:posOffset>66675</wp:posOffset>
                </wp:positionV>
                <wp:extent cx="2294890" cy="1951990"/>
                <wp:effectExtent l="0" t="0" r="0" b="0"/>
                <wp:wrapNone/>
                <wp:docPr id="51" name="Frame23"/>
                <a:graphic xmlns:a="http://schemas.openxmlformats.org/drawingml/2006/main">
                  <a:graphicData uri="http://schemas.microsoft.com/office/word/2010/wordprocessingShape">
                    <wps:wsp>
                      <wps:cNvSpPr txBox="1"/>
                      <wps:spPr>
                        <a:xfrm>
                          <a:off x="0" y="0"/>
                          <a:ext cx="2294890" cy="1951990"/>
                        </a:xfrm>
                        <a:prstGeom prst="rect"/>
                        <a:solidFill>
                          <a:srgbClr val="FFFFFF"/>
                        </a:solidFill>
                        <a:ln w="9525">
                          <a:solidFill>
                            <a:srgbClr val="000000"/>
                          </a:solidFill>
                        </a:ln>
                      </wps:spPr>
                      <wps:txbx>
                        <w:txbxContent>
                          <w:p>
                            <w:pPr>
                              <w:pStyle w:val="BodyText2"/>
                              <w:rPr>
                                <w:sz w:val="22"/>
                              </w:rPr>
                            </w:pPr>
                            <w:r>
                              <w:rPr>
                                <w:sz w:val="22"/>
                              </w:rPr>
                            </w:r>
                          </w:p>
                          <w:p>
                            <w:pPr>
                              <w:pStyle w:val="BodyText2"/>
                              <w:jc w:val="both"/>
                              <w:rPr>
                                <w:i w:val="false"/>
                                <w:i w:val="false"/>
                                <w:iCs/>
                                <w:sz w:val="22"/>
                              </w:rPr>
                            </w:pPr>
                            <w:r>
                              <w:rPr>
                                <w:i w:val="false"/>
                                <w:iCs/>
                                <w:sz w:val="22"/>
                              </w:rPr>
                              <w:t>Πραγματοποιήστε την κίνηση του δορυφόρου και με τη βοήθεια των στοιχείων που δίνονται στο παράθυρο της «Γεωμετρική Αναπαράσταση».</w:t>
                            </w:r>
                          </w:p>
                          <w:p>
                            <w:pPr>
                              <w:pStyle w:val="BodyText2"/>
                              <w:jc w:val="both"/>
                              <w:rPr>
                                <w:i w:val="false"/>
                                <w:i w:val="false"/>
                                <w:iCs/>
                                <w:sz w:val="22"/>
                              </w:rPr>
                            </w:pPr>
                            <w:r>
                              <w:rPr>
                                <w:i w:val="false"/>
                                <w:iCs/>
                                <w:sz w:val="22"/>
                              </w:rPr>
                              <w:t xml:space="preserve"> </w:t>
                            </w:r>
                          </w:p>
                          <w:p>
                            <w:pPr>
                              <w:pStyle w:val="BodyText2"/>
                              <w:jc w:val="both"/>
                              <w:rPr/>
                            </w:pPr>
                            <w:r>
                              <w:rPr>
                                <w:i w:val="false"/>
                                <w:iCs/>
                                <w:sz w:val="22"/>
                              </w:rPr>
                              <w:t>α) σχεδιάστε την ταχύτητα του δορυφόρου στα σημεία Γ και Δ και β) συγκρίνετε τα μέτρα τους</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3.7pt;mso-wrap-distance-left:9.05pt;mso-wrap-distance-right:9.05pt;mso-wrap-distance-top:0pt;mso-wrap-distance-bottom:0pt;margin-top:5.25pt;mso-position-vertical-relative:text;margin-left:298pt;mso-position-horizontal-relative:text">
                <v:textbox>
                  <w:txbxContent>
                    <w:p>
                      <w:pPr>
                        <w:pStyle w:val="BodyText2"/>
                        <w:rPr>
                          <w:sz w:val="22"/>
                        </w:rPr>
                      </w:pPr>
                      <w:r>
                        <w:rPr>
                          <w:sz w:val="22"/>
                        </w:rPr>
                      </w:r>
                    </w:p>
                    <w:p>
                      <w:pPr>
                        <w:pStyle w:val="BodyText2"/>
                        <w:jc w:val="both"/>
                        <w:rPr>
                          <w:i w:val="false"/>
                          <w:i w:val="false"/>
                          <w:iCs/>
                          <w:sz w:val="22"/>
                        </w:rPr>
                      </w:pPr>
                      <w:r>
                        <w:rPr>
                          <w:i w:val="false"/>
                          <w:iCs/>
                          <w:sz w:val="22"/>
                        </w:rPr>
                        <w:t>Πραγματοποιήστε την κίνηση του δορυφόρου και με τη βοήθεια των στοιχείων που δίνονται στο παράθυρο της «Γεωμετρική Αναπαράσταση».</w:t>
                      </w:r>
                    </w:p>
                    <w:p>
                      <w:pPr>
                        <w:pStyle w:val="BodyText2"/>
                        <w:jc w:val="both"/>
                        <w:rPr>
                          <w:i w:val="false"/>
                          <w:i w:val="false"/>
                          <w:iCs/>
                          <w:sz w:val="22"/>
                        </w:rPr>
                      </w:pPr>
                      <w:r>
                        <w:rPr>
                          <w:i w:val="false"/>
                          <w:iCs/>
                          <w:sz w:val="22"/>
                        </w:rPr>
                        <w:t xml:space="preserve"> </w:t>
                      </w:r>
                    </w:p>
                    <w:p>
                      <w:pPr>
                        <w:pStyle w:val="BodyText2"/>
                        <w:jc w:val="both"/>
                        <w:rPr/>
                      </w:pPr>
                      <w:r>
                        <w:rPr>
                          <w:i w:val="false"/>
                          <w:iCs/>
                          <w:sz w:val="22"/>
                        </w:rPr>
                        <w:t>α) σχεδιάστε την ταχύτητα του δορυφόρου στα σημεία Γ και Δ και β) συγκρίνετε τα μέτρα τους</w:t>
                      </w:r>
                      <w:r>
                        <w:rPr>
                          <w:sz w:val="22"/>
                        </w:rPr>
                        <w:t>.</w:t>
                      </w:r>
                    </w:p>
                  </w:txbxContent>
                </v:textbox>
                <w10:wrap type="none"/>
              </v:rect>
            </w:pict>
          </mc:Fallback>
        </mc:AlternateConten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Περιγράψτε την κίνηση του δορυφόρου με όρους ταχύτητας.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Επαναλάβετε την ίδια ακριβώς κίνηση προβλέποντας να προκαλέσετε αδρανειακή κίνηση τη στιγμή που ο δορυφόρος περνάει από το σημείο Γ. Με τη βοήθεια των ενδείξεων σημειώστε το μέτρο της ταχύτητα του δορυφόρου υ</w:t>
      </w:r>
      <w:r>
        <w:rPr>
          <w:rFonts w:cs="Times New Roman" w:ascii="Times New Roman" w:hAnsi="Times New Roman"/>
          <w:sz w:val="22"/>
          <w:vertAlign w:val="subscript"/>
        </w:rPr>
        <w:t>Γ</w:t>
      </w:r>
      <w:r>
        <w:rPr>
          <w:rFonts w:cs="Times New Roman" w:ascii="Times New Roman" w:hAnsi="Times New Roman"/>
          <w:sz w:val="22"/>
        </w:rPr>
        <w:t xml:space="preserve"> = .................  Επαναλάβετε τις ίδιες ενέργειες για  το σημείο  Δ, σημειώνοντας την τιμή της ταχύτητας υ</w:t>
      </w:r>
      <w:r>
        <w:rPr>
          <w:rFonts w:cs="Times New Roman" w:ascii="Times New Roman" w:hAnsi="Times New Roman"/>
          <w:sz w:val="22"/>
          <w:vertAlign w:val="subscript"/>
        </w:rPr>
        <w:t>Δ</w:t>
      </w:r>
      <w:r>
        <w:rPr>
          <w:rFonts w:cs="Times New Roman" w:ascii="Times New Roman" w:hAnsi="Times New Roman"/>
          <w:sz w:val="22"/>
        </w:rPr>
        <w:t xml:space="preserve">  = ...............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2"/>
        </w:rPr>
      </w:pPr>
      <w:r>
        <w:rPr>
          <w:rFonts w:cs="Times New Roman" w:ascii="Times New Roman" w:hAnsi="Times New Roman"/>
          <w:b/>
          <w:bCs/>
          <w:sz w:val="22"/>
        </w:rPr>
        <w:t>2. Συζήτηση - Συμπεράσματ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lang w:val="en-US"/>
        </w:rPr>
      </w:pPr>
      <w:r>
        <w:rPr>
          <w:rFonts w:cs="Times New Roman" w:ascii="Times New Roman" w:hAnsi="Times New Roman"/>
          <w:b/>
          <w:sz w:val="22"/>
          <w:lang w:val="en-US"/>
        </w:rPr>
      </w:r>
      <w:r>
        <w:br w:type="page"/>
      </w:r>
    </w:p>
    <w:p>
      <w:pPr>
        <w:pStyle w:val="Normal"/>
        <w:spacing w:before="0" w:after="0"/>
        <w:rPr>
          <w:rFonts w:ascii="Times New Roman" w:hAnsi="Times New Roman" w:cs="Times New Roman"/>
          <w:b/>
          <w:b/>
          <w:sz w:val="24"/>
          <w:lang w:val="en-US"/>
        </w:rPr>
      </w:pPr>
      <w:r>
        <w:rPr>
          <w:rFonts w:cs="Times New Roman" w:ascii="Times New Roman" w:hAnsi="Times New Roman"/>
          <w:b/>
          <w:sz w:val="24"/>
          <w:lang w:val="en-US"/>
        </w:rPr>
      </w:r>
    </w:p>
    <w:tbl>
      <w:tblPr>
        <w:tblW w:w="9639" w:type="dxa"/>
        <w:jc w:val="left"/>
        <w:tblInd w:w="-5" w:type="dxa"/>
        <w:tblLayout w:type="fixed"/>
        <w:tblCellMar>
          <w:top w:w="0" w:type="dxa"/>
          <w:left w:w="108" w:type="dxa"/>
          <w:bottom w:w="0" w:type="dxa"/>
          <w:right w:w="108" w:type="dxa"/>
        </w:tblCellMar>
      </w:tblPr>
      <w:tblGrid>
        <w:gridCol w:w="2694"/>
        <w:gridCol w:w="4252"/>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rFonts w:cs="Times New Roman" w:ascii="Times New Roman" w:hAnsi="Times New Roman"/>
                <w:b/>
                <w:sz w:val="24"/>
              </w:rPr>
              <w:t xml:space="preserve">ΓΑΙΑ – </w:t>
            </w:r>
            <w:r>
              <w:rPr>
                <w:rFonts w:cs="Times New Roman" w:ascii="Times New Roman" w:hAnsi="Times New Roman"/>
                <w:b/>
                <w:caps/>
                <w:sz w:val="24"/>
              </w:rPr>
              <w:t>Newton</w:t>
            </w:r>
          </w:p>
          <w:p>
            <w:pPr>
              <w:pStyle w:val="Normal"/>
              <w:spacing w:before="0" w:after="120"/>
              <w:jc w:val="center"/>
              <w:rPr>
                <w:rFonts w:ascii="Times New Roman" w:hAnsi="Times New Roman" w:cs="Times New Roman"/>
                <w:b/>
                <w:b/>
                <w:smallCaps/>
                <w:sz w:val="24"/>
              </w:rPr>
            </w:pPr>
            <w:r>
              <w:rPr>
                <w:rFonts w:cs="Times New Roman" w:ascii="Times New Roman" w:hAnsi="Times New Roman"/>
                <w:i/>
                <w:sz w:val="24"/>
              </w:rPr>
              <w:t>Κίνηση δορυφόρω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Δραστηριότητα 10</w:t>
            </w:r>
          </w:p>
          <w:p>
            <w:pPr>
              <w:pStyle w:val="Heading2"/>
              <w:numPr>
                <w:ilvl w:val="0"/>
                <w:numId w:val="0"/>
              </w:numPr>
              <w:ind w:left="0" w:hanging="0"/>
              <w:jc w:val="center"/>
              <w:rPr/>
            </w:pPr>
            <w:bookmarkStart w:id="12" w:name="__RefHeading___Toc426721615"/>
            <w:bookmarkEnd w:id="12"/>
            <w:r>
              <w:rPr/>
              <w:t>Το βάρος του δορυφόρου αλλάζει με το ύψος από την επιφάνεια της Γη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caps/>
                <w:sz w:val="24"/>
              </w:rPr>
            </w:pPr>
            <w:r>
              <w:rPr>
                <w:rFonts w:cs="Times New Roman" w:ascii="Times New Roman" w:hAnsi="Times New Roman"/>
                <w:b/>
                <w:caps/>
                <w:sz w:val="24"/>
              </w:rPr>
              <w:t>ΦΥΣΙΚΗ</w:t>
            </w:r>
          </w:p>
          <w:p>
            <w:pPr>
              <w:pStyle w:val="Normal"/>
              <w:spacing w:before="0" w:after="120"/>
              <w:jc w:val="center"/>
              <w:rPr>
                <w:rFonts w:ascii="Times New Roman" w:hAnsi="Times New Roman" w:cs="Times New Roman"/>
                <w:bCs/>
                <w:caps/>
                <w:sz w:val="24"/>
              </w:rPr>
            </w:pPr>
            <w:r>
              <w:rPr>
                <w:rFonts w:cs="Times New Roman" w:ascii="Times New Roman" w:hAnsi="Times New Roman"/>
                <w:bCs/>
                <w:caps/>
                <w:sz w:val="24"/>
              </w:rPr>
              <w:t>Α΄ ΛΥΚΕΙΟΥ</w:t>
            </w:r>
          </w:p>
        </w:tc>
      </w:tr>
    </w:tbl>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b/>
          <w:b/>
          <w:i/>
          <w:i/>
          <w:sz w:val="22"/>
        </w:rPr>
      </w:pPr>
      <w:r>
        <w:rPr>
          <w:rFonts w:cs="Times New Roman" w:ascii="Times New Roman" w:hAnsi="Times New Roman"/>
          <w:b/>
          <w:i/>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1. Στο «Φύλλο Εργασίας» </w:t>
      </w:r>
    </w:p>
    <w:p>
      <w:pPr>
        <w:pStyle w:val="Normal"/>
        <w:spacing w:before="0" w:after="0"/>
        <w:rPr>
          <w:rFonts w:ascii="Times New Roman" w:hAnsi="Times New Roman" w:cs="Times New Roman"/>
          <w:b/>
          <w:b/>
          <w:sz w:val="22"/>
        </w:rPr>
      </w:pPr>
      <w:r>
        <w:rPr>
          <w:rFonts w:cs="Times New Roman" w:ascii="Times New Roman" w:hAnsi="Times New Roman"/>
          <w:b/>
          <w:sz w:val="22"/>
        </w:rPr>
      </w:r>
    </w:p>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
              <w:spacing w:before="0" w:after="0"/>
              <w:rPr/>
            </w:pPr>
            <w:r>
              <w:rPr>
                <w:rFonts w:cs="Times New Roman" w:ascii="Times New Roman" w:hAnsi="Times New Roman"/>
                <w:sz w:val="22"/>
              </w:rPr>
              <w:t xml:space="preserve">Στο διπλανό σχήμα απεικονίζεται ένας δορυφόρος που διαγράφει κυκλική  τροχιά γύρω από τη Γη. Στα σημεία (Α, Γ, Δ, Ε, και Ζ) της τροχιάς του να  σχεδιάσετε το διάνυσμα της </w:t>
            </w:r>
            <w:r>
              <w:rPr>
                <w:rFonts w:cs="Times New Roman" w:ascii="Times New Roman" w:hAnsi="Times New Roman"/>
                <w:b/>
                <w:sz w:val="22"/>
              </w:rPr>
              <w:t>δύναμης που ασκεί η Γη</w:t>
            </w:r>
            <w:r>
              <w:rPr>
                <w:rFonts w:cs="Times New Roman" w:ascii="Times New Roman" w:hAnsi="Times New Roman"/>
                <w:sz w:val="22"/>
              </w:rPr>
              <w:t xml:space="preserve"> στο δορυφόρο. </w:t>
            </w:r>
          </w:p>
          <w:p>
            <w:pPr>
              <w:pStyle w:val="Normal"/>
              <w:spacing w:before="0" w:after="0"/>
              <w:ind w:left="284" w:hanging="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χολιάστε το μέτρο, τη διεύθυνση και τη φορά αυτής της δύναμης όταν η τροχιά είναι κυκλική</w:t>
            </w:r>
          </w:p>
          <w:p>
            <w:pPr>
              <w:pStyle w:val="Normal"/>
              <w:spacing w:before="0" w:after="0"/>
              <w:rPr>
                <w:rFonts w:ascii="Times New Roman" w:hAnsi="Times New Roman" w:cs="Times New Roman"/>
                <w:sz w:val="22"/>
              </w:rPr>
            </w:pP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w:t>
            </w:r>
          </w:p>
        </w:tc>
        <w:tc>
          <w:tcPr>
            <w:tcW w:w="3827" w:type="dxa"/>
            <w:tcBorders/>
          </w:tcPr>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1939290" cy="212725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68"/>
                          <a:srcRect l="-17" t="-15" r="-17" b="-15"/>
                          <a:stretch>
                            <a:fillRect/>
                          </a:stretch>
                        </pic:blipFill>
                        <pic:spPr bwMode="auto">
                          <a:xfrm>
                            <a:off x="0" y="0"/>
                            <a:ext cx="1939290" cy="2127250"/>
                          </a:xfrm>
                          <a:prstGeom prst="rect">
                            <a:avLst/>
                          </a:prstGeom>
                        </pic:spPr>
                      </pic:pic>
                    </a:graphicData>
                  </a:graphic>
                </wp:inline>
              </w:drawing>
            </w:r>
          </w:p>
        </w:tc>
      </w:tr>
    </w:tbl>
    <w:p>
      <w:pPr>
        <w:pStyle w:val="Normal"/>
        <w:numPr>
          <w:ilvl w:val="0"/>
          <w:numId w:val="3"/>
        </w:numPr>
        <w:tabs>
          <w:tab w:val="clear" w:pos="720"/>
          <w:tab w:val="left" w:pos="284" w:leader="none"/>
        </w:tabs>
        <w:spacing w:before="0" w:after="0"/>
        <w:ind w:left="720" w:hanging="720"/>
        <w:rPr>
          <w:rFonts w:ascii="Times New Roman" w:hAnsi="Times New Roman" w:cs="Times New Roman"/>
          <w:b/>
          <w:b/>
          <w:sz w:val="22"/>
        </w:rPr>
      </w:pPr>
      <w:r>
        <w:rPr>
          <w:rFonts w:cs="Times New Roman" w:ascii="Times New Roman" w:hAnsi="Times New Roman"/>
          <w:b/>
          <w:sz w:val="22"/>
        </w:rPr>
        <w:t>Στο μικρόκοσμο «Κίνηση δορυφόρων»</w:t>
      </w:r>
    </w:p>
    <w:p>
      <w:pPr>
        <w:pStyle w:val="Normal"/>
        <w:spacing w:before="0" w:after="0"/>
        <w:rPr>
          <w:rFonts w:ascii="Times New Roman" w:hAnsi="Times New Roman" w:cs="Times New Roman"/>
          <w:b/>
          <w:b/>
          <w:iCs/>
          <w:sz w:val="22"/>
        </w:rPr>
      </w:pPr>
      <w:r>
        <w:rPr>
          <w:rFonts w:cs="Times New Roman" w:ascii="Times New Roman" w:hAnsi="Times New Roman"/>
          <w:b/>
          <w:iCs/>
          <w:sz w:val="22"/>
        </w:rPr>
      </w:r>
    </w:p>
    <w:p>
      <w:pPr>
        <w:pStyle w:val="Normal"/>
        <w:spacing w:before="0" w:after="0"/>
        <w:rPr>
          <w:rFonts w:ascii="Times New Roman" w:hAnsi="Times New Roman" w:cs="Times New Roman"/>
          <w:iCs/>
          <w:sz w:val="22"/>
        </w:rPr>
      </w:pPr>
      <w:r>
        <w:rPr>
          <w:rFonts w:cs="Times New Roman" w:ascii="Times New Roman" w:hAnsi="Times New Roman"/>
          <w:iCs/>
          <w:sz w:val="22"/>
        </w:rPr>
        <w:t>Επιβεβαίωση της ορθότητας των απαντήσεων</w:t>
      </w:r>
    </w:p>
    <w:p>
      <w:pPr>
        <w:pStyle w:val="BodyText2"/>
        <w:jc w:val="both"/>
        <w:rPr>
          <w:i w:val="false"/>
          <w:i w:val="false"/>
          <w:iCs/>
          <w:sz w:val="22"/>
        </w:rPr>
      </w:pPr>
      <w:r>
        <w:rPr>
          <w:i w:val="false"/>
          <w:iCs/>
          <w:sz w:val="22"/>
        </w:rPr>
        <w:t xml:space="preserve">Με την εισαγωγή στο περιβάλλον του προγράμματος, στο παράθυρο “Μοντέλο κίνησης”  απεικονίζεται η Γη και ένας δορυφόρος. Στη θέση αυτή σχεδιάζεται και το διάνυσμα της ταχύτητας. </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r>
        <mc:AlternateContent>
          <mc:Choice Requires="wps">
            <w:drawing>
              <wp:anchor behindDoc="1" distT="0" distB="0" distL="114935" distR="114935" simplePos="0" locked="0" layoutInCell="0" allowOverlap="1" relativeHeight="91">
                <wp:simplePos x="0" y="0"/>
                <wp:positionH relativeFrom="column">
                  <wp:posOffset>44450</wp:posOffset>
                </wp:positionH>
                <wp:positionV relativeFrom="paragraph">
                  <wp:posOffset>37465</wp:posOffset>
                </wp:positionV>
                <wp:extent cx="3082290" cy="1162050"/>
                <wp:effectExtent l="0" t="0" r="0" b="0"/>
                <wp:wrapTight wrapText="bothSides">
                  <wp:wrapPolygon edited="0">
                    <wp:start x="0" y="0"/>
                    <wp:lineTo x="21600" y="0"/>
                    <wp:lineTo x="21600" y="21600"/>
                    <wp:lineTo x="0" y="21600"/>
                    <wp:lineTo x="0" y="0"/>
                  </wp:wrapPolygon>
                </wp:wrapTight>
                <wp:docPr id="53" name="Frame24"/>
                <a:graphic xmlns:a="http://schemas.openxmlformats.org/drawingml/2006/main">
                  <a:graphicData uri="http://schemas.microsoft.com/office/word/2010/wordprocessingShape">
                    <wps:wsp>
                      <wps:cNvSpPr txBox="1"/>
                      <wps:spPr>
                        <a:xfrm>
                          <a:off x="0" y="0"/>
                          <a:ext cx="3082290" cy="1162050"/>
                        </a:xfrm>
                        <a:prstGeom prst="rect"/>
                        <a:solidFill>
                          <a:srgbClr val="FFFFFF"/>
                        </a:solidFill>
                        <a:ln w="9525">
                          <a:solidFill>
                            <a:srgbClr val="000000"/>
                          </a:solidFill>
                        </a:ln>
                      </wps:spPr>
                      <wps:txb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75pt;height:21.8pt" filled="f" o:ole="">
                                  <v:imagedata r:id="rId170" o:title=""/>
                                </v:shape>
                                <o:OLEObject Type="Embed" ProgID="" ShapeID="ole_rId169" DrawAspect="Content" ObjectID="_260451129" r:id="rId169"/>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15.05pt" filled="f" o:ole="">
                                  <v:imagedata r:id="rId172" o:title=""/>
                                </v:shape>
                                <o:OLEObject Type="Embed" ProgID="" ShapeID="ole_rId171" DrawAspect="Content" ObjectID="_1705051160" r:id="rId171"/>
                              </w:object>
                            </w:r>
                            <w:r>
                              <w:rPr>
                                <w:rFonts w:cs="Times New Roman" w:ascii="Times New Roman" w:hAnsi="Times New Roman"/>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2.7pt;height:91.5pt;mso-wrap-distance-left:9.05pt;mso-wrap-distance-right:9.05pt;mso-wrap-distance-top:0pt;mso-wrap-distance-bottom:0pt;margin-top:2.95pt;mso-position-vertical-relative:text;margin-left:3.5pt;mso-position-horizontal-relative:text">
                <v:textbo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75pt;height:21.8pt" filled="f" o:ole="">
                            <v:imagedata r:id="rId174" o:title=""/>
                          </v:shape>
                          <o:OLEObject Type="Embed" ProgID="" ShapeID="ole_rId173" DrawAspect="Content" ObjectID="_272194481" r:id="rId173"/>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pt;height:15.05pt" filled="f" o:ole="">
                            <v:imagedata r:id="rId176" o:title=""/>
                          </v:shape>
                          <o:OLEObject Type="Embed" ProgID="" ShapeID="ole_rId175" DrawAspect="Content" ObjectID="_1053289913" r:id="rId175"/>
                        </w:object>
                      </w:r>
                      <w:r>
                        <w:rPr>
                          <w:rFonts w:cs="Times New Roman" w:ascii="Times New Roman" w:hAnsi="Times New Roman"/>
                          <w:sz w:val="22"/>
                        </w:rPr>
                        <w:t xml:space="preserve">.  </w:t>
                      </w:r>
                    </w:p>
                  </w:txbxContent>
                </v:textbox>
                <w10:wrap type="square"/>
              </v:rect>
            </w:pict>
          </mc:Fallback>
        </mc:AlternateConten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54" w:type="dxa"/>
        <w:jc w:val="left"/>
        <w:tblInd w:w="-108" w:type="dxa"/>
        <w:tblLayout w:type="fixed"/>
        <w:tblCellMar>
          <w:top w:w="0" w:type="dxa"/>
          <w:left w:w="108" w:type="dxa"/>
          <w:bottom w:w="0" w:type="dxa"/>
          <w:right w:w="108" w:type="dxa"/>
        </w:tblCellMar>
      </w:tblPr>
      <w:tblGrid>
        <w:gridCol w:w="4850"/>
        <w:gridCol w:w="5004"/>
      </w:tblGrid>
      <w:tr>
        <w:trPr/>
        <w:tc>
          <w:tcPr>
            <w:tcW w:w="4850" w:type="dxa"/>
            <w:tcBorders/>
          </w:tcPr>
          <w:p>
            <w:pPr>
              <w:pStyle w:val="Normal"/>
              <w:spacing w:before="0" w:after="0"/>
              <w:rPr/>
            </w:pPr>
            <w:r>
              <w:rPr>
                <w:rFonts w:cs="Times New Roman" w:ascii="Times New Roman" w:hAnsi="Times New Roman"/>
                <w:sz w:val="22"/>
              </w:rPr>
              <w:t>Στο παράθυρο «</w:t>
            </w:r>
            <w:r>
              <w:rPr>
                <w:rFonts w:cs="Times New Roman" w:ascii="Times New Roman" w:hAnsi="Times New Roman"/>
                <w:i/>
                <w:iCs/>
                <w:sz w:val="22"/>
              </w:rPr>
              <w:t>Γεωμετρική αναπαράσταση</w:t>
            </w:r>
            <w:r>
              <w:rPr>
                <w:rFonts w:cs="Times New Roman" w:ascii="Times New Roman" w:hAnsi="Times New Roman"/>
                <w:sz w:val="22"/>
              </w:rPr>
              <w:t xml:space="preserve">» παρακολουθήστε την προσομοίωση της κίνησης του δορυφόρου. Με το πάτημα του κουμπιού </w:t>
            </w:r>
            <w:r>
              <w:rPr>
                <w:rFonts w:cs="Times New Roman" w:ascii="Times New Roman" w:hAnsi="Times New Roman"/>
                <w:sz w:val="22"/>
              </w:rPr>
              <w:object w:dxaOrig="404"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1pt" filled="f" o:ole="">
                  <v:imagedata r:id="rId178" o:title=""/>
                </v:shape>
                <o:OLEObject Type="Embed" ProgID="" ShapeID="ole_rId177" DrawAspect="Content" ObjectID="_693969672" r:id="rId177"/>
              </w:object>
            </w:r>
            <w:r>
              <w:rPr>
                <w:rFonts w:cs="Times New Roman" w:ascii="Times New Roman" w:hAnsi="Times New Roman"/>
                <w:sz w:val="22"/>
              </w:rPr>
              <w:t xml:space="preserve"> ο δορυφόρος εξακολουθεί να κινείται αλλά συνοδεύεται με το διάνυσμα της δύναμ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Τώρα, μπορείτε να επιβεβαιώσετε την ορθότητα των απαντήσεων που δώσατε στο «</w:t>
            </w:r>
            <w:r>
              <w:rPr>
                <w:rFonts w:cs="Times New Roman" w:ascii="Times New Roman" w:hAnsi="Times New Roman"/>
                <w:i/>
                <w:iCs/>
                <w:sz w:val="22"/>
              </w:rPr>
              <w:t>Φύλλο Εργασίας</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c>
        <w:tc>
          <w:tcPr>
            <w:tcW w:w="5004" w:type="dxa"/>
            <w:tcBorders/>
          </w:tcPr>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2314575" cy="195262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79"/>
                          <a:srcRect l="-16" t="-18" r="-16" b="-18"/>
                          <a:stretch>
                            <a:fillRect/>
                          </a:stretch>
                        </pic:blipFill>
                        <pic:spPr bwMode="auto">
                          <a:xfrm>
                            <a:off x="0" y="0"/>
                            <a:ext cx="2314575" cy="1952625"/>
                          </a:xfrm>
                          <a:prstGeom prst="rect">
                            <a:avLst/>
                          </a:prstGeom>
                        </pic:spPr>
                      </pic:pic>
                    </a:graphicData>
                  </a:graphic>
                </wp:inline>
              </w:drawing>
            </w:r>
          </w:p>
        </w:tc>
      </w:tr>
    </w:tbl>
    <w:p>
      <w:pPr>
        <w:pStyle w:val="Normal"/>
        <w:spacing w:before="0" w:after="0"/>
        <w:rPr>
          <w:rFonts w:ascii="Times New Roman" w:hAnsi="Times New Roman" w:cs="Times New Roman"/>
          <w:b/>
          <w:b/>
          <w:sz w:val="22"/>
        </w:rPr>
      </w:pPr>
      <w:r>
        <w:rPr>
          <w:rFonts w:cs="Times New Roman" w:ascii="Times New Roman" w:hAnsi="Times New Roman"/>
          <w:b/>
          <w:sz w:val="22"/>
        </w:rPr>
        <w:t xml:space="preserve">3. Στο «Φύλλο Εργασίας» </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pPr>
      <w:r>
        <w:rPr>
          <w:rFonts w:cs="Times New Roman" w:ascii="Times New Roman" w:hAnsi="Times New Roman"/>
          <w:sz w:val="22"/>
        </w:rPr>
        <w:t xml:space="preserve">Στο διπλανό σχήμα απεικονίζεται η τροχιά την οποία διαγράφει γύρω από τη Γη ένας δορυφόρος που εκτοξεύεται από τη θέση Α. Σε τρία σημεία (Α, Γ και Δ) της τροχιάς του σχεδιάζεται το διάνυσμα της </w:t>
      </w:r>
      <w:r>
        <w:rPr>
          <w:rFonts w:cs="Times New Roman" w:ascii="Times New Roman" w:hAnsi="Times New Roman"/>
          <w:b/>
          <w:sz w:val="22"/>
        </w:rPr>
        <w:t>δύναμης που ασκεί η Γη</w:t>
      </w:r>
      <w:r>
        <w:rPr>
          <w:rFonts w:cs="Times New Roman" w:ascii="Times New Roman" w:hAnsi="Times New Roman"/>
          <w:sz w:val="22"/>
        </w:rPr>
        <w:t xml:space="preserve"> στο δορυφόρο.   </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BodyText2"/>
        <w:rPr>
          <w:sz w:val="22"/>
        </w:rPr>
      </w:pPr>
      <w:r>
        <w:rPr>
          <w:sz w:val="22"/>
        </w:rPr>
        <w:t xml:space="preserve">α) Ποια είναι τα χαρακτηριστικά της δύναμης που ασκεί η Γη στο δορυφόρο (μέτρο, διεύθυνση, φορά) τη στιγμή που  διέρχεται από τα σημεία:  </w:t>
      </w:r>
    </w:p>
    <w:p>
      <w:pPr>
        <w:pStyle w:val="Normal"/>
        <w:spacing w:lineRule="auto" w:line="360" w:before="0" w:after="0"/>
        <w:rPr>
          <w:rFonts w:ascii="Times New Roman" w:hAnsi="Times New Roman" w:cs="Times New Roman"/>
          <w:sz w:val="22"/>
        </w:rPr>
      </w:pPr>
      <w:r>
        <w:rPr>
          <w:rFonts w:cs="Times New Roman" w:ascii="Times New Roman" w:hAnsi="Times New Roman"/>
          <w:sz w:val="22"/>
        </w:rPr>
        <w:t xml:space="preserve">Α..........……………........................  </w:t>
        <w:br/>
        <w:t xml:space="preserve">Γ ...........………………...................  </w:t>
      </w:r>
    </w:p>
    <w:p>
      <w:pPr>
        <w:pStyle w:val="Normal"/>
        <w:spacing w:lineRule="auto" w:line="360" w:before="0" w:after="0"/>
        <w:rPr>
          <w:rFonts w:ascii="Times New Roman" w:hAnsi="Times New Roman" w:cs="Times New Roman"/>
          <w:sz w:val="22"/>
        </w:rPr>
      </w:pPr>
      <w:r>
        <w:rPr>
          <w:rFonts w:cs="Times New Roman" w:ascii="Times New Roman" w:hAnsi="Times New Roman"/>
          <w:sz w:val="22"/>
        </w:rPr>
        <w:t>Δ ............……………….................</w:t>
      </w:r>
    </w:p>
    <w:p>
      <w:pPr>
        <w:pStyle w:val="Normal"/>
        <w:spacing w:before="0" w:after="0"/>
        <w:rPr/>
      </w:pPr>
      <w:r>
        <w:rPr>
          <w:rFonts w:cs="Times New Roman" w:ascii="Times New Roman" w:hAnsi="Times New Roman"/>
          <w:sz w:val="22"/>
        </w:rPr>
        <w:t xml:space="preserve">Να συγκρίνετε τα μέτρα των δυνάμεων </w:t>
      </w:r>
      <w:r>
        <w:rPr>
          <w:rFonts w:cs="Times New Roman" w:ascii="Times New Roman" w:hAnsi="Times New Roman"/>
          <w:b/>
          <w:sz w:val="22"/>
        </w:rPr>
        <w:t>F</w:t>
      </w:r>
      <w:r>
        <w:rPr>
          <w:rFonts w:cs="Times New Roman" w:ascii="Times New Roman" w:hAnsi="Times New Roman"/>
          <w:b/>
          <w:sz w:val="22"/>
          <w:vertAlign w:val="subscript"/>
        </w:rPr>
        <w:t>Α</w:t>
      </w:r>
      <w:r>
        <w:rPr>
          <w:rFonts w:cs="Times New Roman" w:ascii="Times New Roman" w:hAnsi="Times New Roman"/>
          <w:b/>
          <w:sz w:val="22"/>
        </w:rPr>
        <w:t>, F</w:t>
      </w:r>
      <w:r>
        <w:rPr>
          <w:rFonts w:cs="Times New Roman" w:ascii="Times New Roman" w:hAnsi="Times New Roman"/>
          <w:b/>
          <w:sz w:val="22"/>
          <w:vertAlign w:val="subscript"/>
        </w:rPr>
        <w:t>Γ,</w:t>
      </w:r>
      <w:r>
        <w:rPr>
          <w:rFonts w:cs="Times New Roman" w:ascii="Times New Roman" w:hAnsi="Times New Roman"/>
          <w:b/>
          <w:sz w:val="22"/>
        </w:rPr>
        <w:t xml:space="preserve"> F</w:t>
      </w:r>
      <w:r>
        <w:rPr>
          <w:rFonts w:cs="Times New Roman" w:ascii="Times New Roman" w:hAnsi="Times New Roman"/>
          <w:b/>
          <w:sz w:val="22"/>
          <w:vertAlign w:val="subscript"/>
        </w:rPr>
        <w:t>Δ</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BodyText2"/>
        <w:spacing w:before="120" w:after="0"/>
        <w:jc w:val="both"/>
        <w:rPr>
          <w:sz w:val="22"/>
        </w:rPr>
      </w:pPr>
      <w:r>
        <w:rPr>
          <w:sz w:val="22"/>
        </w:rPr>
        <w:t xml:space="preserve">β) Σχεδιάστε τη δύναμη που ασκείται στο δορυφόρο όταν διέρχεται από τα σημεία Ε και Ζ της τροχιάς του. Με ποιο κριτήριο σχεδιάσατε το διάνυσμα που αναπαριστάνει την ελκτική δύναμη;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b/>
          <w:b/>
          <w:bCs/>
          <w:sz w:val="22"/>
        </w:rPr>
      </w:pPr>
      <w:r>
        <w:rPr>
          <w:rFonts w:cs="Times New Roman" w:ascii="Times New Roman" w:hAnsi="Times New Roman"/>
          <w:b/>
          <w:bCs/>
          <w:sz w:val="22"/>
        </w:rPr>
        <w:t>4. Στο μικρόκοσμο «Κίνηση δορυφόρων»</w:t>
      </w:r>
    </w:p>
    <w:p>
      <w:pPr>
        <w:pStyle w:val="Normal"/>
        <w:spacing w:before="0" w:after="0"/>
        <w:rPr>
          <w:rFonts w:ascii="Times New Roman" w:hAnsi="Times New Roman" w:cs="Times New Roman"/>
          <w:sz w:val="22"/>
        </w:rPr>
      </w:pPr>
      <w:r>
        <w:rPr>
          <w:rFonts w:cs="Times New Roman" w:ascii="Times New Roman" w:hAnsi="Times New Roman"/>
          <w:i/>
          <w:sz w:val="22"/>
        </w:rPr>
        <w:t>Επιβεβαίωση της ορθότητας των απαντήσεων</w:t>
      </w:r>
    </w:p>
    <w:p>
      <w:pPr>
        <w:pStyle w:val="BodyText2"/>
        <w:jc w:val="both"/>
        <w:rPr>
          <w:sz w:val="22"/>
        </w:rPr>
      </w:pPr>
      <w:r>
        <w:rPr>
          <w:sz w:val="22"/>
        </w:rPr>
        <w:t>Με την εισαγωγή στο περιβάλλον του προγράμματος, στο παράθυρο “Μοντέλο κίνησης”  απεικονίζεται η Γη και ένας δορυφόρος. Στη θέση αυτή σχεδιάζεται και το διάνυσμα της ταχύτητας.</w:t>
      </w:r>
    </w:p>
    <w:p>
      <w:pPr>
        <w:pStyle w:val="BodyText2"/>
        <w:rPr>
          <w:sz w:val="22"/>
        </w:rPr>
      </w:pPr>
      <w:r>
        <w:rPr>
          <w:sz w:val="22"/>
        </w:rPr>
        <w:t xml:space="preserve"> </w:t>
      </w:r>
    </w:p>
    <w:p>
      <w:pPr>
        <w:pStyle w:val="Normal"/>
        <w:spacing w:before="0" w:after="0"/>
        <w:rPr/>
      </w:pPr>
      <w:r>
        <w:rPr>
          <w:rFonts w:cs="Times New Roman" w:ascii="Times New Roman" w:hAnsi="Times New Roman"/>
          <w:sz w:val="22"/>
        </w:rPr>
        <w:object w:dxaOrig="3179" w:dyaOrig="250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9pt;height:125.25pt" filled="f" o:ole="">
            <v:imagedata r:id="rId181" o:title=""/>
          </v:shape>
          <o:OLEObject Type="Embed" ProgID="" ShapeID="ole_rId180" DrawAspect="Content" ObjectID="_52657032" r:id="rId180"/>
        </w:object>
      </w: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156">
                <wp:simplePos x="0" y="0"/>
                <wp:positionH relativeFrom="column">
                  <wp:posOffset>2641600</wp:posOffset>
                </wp:positionH>
                <wp:positionV relativeFrom="paragraph">
                  <wp:posOffset>78105</wp:posOffset>
                </wp:positionV>
                <wp:extent cx="3026410" cy="1162050"/>
                <wp:effectExtent l="0" t="0" r="0" b="0"/>
                <wp:wrapNone/>
                <wp:docPr id="55" name="Frame25"/>
                <a:graphic xmlns:a="http://schemas.openxmlformats.org/drawingml/2006/main">
                  <a:graphicData uri="http://schemas.microsoft.com/office/word/2010/wordprocessingShape">
                    <wps:wsp>
                      <wps:cNvSpPr txBox="1"/>
                      <wps:spPr>
                        <a:xfrm>
                          <a:off x="0" y="0"/>
                          <a:ext cx="3026410" cy="1162050"/>
                        </a:xfrm>
                        <a:prstGeom prst="rect"/>
                        <a:solidFill>
                          <a:srgbClr val="FFFFFF"/>
                        </a:solidFill>
                        <a:ln w="9525">
                          <a:solidFill>
                            <a:srgbClr val="000000"/>
                          </a:solidFill>
                        </a:ln>
                      </wps:spPr>
                      <wps:txb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75pt;height:21.8pt" filled="f" o:ole="">
                                  <v:imagedata r:id="rId183" o:title=""/>
                                </v:shape>
                                <o:OLEObject Type="Embed" ProgID="" ShapeID="ole_rId182" DrawAspect="Content" ObjectID="_977335282" r:id="rId182"/>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pt;height:15.05pt" filled="f" o:ole="">
                                  <v:imagedata r:id="rId185" o:title=""/>
                                </v:shape>
                                <o:OLEObject Type="Embed" ProgID="" ShapeID="ole_rId184" DrawAspect="Content" ObjectID="_2141781970" r:id="rId184"/>
                              </w:object>
                            </w:r>
                            <w:r>
                              <w:rPr>
                                <w:rFonts w:cs="Times New Roman" w:ascii="Times New Roman" w:hAnsi="Times New Roman"/>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91.5pt;mso-wrap-distance-left:9.05pt;mso-wrap-distance-right:9.05pt;mso-wrap-distance-top:0pt;mso-wrap-distance-bottom:0pt;margin-top:6.15pt;mso-position-vertical-relative:text;margin-left:208pt;mso-position-horizontal-relative:text">
                <v:textbox>
                  <w:txbxContent>
                    <w:p>
                      <w:pPr>
                        <w:pStyle w:val="Normal"/>
                        <w:widowControl/>
                        <w:bidi w:val="0"/>
                        <w:spacing w:before="120" w:after="0"/>
                        <w:jc w:val="both"/>
                        <w:rPr/>
                      </w:pPr>
                      <w:r>
                        <w:rPr>
                          <w:rFonts w:cs="Times New Roman" w:ascii="Times New Roman" w:hAnsi="Times New Roman"/>
                          <w:sz w:val="22"/>
                        </w:rPr>
                        <w:t xml:space="preserve">Πατώντας το κουμπί  «έναρξη» </w:t>
                      </w:r>
                      <w:r>
                        <w:rPr>
                          <w:rFonts w:cs="Times New Roman" w:ascii="Times New Roman" w:hAnsi="Times New Roman"/>
                          <w:sz w:val="22"/>
                        </w:rPr>
                        <w:object w:dxaOrig="225" w:dyaOrig="25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75pt;height:21.8pt" filled="f" o:ole="">
                            <v:imagedata r:id="rId187" o:title=""/>
                          </v:shape>
                          <o:OLEObject Type="Embed" ProgID="" ShapeID="ole_rId186" DrawAspect="Content" ObjectID="_1399160536" r:id="rId186"/>
                        </w:object>
                      </w:r>
                      <w:r>
                        <w:rPr>
                          <w:rFonts w:cs="Times New Roman" w:ascii="Times New Roman" w:hAnsi="Times New Roman"/>
                          <w:sz w:val="22"/>
                        </w:rPr>
                        <w:t xml:space="preserve"> μπορείτε να παρακολουθήσετε την κίνηση του δορυφόρου. Όποτε επιθυμείτε «παγώνετε» την κίνηση με το κουμπί «παύση» </w:t>
                      </w:r>
                      <w:r>
                        <w:rPr>
                          <w:rFonts w:cs="Times New Roman" w:ascii="Times New Roman" w:hAnsi="Times New Roman"/>
                          <w:sz w:val="22"/>
                        </w:rPr>
                        <w:object w:dxaOrig="285" w:dyaOrig="26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15.05pt" filled="f" o:ole="">
                            <v:imagedata r:id="rId189" o:title=""/>
                          </v:shape>
                          <o:OLEObject Type="Embed" ProgID="" ShapeID="ole_rId188" DrawAspect="Content" ObjectID="_422250324" r:id="rId188"/>
                        </w:object>
                      </w:r>
                      <w:r>
                        <w:rPr>
                          <w:rFonts w:cs="Times New Roman" w:ascii="Times New Roman" w:hAnsi="Times New Roman"/>
                          <w:sz w:val="22"/>
                        </w:rPr>
                        <w:t xml:space="preserve">.  </w:t>
                      </w:r>
                    </w:p>
                  </w:txbxContent>
                </v:textbox>
                <w10:wrap type="none"/>
              </v:rect>
            </w:pict>
          </mc:Fallback>
        </mc:AlternateConten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Στο παράθυρο «Γεωμετρική αναπαράσταση» παρακολουθήστε την προσομοίωση της κίνησης του δορυφόρου. Με το πάτημα του κουμπιού </w:t>
      </w:r>
      <w:r>
        <w:rPr>
          <w:rFonts w:cs="Times New Roman" w:ascii="Times New Roman" w:hAnsi="Times New Roman"/>
          <w:sz w:val="22"/>
        </w:rPr>
        <w:object w:dxaOrig="404"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1pt" filled="f" o:ole="">
            <v:imagedata r:id="rId191" o:title=""/>
          </v:shape>
          <o:OLEObject Type="Embed" ProgID="" ShapeID="ole_rId190" DrawAspect="Content" ObjectID="_2023091903" r:id="rId190"/>
        </w:object>
      </w:r>
      <w:r>
        <w:rPr>
          <w:rFonts w:cs="Times New Roman" w:ascii="Times New Roman" w:hAnsi="Times New Roman"/>
          <w:sz w:val="22"/>
        </w:rPr>
        <w:t xml:space="preserve"> ο δορυφόρος εξακολουθεί να κινείται αλλά συνοδεύεται με το διάνυσμα της δύναμης.</w:t>
      </w:r>
    </w:p>
    <w:p>
      <w:pPr>
        <w:pStyle w:val="BodyText2"/>
        <w:rPr>
          <w:sz w:val="22"/>
        </w:rPr>
      </w:pPr>
      <w:r>
        <w:rPr>
          <w:sz w:val="22"/>
        </w:rPr>
        <w:t xml:space="preserve">Τώρα, μπορείτε να επιβεβαιώσετε την ορθότητα των απαντήσεων που δώσατε στο «Φύλλο Εργασίας». Συζητήστε με τους συμμαθητές σας τις απαντήσεις σας. </w:t>
      </w:r>
    </w:p>
    <w:p>
      <w:pPr>
        <w:pStyle w:val="Normal"/>
        <w:spacing w:before="0" w:after="0"/>
        <w:rPr/>
      </w:pPr>
      <w:r>
        <w:rPr>
          <w:rFonts w:cs="Times New Roman" w:ascii="Times New Roman" w:hAnsi="Times New Roman"/>
          <w:sz w:val="22"/>
        </w:rPr>
        <w:t xml:space="preserve">Σταματήστε την κίνηση και με το κουμπί «επαναφορά» </w:t>
      </w:r>
      <w:r>
        <w:rPr>
          <w:rFonts w:cs="Times New Roman" w:ascii="Times New Roman" w:hAnsi="Times New Roman"/>
          <w:sz w:val="22"/>
        </w:rPr>
        <w:object w:dxaOrig="450"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05pt;height:22pt" filled="f" o:ole="">
            <v:imagedata r:id="rId193" o:title=""/>
          </v:shape>
          <o:OLEObject Type="Embed" ProgID="" ShapeID="ole_rId192" DrawAspect="Content" ObjectID="_1708153" r:id="rId192"/>
        </w:object>
      </w:r>
      <w:r>
        <w:rPr>
          <w:rFonts w:cs="Times New Roman" w:ascii="Times New Roman" w:hAnsi="Times New Roman"/>
          <w:sz w:val="22"/>
        </w:rPr>
        <w:t xml:space="preserve"> επαναφέρατε το δορυφόρο στην αρχική του θέση.    </w:t>
      </w:r>
    </w:p>
    <w:p>
      <w:pPr>
        <w:pStyle w:val="BodyText2"/>
        <w:rPr>
          <w:sz w:val="22"/>
        </w:rPr>
      </w:pPr>
      <w:r>
        <w:rPr>
          <w:sz w:val="22"/>
        </w:rPr>
        <w:t>Συζητήστε με τους συμμαθητές σας και ελέγξτε την ορθότητα των παρακάτω προτάσεων:</w:t>
      </w:r>
    </w:p>
    <w:p>
      <w:pPr>
        <w:pStyle w:val="Normal"/>
        <w:spacing w:before="0" w:after="0"/>
        <w:ind w:left="284" w:hanging="0"/>
        <w:rPr>
          <w:rFonts w:ascii="Times New Roman" w:hAnsi="Times New Roman" w:cs="Times New Roman"/>
          <w:sz w:val="22"/>
        </w:rPr>
      </w:pPr>
      <w:r>
        <w:rPr>
          <w:rFonts w:cs="Times New Roman" w:ascii="Times New Roman" w:hAnsi="Times New Roman"/>
          <w:sz w:val="22"/>
        </w:rPr>
      </w:r>
    </w:p>
    <w:p>
      <w:pPr>
        <w:pStyle w:val="Normal"/>
        <w:numPr>
          <w:ilvl w:val="0"/>
          <w:numId w:val="4"/>
        </w:numPr>
        <w:spacing w:before="0" w:after="0"/>
        <w:rPr>
          <w:rFonts w:ascii="Times New Roman" w:hAnsi="Times New Roman" w:cs="Times New Roman"/>
          <w:sz w:val="22"/>
        </w:rPr>
      </w:pPr>
      <w:r>
        <w:rPr>
          <w:rFonts w:cs="Times New Roman" w:ascii="Times New Roman" w:hAnsi="Times New Roman"/>
          <w:sz w:val="22"/>
        </w:rPr>
        <w:t>Όταν η τροχιά του δορυφόρου είναι κυκλική, τότε το μέτρο της δύναμης που του ασκεί η Γη είναι σταθερό, γιατί η απόσταση είναι σταθερή.</w:t>
      </w:r>
    </w:p>
    <w:p>
      <w:pPr>
        <w:pStyle w:val="Normal"/>
        <w:numPr>
          <w:ilvl w:val="0"/>
          <w:numId w:val="4"/>
        </w:numPr>
        <w:spacing w:before="0" w:after="0"/>
        <w:rPr>
          <w:rFonts w:ascii="Times New Roman" w:hAnsi="Times New Roman" w:cs="Times New Roman"/>
          <w:sz w:val="22"/>
        </w:rPr>
      </w:pPr>
      <w:r>
        <w:rPr>
          <w:rFonts w:cs="Times New Roman" w:ascii="Times New Roman" w:hAnsi="Times New Roman"/>
          <w:sz w:val="22"/>
        </w:rPr>
        <w:t>Όταν η τροχιά του δορυφόρου είναι ελλειπτική, τότε, όταν πλησιάζει ο δορυφόρος στη Γη, η δύναμη που του ασκεί η Γη μεγαλώνει.</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5. Στο «Φύλλο Εργασίας» </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Υπόθεση:</w:t>
      </w:r>
    </w:p>
    <w:p>
      <w:pPr>
        <w:pStyle w:val="BodyText2"/>
        <w:jc w:val="both"/>
        <w:rPr>
          <w:sz w:val="22"/>
        </w:rPr>
      </w:pPr>
      <w:r>
        <w:rPr>
          <w:sz w:val="22"/>
        </w:rPr>
        <w:t>Κάποιος μαθητής  ισχυρίζεται ότι σε ελλειπτική τροχιά, όταν ο δορυφόρος πλησιάζει στη Γη, η δύναμη που του ασκεί η Γη μεγαλώνει γιατί μεγαλώνει και η ταχύτητά του. Δηλαδή ο μαθητής αυτός ισχυρίζεται ότι η δύναμη που ασκεί η Γη στο δορυφόρο εξαρτάται από την ταχύτητα του δορυφόρου και μάλιστα, όταν μεγαλώνει η ταχύτητα, μεγαλώνει και η δύναμ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Πιστεύετε ότι είναι σωστός ο ισχυρισμός;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Πώς μπορούμε να ελέγξουμε την ορθότητα του ισχυρισμού με τη βοήθεια του λογισμικού;</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BodyText2"/>
        <w:jc w:val="both"/>
        <w:rPr>
          <w:sz w:val="22"/>
        </w:rPr>
      </w:pPr>
      <w:r>
        <w:rPr>
          <w:sz w:val="22"/>
        </w:rPr>
        <w:t xml:space="preserve">Παρακάτω περιγράφουμε έναν τρόπο για να ελέγξουμε αν η δύναμη που ασκεί η Γη στο δορυφόρο εξαρτάται από την ταχύτητα του δορυφόρου. Για το σκοπό αυτό θα αναγκάσουμε το δορυφόρο να κάνει διαφορετικές κινήσεις αλλά να περνάει από ένα χαρακτηριστικό σημείο Α με διαφορετικές ταχύτητες. Στο σημείο αυτό θα παρατηρήσουμε τη δύναμ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Κίνηση πρώτη: </w:t>
      </w:r>
    </w:p>
    <w:p>
      <w:pPr>
        <w:pStyle w:val="Normal"/>
        <w:spacing w:before="0" w:after="0"/>
        <w:rPr/>
      </w:pPr>
      <w:r>
        <w:rPr>
          <w:rFonts w:cs="Times New Roman" w:ascii="Times New Roman" w:hAnsi="Times New Roman"/>
          <w:sz w:val="22"/>
        </w:rPr>
        <w:t xml:space="preserve">Με το κουμπί «επαναφορά» </w:t>
      </w:r>
      <w:r>
        <w:rPr>
          <w:rFonts w:cs="Times New Roman" w:ascii="Times New Roman" w:hAnsi="Times New Roman"/>
          <w:sz w:val="22"/>
        </w:rPr>
        <w:object w:dxaOrig="450"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05pt;height:22pt" filled="f" o:ole="">
            <v:imagedata r:id="rId195" o:title=""/>
          </v:shape>
          <o:OLEObject Type="Embed" ProgID="" ShapeID="ole_rId194" DrawAspect="Content" ObjectID="_971481323" r:id="rId194"/>
        </w:object>
      </w:r>
      <w:r>
        <w:rPr>
          <w:rFonts w:cs="Times New Roman" w:ascii="Times New Roman" w:hAnsi="Times New Roman"/>
          <w:sz w:val="22"/>
        </w:rPr>
        <w:t xml:space="preserve">  να επαναφέρετε το δορυφόρο στην αρχική του θέσ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3943350" cy="19050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96"/>
                    <a:srcRect l="-9" t="-19" r="-9" b="-19"/>
                    <a:stretch>
                      <a:fillRect/>
                    </a:stretch>
                  </pic:blipFill>
                  <pic:spPr bwMode="auto">
                    <a:xfrm>
                      <a:off x="0" y="0"/>
                      <a:ext cx="3943350" cy="1905000"/>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Με το κουμπί   </w:t>
      </w:r>
      <w:r>
        <w:rPr>
          <w:rFonts w:cs="Times New Roman" w:ascii="Times New Roman" w:hAnsi="Times New Roman"/>
          <w:sz w:val="22"/>
        </w:rPr>
        <w:object w:dxaOrig="404"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21pt" filled="f" o:ole="">
            <v:imagedata r:id="rId198" o:title=""/>
          </v:shape>
          <o:OLEObject Type="Embed" ProgID="" ShapeID="ole_rId197" DrawAspect="Content" ObjectID="_923014413" r:id="rId197"/>
        </w:object>
      </w:r>
      <w:r>
        <w:rPr>
          <w:rFonts w:cs="Times New Roman" w:ascii="Times New Roman" w:hAnsi="Times New Roman"/>
          <w:sz w:val="22"/>
        </w:rPr>
        <w:t xml:space="preserve">  μπορείτε να βλέπετε το διάνυσμα της δύναμης που ασκεί η Γη στο δορυφόρο και με το κουμπί </w:t>
      </w:r>
      <w:r>
        <w:rPr>
          <w:rFonts w:cs="Times New Roman" w:ascii="Times New Roman" w:hAnsi="Times New Roman"/>
          <w:sz w:val="22"/>
        </w:rPr>
        <w:object w:dxaOrig="599" w:dyaOrig="34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pt;height:17.25pt" filled="f" o:ole="">
            <v:imagedata r:id="rId200" o:title=""/>
          </v:shape>
          <o:OLEObject Type="Embed" ProgID="" ShapeID="ole_rId199" DrawAspect="Content" ObjectID="_29705133" r:id="rId199"/>
        </w:object>
      </w:r>
      <w:r>
        <w:rPr>
          <w:rFonts w:cs="Times New Roman" w:ascii="Times New Roman" w:hAnsi="Times New Roman"/>
          <w:sz w:val="22"/>
        </w:rPr>
        <w:t xml:space="preserve"> μπορείτε να βλέπετε ανά πάσα στιγμή τη μαθηματική έκφραση του νόμου της Παγκόσμιας έλξης, καθώς και την τιμή της δύναμης. Με μεγαλύτερη ακρίβεια παρουσιάζεται η αριθμητική τιμή της δύναμης στο κάτω μέρος του παραθύρου «Γεωμετρική απεικόνιση» (χωρίς στρογγυλοποίηση στο 2ο δεκαδικό ψηφίο).</w:t>
      </w:r>
    </w:p>
    <w:p>
      <w:pPr>
        <w:pStyle w:val="Normal"/>
        <w:spacing w:before="0" w:after="0"/>
        <w:jc w:val="center"/>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ημειώστε τις τιμές Απόσταση ………..  Δύναμη …………   Ταχύτητα ……………. για την θέση αυτή.</w:t>
      </w:r>
    </w:p>
    <w:p>
      <w:pPr>
        <w:pStyle w:val="Normal"/>
        <w:spacing w:before="0" w:after="0"/>
        <w:rPr/>
      </w:pPr>
      <w:r>
        <w:rPr>
          <w:rFonts w:cs="Times New Roman" w:ascii="Times New Roman" w:hAnsi="Times New Roman"/>
          <w:sz w:val="22"/>
        </w:rPr>
        <w:t xml:space="preserve">Πραγματοποιήστε την κίνηση Βηματικά </w:t>
      </w:r>
      <w:r>
        <w:rPr>
          <w:rFonts w:cs="Times New Roman" w:ascii="Times New Roman" w:hAnsi="Times New Roman"/>
          <w:sz w:val="22"/>
        </w:rPr>
        <w:object w:dxaOrig="390" w:dyaOrig="33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5pt;height:16.5pt" filled="f" o:ole="">
            <v:imagedata r:id="rId202" o:title=""/>
          </v:shape>
          <o:OLEObject Type="Embed" ProgID="" ShapeID="ole_rId201" DrawAspect="Content" ObjectID="_939108585" r:id="rId201"/>
        </w:object>
      </w:r>
      <w:r>
        <w:rPr>
          <w:rFonts w:cs="Times New Roman" w:ascii="Times New Roman" w:hAnsi="Times New Roman"/>
          <w:sz w:val="22"/>
        </w:rPr>
        <w:t xml:space="preserve">  και βεβαιωθείτε για τις τιμές των μεγεθών αυτών στην αφετηρ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Κίνηση δεύτερη: </w:t>
      </w:r>
    </w:p>
    <w:p>
      <w:pPr>
        <w:pStyle w:val="Normal"/>
        <w:spacing w:before="0" w:after="0"/>
        <w:rPr/>
      </w:pPr>
      <w:r>
        <w:rPr>
          <w:rFonts w:cs="Times New Roman" w:ascii="Times New Roman" w:hAnsi="Times New Roman"/>
          <w:sz w:val="22"/>
        </w:rPr>
        <w:t>Με το κουμπί «</w:t>
      </w:r>
      <w:r>
        <w:rPr>
          <w:rFonts w:cs="Times New Roman" w:ascii="Times New Roman" w:hAnsi="Times New Roman"/>
          <w:i/>
          <w:iCs/>
          <w:sz w:val="22"/>
        </w:rPr>
        <w:t>επαναφορά</w:t>
      </w:r>
      <w:r>
        <w:rPr>
          <w:rFonts w:cs="Times New Roman" w:ascii="Times New Roman" w:hAnsi="Times New Roman"/>
          <w:sz w:val="22"/>
        </w:rPr>
        <w:t xml:space="preserve">» </w:t>
      </w:r>
      <w:r>
        <w:rPr>
          <w:rFonts w:cs="Times New Roman" w:ascii="Times New Roman" w:hAnsi="Times New Roman"/>
          <w:sz w:val="22"/>
        </w:rPr>
        <w:object w:dxaOrig="450" w:dyaOrig="31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05pt;height:22pt" filled="f" o:ole="">
            <v:imagedata r:id="rId204" o:title=""/>
          </v:shape>
          <o:OLEObject Type="Embed" ProgID="" ShapeID="ole_rId203" DrawAspect="Content" ObjectID="_1694446741" r:id="rId203"/>
        </w:object>
      </w:r>
      <w:r>
        <w:rPr>
          <w:rFonts w:cs="Times New Roman" w:ascii="Times New Roman" w:hAnsi="Times New Roman"/>
          <w:sz w:val="22"/>
        </w:rPr>
        <w:t xml:space="preserve">  να επαναφέρετε το δορυφόρο στην αρχική του θέση.    </w:t>
      </w:r>
    </w:p>
    <w:p>
      <w:pPr>
        <w:pStyle w:val="Normal"/>
        <w:spacing w:before="0" w:after="0"/>
        <w:rPr>
          <w:rFonts w:ascii="Times New Roman" w:hAnsi="Times New Roman" w:cs="Times New Roman"/>
          <w:sz w:val="22"/>
        </w:rPr>
      </w:pPr>
      <w:r>
        <w:rPr>
          <w:rFonts w:cs="Times New Roman" w:ascii="Times New Roman" w:hAnsi="Times New Roman"/>
          <w:sz w:val="22"/>
        </w:rPr>
        <w:t>Χωρίς να μετακινήσετε το δορυφόρο από την αρχική του θέση, να του αλλάξετε την ταχύτητα. Στο παρακάτω σχήμα δείχνουμε την τροχιά για μια μικρότερη ταχύτητα εκτόξευσ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4457700" cy="163830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05"/>
                    <a:srcRect l="-8" t="-22" r="-8" b="-22"/>
                    <a:stretch>
                      <a:fillRect/>
                    </a:stretch>
                  </pic:blipFill>
                  <pic:spPr bwMode="auto">
                    <a:xfrm>
                      <a:off x="0" y="0"/>
                      <a:ext cx="4457700" cy="1638300"/>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ημειώστε τις τιμές Απόσταση ….  Δύναμη …..   Ταχύτητα ……… για τη θέση αυτή.</w:t>
      </w:r>
    </w:p>
    <w:p>
      <w:pPr>
        <w:pStyle w:val="Normal"/>
        <w:spacing w:before="0" w:after="0"/>
        <w:rPr/>
      </w:pPr>
      <w:r>
        <w:rPr>
          <w:rFonts w:cs="Times New Roman" w:ascii="Times New Roman" w:hAnsi="Times New Roman"/>
          <w:sz w:val="22"/>
        </w:rPr>
        <w:t xml:space="preserve">Πραγματοποιήστε την κίνηση βήμα προς βήμα </w:t>
      </w:r>
      <w:r>
        <w:rPr>
          <w:rFonts w:cs="Times New Roman" w:ascii="Times New Roman" w:hAnsi="Times New Roman"/>
          <w:sz w:val="22"/>
        </w:rPr>
        <w:object w:dxaOrig="390" w:dyaOrig="3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5pt;height:16.5pt" filled="f" o:ole="">
            <v:imagedata r:id="rId207" o:title=""/>
          </v:shape>
          <o:OLEObject Type="Embed" ProgID="" ShapeID="ole_rId206" DrawAspect="Content" ObjectID="_768755459" r:id="rId206"/>
        </w:object>
      </w:r>
      <w:r>
        <w:rPr>
          <w:rFonts w:cs="Times New Roman" w:ascii="Times New Roman" w:hAnsi="Times New Roman"/>
          <w:sz w:val="22"/>
        </w:rPr>
        <w:t xml:space="preserve"> και βεβαιωθείτε για τις τιμές των μεγεθών αυτών  στην αφετηρ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Κίνηση τρίτη: </w:t>
      </w:r>
    </w:p>
    <w:p>
      <w:pPr>
        <w:pStyle w:val="Normal"/>
        <w:spacing w:before="0" w:after="0"/>
        <w:rPr/>
      </w:pPr>
      <w:r>
        <w:rPr>
          <w:rFonts w:cs="Times New Roman" w:ascii="Times New Roman" w:hAnsi="Times New Roman"/>
          <w:sz w:val="22"/>
        </w:rPr>
        <w:t xml:space="preserve">Με το κουμπί «επαναφορά» </w:t>
      </w:r>
      <w:r>
        <w:rPr>
          <w:rFonts w:cs="Times New Roman" w:ascii="Times New Roman" w:hAnsi="Times New Roman"/>
          <w:sz w:val="22"/>
        </w:rPr>
        <w:object w:dxaOrig="450"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05pt;height:22pt" filled="f" o:ole="">
            <v:imagedata r:id="rId209" o:title=""/>
          </v:shape>
          <o:OLEObject Type="Embed" ProgID="" ShapeID="ole_rId208" DrawAspect="Content" ObjectID="_264123800" r:id="rId208"/>
        </w:object>
      </w:r>
      <w:r>
        <w:rPr>
          <w:rFonts w:cs="Times New Roman" w:ascii="Times New Roman" w:hAnsi="Times New Roman"/>
          <w:sz w:val="22"/>
        </w:rPr>
        <w:t xml:space="preserve">  να επαναφέρετε το δορυφόρο στην αρχική του θέση.    </w:t>
      </w:r>
    </w:p>
    <w:p>
      <w:pPr>
        <w:pStyle w:val="BodyText2"/>
        <w:jc w:val="both"/>
        <w:rPr>
          <w:sz w:val="22"/>
        </w:rPr>
      </w:pPr>
      <w:r>
        <w:rPr>
          <w:sz w:val="22"/>
        </w:rPr>
        <w:t>Χωρίς να μετακινήσετε το δορυφόρο από την αρχική του θέση, να του αλλάξετε την ταχύτητα. Στο παρακάτω σχήμα δείχνουμε την τροχιά για μια μικρότερη ταχύτητα εκτόξευσης.</w:t>
      </w:r>
    </w:p>
    <w:p>
      <w:pPr>
        <w:pStyle w:val="BodyText2"/>
        <w:rPr>
          <w:sz w:val="22"/>
        </w:rPr>
      </w:pPr>
      <w:r>
        <w:rPr>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4533900" cy="206692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10"/>
                    <a:srcRect l="-8" t="-17" r="-8" b="-17"/>
                    <a:stretch>
                      <a:fillRect/>
                    </a:stretch>
                  </pic:blipFill>
                  <pic:spPr bwMode="auto">
                    <a:xfrm>
                      <a:off x="0" y="0"/>
                      <a:ext cx="4533900" cy="2066925"/>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ημειώστε τις τιμές Απόσταση ….  Δύναμη …..   Ταχύτητα ……… για τη θέση αυτή.</w:t>
      </w:r>
    </w:p>
    <w:p>
      <w:pPr>
        <w:pStyle w:val="Normal"/>
        <w:spacing w:before="0" w:after="0"/>
        <w:rPr/>
      </w:pPr>
      <w:r>
        <w:rPr>
          <w:rFonts w:cs="Times New Roman" w:ascii="Times New Roman" w:hAnsi="Times New Roman"/>
          <w:sz w:val="22"/>
        </w:rPr>
        <w:t xml:space="preserve">Πραγματοποιήστε την κίνηση βήμα προς βήμα </w:t>
      </w:r>
      <w:r>
        <w:rPr>
          <w:rFonts w:cs="Times New Roman" w:ascii="Times New Roman" w:hAnsi="Times New Roman"/>
          <w:sz w:val="22"/>
        </w:rPr>
        <w:object w:dxaOrig="390" w:dyaOrig="33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16.5pt" filled="f" o:ole="">
            <v:imagedata r:id="rId212" o:title=""/>
          </v:shape>
          <o:OLEObject Type="Embed" ProgID="" ShapeID="ole_rId211" DrawAspect="Content" ObjectID="_1715938246" r:id="rId211"/>
        </w:object>
      </w:r>
      <w:r>
        <w:rPr>
          <w:rFonts w:cs="Times New Roman" w:ascii="Times New Roman" w:hAnsi="Times New Roman"/>
          <w:sz w:val="22"/>
        </w:rPr>
        <w:t xml:space="preserve"> και βεβαιωθείτε για τις τιμές των μεγεθών αυτών  στην αφετηρία.</w:t>
      </w:r>
    </w:p>
    <w:p>
      <w:pPr>
        <w:pStyle w:val="BodyText2"/>
        <w:jc w:val="both"/>
        <w:rPr>
          <w:sz w:val="22"/>
        </w:rPr>
      </w:pPr>
      <w:r>
        <w:rPr>
          <w:sz w:val="22"/>
        </w:rPr>
        <w:t>Μπορείτε αν θέλετε να δημιουργήσετε και άλλες τέτοιες κινήσεις δορυφόρων που να περνούν από το αρχικό σημείο εκτόξευσης με διαφορετικές ταχύτητες.</w:t>
      </w:r>
    </w:p>
    <w:p>
      <w:pPr>
        <w:pStyle w:val="Normal"/>
        <w:spacing w:before="0" w:after="0"/>
        <w:rPr>
          <w:rFonts w:ascii="Times New Roman" w:hAnsi="Times New Roman" w:cs="Times New Roman"/>
          <w:sz w:val="22"/>
        </w:rPr>
      </w:pPr>
      <w:r>
        <w:rPr>
          <w:rFonts w:cs="Times New Roman" w:ascii="Times New Roman" w:hAnsi="Times New Roman"/>
          <w:sz w:val="22"/>
        </w:rPr>
        <w:t>Παρατηρούμε δηλ. ότι για διαφορετικές ταχύτητες αλλάζει το σχήμα της τροχιάς.</w:t>
      </w:r>
    </w:p>
    <w:p>
      <w:pPr>
        <w:pStyle w:val="Normal"/>
        <w:rPr>
          <w:rFonts w:ascii="Times New Roman" w:hAnsi="Times New Roman" w:cs="Times New Roman"/>
          <w:sz w:val="22"/>
        </w:rPr>
      </w:pPr>
      <w:r>
        <w:rPr>
          <w:rFonts w:cs="Times New Roman" w:ascii="Times New Roman" w:hAnsi="Times New Roman"/>
          <w:sz w:val="22"/>
        </w:rPr>
        <w:t xml:space="preserve">Τι παρατηρείτε συγκρίνοντας τη δύναμη που ασκεί η Γη στο δορυφόρο σε κάθε περίπτωση;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Είναι η δύναμη ίδια ενώ οι ταχύτητες διαφορετικές ……………………………….…………………………..</w:t>
      </w:r>
    </w:p>
    <w:p>
      <w:pPr>
        <w:pStyle w:val="Normal"/>
        <w:rPr>
          <w:rFonts w:ascii="Times New Roman" w:hAnsi="Times New Roman" w:cs="Times New Roman"/>
          <w:sz w:val="22"/>
        </w:rPr>
      </w:pPr>
      <w:r>
        <w:rPr>
          <w:rFonts w:cs="Times New Roman" w:ascii="Times New Roman" w:hAnsi="Times New Roman"/>
          <w:sz w:val="22"/>
        </w:rPr>
        <w:t>Είναι επομένως η δύναμη ανεξάρτητη από την ταχύτητ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lang w:val="en-US"/>
        </w:rPr>
        <w:t xml:space="preserve">6. </w:t>
      </w:r>
      <w:r>
        <w:rPr>
          <w:rFonts w:cs="Times New Roman" w:ascii="Times New Roman" w:hAnsi="Times New Roman"/>
          <w:b/>
          <w:bCs/>
          <w:sz w:val="22"/>
        </w:rPr>
        <w:t xml:space="preserve">Συζήτηση - Συμπεράσματα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tbl>
      <w:tblPr>
        <w:tblW w:w="9639" w:type="dxa"/>
        <w:jc w:val="center"/>
        <w:tblInd w:w="0" w:type="dxa"/>
        <w:tblLayout w:type="fixed"/>
        <w:tblCellMar>
          <w:top w:w="0" w:type="dxa"/>
          <w:left w:w="108" w:type="dxa"/>
          <w:bottom w:w="0" w:type="dxa"/>
          <w:right w:w="108" w:type="dxa"/>
        </w:tblCellMar>
      </w:tblPr>
      <w:tblGrid>
        <w:gridCol w:w="3120"/>
        <w:gridCol w:w="3544"/>
        <w:gridCol w:w="297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pPr>
            <w:r>
              <w:rPr>
                <w:rFonts w:cs="Times New Roman" w:ascii="Times New Roman" w:hAnsi="Times New Roman"/>
                <w:b/>
                <w:sz w:val="24"/>
                <w:szCs w:val="24"/>
              </w:rPr>
              <w:t xml:space="preserve">ΓΑΙΑ – </w:t>
            </w:r>
            <w:r>
              <w:rPr>
                <w:rFonts w:cs="Times New Roman" w:ascii="Times New Roman" w:hAnsi="Times New Roman"/>
                <w:b/>
                <w:caps/>
                <w:sz w:val="24"/>
                <w:szCs w:val="24"/>
              </w:rPr>
              <w:t>Newton</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Κίνηση δορυφόρω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4"/>
                <w:szCs w:val="24"/>
              </w:rPr>
            </w:pPr>
            <w:r>
              <w:rPr>
                <w:rFonts w:cs="Times New Roman" w:ascii="Times New Roman" w:hAnsi="Times New Roman"/>
                <w:b/>
                <w:sz w:val="24"/>
                <w:szCs w:val="24"/>
              </w:rPr>
              <w:t>Δραστηριότητα 11</w:t>
            </w:r>
          </w:p>
          <w:p>
            <w:pPr>
              <w:pStyle w:val="Heading2"/>
              <w:numPr>
                <w:ilvl w:val="0"/>
                <w:numId w:val="0"/>
              </w:numPr>
              <w:ind w:left="0" w:hanging="0"/>
              <w:jc w:val="center"/>
              <w:rPr/>
            </w:pPr>
            <w:bookmarkStart w:id="13" w:name="__RefHeading___Toc426721616"/>
            <w:bookmarkEnd w:id="13"/>
            <w:r>
              <w:rPr/>
              <w:t>Ο πρώτος και ο δεύτερος νόμος του Κέπλερ</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aps/>
                <w:sz w:val="24"/>
                <w:szCs w:val="24"/>
              </w:rPr>
            </w:pPr>
            <w:r>
              <w:rPr>
                <w:rFonts w:cs="Times New Roman" w:ascii="Times New Roman" w:hAnsi="Times New Roman"/>
                <w:b/>
                <w:caps/>
                <w:sz w:val="24"/>
                <w:szCs w:val="24"/>
              </w:rPr>
              <w:t xml:space="preserve">ΦΥΣΙΚΗ </w:t>
            </w:r>
          </w:p>
          <w:p>
            <w:pPr>
              <w:pStyle w:val="Normal"/>
              <w:spacing w:before="0" w:after="60"/>
              <w:jc w:val="center"/>
              <w:rPr>
                <w:rFonts w:ascii="Times New Roman" w:hAnsi="Times New Roman" w:cs="Times New Roman"/>
                <w:caps/>
                <w:sz w:val="24"/>
                <w:szCs w:val="24"/>
              </w:rPr>
            </w:pPr>
            <w:r>
              <w:rPr>
                <w:rFonts w:cs="Times New Roman" w:ascii="Times New Roman" w:hAnsi="Times New Roman"/>
                <w:caps/>
                <w:sz w:val="24"/>
                <w:szCs w:val="24"/>
              </w:rPr>
              <w:t xml:space="preserve">Α΄ ΛΥΚΕΙΟΥ </w:t>
            </w:r>
          </w:p>
          <w:p>
            <w:pPr>
              <w:pStyle w:val="Normal"/>
              <w:spacing w:before="60" w:after="60"/>
              <w:jc w:val="center"/>
              <w:rPr/>
            </w:pPr>
            <w:r>
              <w:rPr>
                <w:rFonts w:cs="Times New Roman" w:ascii="Times New Roman" w:hAnsi="Times New Roman"/>
                <w:b/>
                <w:caps/>
                <w:sz w:val="24"/>
                <w:szCs w:val="24"/>
              </w:rPr>
              <w:t>ΑΣΤΡΟΝΟΜΙΑ</w:t>
            </w:r>
            <w:r>
              <w:rPr>
                <w:rFonts w:cs="Times New Roman" w:ascii="Times New Roman" w:hAnsi="Times New Roman"/>
                <w:caps/>
                <w:sz w:val="24"/>
                <w:szCs w:val="24"/>
              </w:rPr>
              <w:t xml:space="preserve"> </w:t>
            </w:r>
          </w:p>
          <w:p>
            <w:pPr>
              <w:pStyle w:val="Normal"/>
              <w:spacing w:before="0" w:after="60"/>
              <w:jc w:val="center"/>
              <w:rPr>
                <w:rFonts w:ascii="Times New Roman" w:hAnsi="Times New Roman" w:cs="Times New Roman"/>
                <w:caps/>
                <w:sz w:val="24"/>
                <w:szCs w:val="24"/>
              </w:rPr>
            </w:pPr>
            <w:r>
              <w:rPr>
                <w:rFonts w:cs="Times New Roman" w:ascii="Times New Roman" w:hAnsi="Times New Roman"/>
                <w:caps/>
                <w:sz w:val="24"/>
                <w:szCs w:val="24"/>
              </w:rPr>
              <w:t>Β’ ΛΥΚΕΙΟΥ</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Ονοματεπώνυμο: ..............................………………..…........….....  Τάξη: ......…......... Ημερομηνία: ..…….........</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b/>
          <w:sz w:val="22"/>
          <w:szCs w:val="22"/>
        </w:rPr>
        <w:t>Περιγραφή.</w:t>
      </w:r>
      <w:r>
        <w:rPr>
          <w:rFonts w:cs="Times New Roman" w:ascii="Times New Roman" w:hAnsi="Times New Roman"/>
          <w:sz w:val="22"/>
          <w:szCs w:val="22"/>
        </w:rPr>
        <w:t xml:space="preserve"> Ένας τεχνητός δορυφόρος κινείται σε ελλειπτική τροχιά γύρω από τη Γη, όπως δείχνεται στα παρακάτω στιγμιότυπα. Η Γη βρίσκεται στη μία εστία της έλλειψη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rPr>
          <w:rFonts w:ascii="Times New Roman" w:hAnsi="Times New Roman" w:cs="Times New Roman"/>
          <w:bCs/>
          <w:sz w:val="22"/>
          <w:szCs w:val="22"/>
        </w:rPr>
      </w:pPr>
      <w:r>
        <w:rPr>
          <w:rFonts w:cs="Times New Roman" w:ascii="Times New Roman" w:hAnsi="Times New Roman"/>
          <w:sz w:val="22"/>
          <w:szCs w:val="22"/>
        </w:rPr>
        <w:object w:dxaOrig="3569" w:dyaOrig="259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8.5pt;height:129.75pt" filled="f" o:ole="">
            <v:imagedata r:id="rId214" o:title=""/>
          </v:shape>
          <o:OLEObject Type="Embed" ProgID="" ShapeID="ole_rId213" DrawAspect="Content" ObjectID="_1737928335" r:id="rId213"/>
        </w:object>
      </w:r>
      <w:r>
        <w:rPr>
          <w:rFonts w:cs="Times New Roman" w:ascii="Times New Roman" w:hAnsi="Times New Roman"/>
          <w:sz w:val="22"/>
          <w:szCs w:val="22"/>
        </w:rPr>
        <w:t xml:space="preserve">  </w:t>
      </w:r>
      <w:r>
        <w:rPr>
          <w:rFonts w:cs="Times New Roman" w:ascii="Times New Roman" w:hAnsi="Times New Roman"/>
          <w:sz w:val="22"/>
          <w:szCs w:val="22"/>
        </w:rPr>
        <w:object w:dxaOrig="3165" w:dyaOrig="275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1.75pt;height:132.6pt" filled="f" o:ole="">
            <v:imagedata r:id="rId216" o:title=""/>
          </v:shape>
          <o:OLEObject Type="Embed" ProgID="" ShapeID="ole_rId215" DrawAspect="Content" ObjectID="_928525129" r:id="rId215"/>
        </w:object>
      </w:r>
      <w:r>
        <w:rPr>
          <w:rFonts w:cs="Times New Roman" w:ascii="Times New Roman" w:hAnsi="Times New Roman"/>
          <w:sz w:val="22"/>
          <w:szCs w:val="22"/>
        </w:rPr>
        <w:t xml:space="preserve">   </w:t>
      </w:r>
      <w:r>
        <w:rPr>
          <w:rFonts w:cs="Times New Roman" w:ascii="Times New Roman" w:hAnsi="Times New Roman"/>
          <w:sz w:val="22"/>
          <w:szCs w:val="22"/>
        </w:rPr>
        <w:object w:dxaOrig="2534" w:dyaOrig="26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6.75pt;height:132pt" filled="f" o:ole="">
            <v:imagedata r:id="rId218" o:title=""/>
          </v:shape>
          <o:OLEObject Type="Embed" ProgID="" ShapeID="ole_rId217" DrawAspect="Content" ObjectID="_1842267918" r:id="rId217"/>
        </w:objec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rPr/>
      </w:pPr>
      <w:r>
        <w:rPr>
          <w:rFonts w:cs="Times New Roman" w:ascii="Times New Roman" w:hAnsi="Times New Roman"/>
          <w:b/>
          <w:sz w:val="22"/>
          <w:szCs w:val="22"/>
        </w:rPr>
        <w:t xml:space="preserve">Α. Ορισμός εννοιών. </w:t>
      </w:r>
      <w:r>
        <w:rPr>
          <w:rFonts w:cs="Times New Roman" w:ascii="Times New Roman" w:hAnsi="Times New Roman"/>
          <w:bCs/>
          <w:sz w:val="22"/>
          <w:szCs w:val="22"/>
        </w:rPr>
        <w:t>Σημειώστε πάνω στα σχήματα τις θέσεις του περίγειου και του απόγειου του τεχνητού δορυφόρου γύρω από τη Γη. Διατυπώστε τους ορισμούς των εννοιών:</w:t>
      </w:r>
    </w:p>
    <w:p>
      <w:pPr>
        <w:pStyle w:val="Normal"/>
        <w:rPr>
          <w:rFonts w:ascii="Times New Roman" w:hAnsi="Times New Roman" w:cs="Times New Roman"/>
          <w:bCs/>
          <w:sz w:val="22"/>
          <w:szCs w:val="22"/>
        </w:rPr>
      </w:pPr>
      <w:r>
        <w:rPr>
          <w:rFonts w:cs="Times New Roman" w:ascii="Times New Roman" w:hAnsi="Times New Roman"/>
          <w:bCs/>
          <w:sz w:val="22"/>
          <w:szCs w:val="22"/>
        </w:rPr>
        <w:t>Περίγειο: ……………………………………………………………………………………………………</w:t>
      </w:r>
    </w:p>
    <w:p>
      <w:pPr>
        <w:pStyle w:val="Normal"/>
        <w:rPr>
          <w:rFonts w:ascii="Times New Roman" w:hAnsi="Times New Roman" w:cs="Times New Roman"/>
          <w:bCs/>
          <w:sz w:val="22"/>
          <w:szCs w:val="22"/>
        </w:rPr>
      </w:pPr>
      <w:r>
        <w:rPr>
          <w:rFonts w:cs="Times New Roman" w:ascii="Times New Roman" w:hAnsi="Times New Roman"/>
          <w:bCs/>
          <w:sz w:val="22"/>
          <w:szCs w:val="22"/>
        </w:rPr>
        <w:t>Απόγειο: …………………………………………………………………………………………………….</w:t>
      </w:r>
    </w:p>
    <w:p>
      <w:pPr>
        <w:pStyle w:val="Normal"/>
        <w:rPr/>
      </w:pPr>
      <w:r>
        <w:rPr>
          <w:rFonts w:cs="Times New Roman" w:ascii="Times New Roman" w:hAnsi="Times New Roman"/>
          <w:b/>
          <w:sz w:val="22"/>
          <w:szCs w:val="22"/>
        </w:rPr>
        <w:t xml:space="preserve">Σύγκριση. </w:t>
      </w:r>
      <w:r>
        <w:rPr>
          <w:rFonts w:cs="Times New Roman" w:ascii="Times New Roman" w:hAnsi="Times New Roman"/>
          <w:bCs/>
          <w:sz w:val="22"/>
          <w:szCs w:val="22"/>
        </w:rPr>
        <w:t>Για κάθε σχήμα χωριστά:</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συγκρίνετε την ταχύτητα του δορυφόρου στο περίγειο και το απόγειο. </w:t>
      </w:r>
    </w:p>
    <w:p>
      <w:pPr>
        <w:pStyle w:val="Normal"/>
        <w:rPr>
          <w:rFonts w:ascii="Times New Roman" w:hAnsi="Times New Roman" w:cs="Times New Roman"/>
          <w:bCs/>
          <w:sz w:val="22"/>
          <w:szCs w:val="22"/>
        </w:rPr>
      </w:pP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ii</w:t>
      </w:r>
      <w:r>
        <w:rPr>
          <w:rFonts w:cs="Times New Roman" w:ascii="Times New Roman" w:hAnsi="Times New Roman"/>
          <w:sz w:val="22"/>
          <w:szCs w:val="22"/>
        </w:rPr>
        <w:t xml:space="preserve">)  ………………………………………. </w:t>
      </w:r>
      <w:r>
        <w:rPr>
          <w:rFonts w:cs="Times New Roman" w:ascii="Times New Roman" w:hAnsi="Times New Roman"/>
          <w:sz w:val="22"/>
          <w:szCs w:val="22"/>
          <w:lang w:val="en-US"/>
        </w:rPr>
        <w:t>iii</w:t>
      </w:r>
      <w:r>
        <w:rPr>
          <w:rFonts w:cs="Times New Roman" w:ascii="Times New Roman" w:hAnsi="Times New Roman"/>
          <w:sz w:val="22"/>
          <w:szCs w:val="22"/>
        </w:rPr>
        <w:t xml:space="preserve">) …………………………                      </w:t>
      </w:r>
    </w:p>
    <w:p>
      <w:pPr>
        <w:pStyle w:val="Normal"/>
        <w:rPr>
          <w:rFonts w:ascii="Times New Roman" w:hAnsi="Times New Roman" w:cs="Times New Roman"/>
          <w:sz w:val="22"/>
          <w:szCs w:val="22"/>
        </w:rPr>
      </w:pPr>
      <w:r>
        <w:rPr>
          <w:rFonts w:cs="Times New Roman" w:ascii="Times New Roman" w:hAnsi="Times New Roman"/>
          <w:sz w:val="22"/>
          <w:szCs w:val="22"/>
        </w:rPr>
        <w:t>- σχεδιάστε την ταχύτητα του δορυφόρου στο περίγειο και στο απόγειο πάνω στα σχήματα.</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w:t>
      </w:r>
      <w:r>
        <w:rPr>
          <w:rFonts w:cs="Times New Roman" w:ascii="Times New Roman" w:hAnsi="Times New Roman"/>
          <w:bCs/>
          <w:sz w:val="22"/>
          <w:szCs w:val="22"/>
        </w:rPr>
        <w:t xml:space="preserve">Στο περιβάλλον του μικρόκοσμου </w:t>
      </w:r>
      <w:r>
        <w:rPr>
          <w:rFonts w:cs="Times New Roman" w:ascii="Times New Roman" w:hAnsi="Times New Roman"/>
          <w:sz w:val="22"/>
          <w:szCs w:val="22"/>
        </w:rPr>
        <w:t>επιλέξτε την κίνηση δορυφόρου στο επίπεδο του Ισημερινού και</w:t>
      </w:r>
      <w:r>
        <w:rPr>
          <w:rFonts w:cs="Times New Roman" w:ascii="Times New Roman" w:hAnsi="Times New Roman"/>
          <w:bCs/>
          <w:iCs/>
          <w:sz w:val="22"/>
          <w:szCs w:val="22"/>
        </w:rPr>
        <w:t xml:space="preserve"> πραγματοποιήστε τις ελλειπτικές κινήσεις σύμφωνα με τα παραπάνω σχήματα με σκοπό να  ελέγξετε την ορθότητα των απαντήσεών σας. </w:t>
      </w:r>
    </w:p>
    <w:p>
      <w:pPr>
        <w:pStyle w:val="Normal"/>
        <w:rPr>
          <w:rFonts w:ascii="Times New Roman" w:hAnsi="Times New Roman" w:cs="Times New Roman"/>
          <w:bCs/>
          <w:iCs/>
          <w:sz w:val="22"/>
          <w:szCs w:val="22"/>
        </w:rPr>
      </w:pPr>
      <w:r>
        <w:rPr>
          <w:rFonts w:cs="Times New Roman" w:ascii="Times New Roman" w:hAnsi="Times New Roman"/>
          <w:bCs/>
          <w:iCs/>
          <w:sz w:val="22"/>
          <w:szCs w:val="22"/>
        </w:rPr>
        <w:t>Σε κάθε μια από τις κινήσεις:</w:t>
      </w:r>
    </w:p>
    <w:p>
      <w:pPr>
        <w:pStyle w:val="Normal"/>
        <w:rPr>
          <w:rFonts w:ascii="Times New Roman" w:hAnsi="Times New Roman" w:cs="Times New Roman"/>
          <w:sz w:val="22"/>
          <w:szCs w:val="22"/>
        </w:rPr>
      </w:pPr>
      <w:r>
        <w:rPr>
          <w:rFonts w:cs="Times New Roman" w:ascii="Times New Roman" w:hAnsi="Times New Roman"/>
          <w:sz w:val="22"/>
          <w:szCs w:val="22"/>
        </w:rPr>
        <w:t>α) Σε ποια θέση η ταχύτητα του δορυφόρου γίνεται μέγιστη;  Η ταχύτητα είναι μέγιστη …………………..</w:t>
      </w:r>
    </w:p>
    <w:p>
      <w:pPr>
        <w:pStyle w:val="Normal"/>
        <w:rPr>
          <w:rFonts w:ascii="Times New Roman" w:hAnsi="Times New Roman" w:cs="Times New Roman"/>
          <w:sz w:val="22"/>
          <w:szCs w:val="22"/>
        </w:rPr>
      </w:pPr>
      <w:r>
        <w:rPr>
          <w:rFonts w:cs="Times New Roman" w:ascii="Times New Roman" w:hAnsi="Times New Roman"/>
          <w:sz w:val="22"/>
          <w:szCs w:val="22"/>
        </w:rPr>
        <w:t>β) Σε ποια θέση η ταχύτητα του δορυφόρου γίνεται ελάχιστη; Η ταχύτητα είναι ελάχιστη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Πρόβλεψη.  </w:t>
      </w:r>
      <w:r>
        <w:rPr>
          <w:rFonts w:cs="Times New Roman" w:ascii="Times New Roman" w:hAnsi="Times New Roman"/>
          <w:sz w:val="22"/>
          <w:szCs w:val="22"/>
        </w:rPr>
        <w:t xml:space="preserve">Τι κίνηση θα πραγματοποιήσει ο δορυφόρος αν τη στιγμή που διέρχεται από το απόγειο της τροχιάς του «καταργηθεί» η δύναμη της βαρύτητας; Σχεδιάστε την τροχιά πάνω στο σχήμα </w:t>
      </w:r>
      <w:r>
        <w:rPr>
          <w:rFonts w:cs="Times New Roman" w:ascii="Times New Roman" w:hAnsi="Times New Roman"/>
          <w:sz w:val="22"/>
          <w:szCs w:val="22"/>
          <w:lang w:val="en-US"/>
        </w:rPr>
        <w:t>ii</w:t>
      </w:r>
      <w:r>
        <w:rPr>
          <w:rFonts w:cs="Times New Roman" w:ascii="Times New Roman" w:hAnsi="Times New Roman"/>
          <w:sz w:val="22"/>
          <w:szCs w:val="22"/>
        </w:rPr>
        <w:t xml:space="preserve">). </w:t>
      </w:r>
    </w:p>
    <w:p>
      <w:pPr>
        <w:pStyle w:val="Normal"/>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w:t>
      </w:r>
      <w:r>
        <w:rPr>
          <w:rFonts w:cs="Times New Roman" w:ascii="Times New Roman" w:hAnsi="Times New Roman"/>
          <w:bCs/>
          <w:sz w:val="22"/>
          <w:szCs w:val="22"/>
        </w:rPr>
        <w:t xml:space="preserve">Στο περιβάλλον του μικρόκοσμου </w:t>
      </w:r>
      <w:r>
        <w:rPr>
          <w:rFonts w:cs="Times New Roman" w:ascii="Times New Roman" w:hAnsi="Times New Roman"/>
          <w:sz w:val="22"/>
          <w:szCs w:val="22"/>
        </w:rPr>
        <w:t>επιλέξτε την κίνηση δορυφόρου στο επίπεδο του Ισημερινού και</w:t>
      </w:r>
      <w:r>
        <w:rPr>
          <w:rFonts w:cs="Times New Roman" w:ascii="Times New Roman" w:hAnsi="Times New Roman"/>
          <w:bCs/>
          <w:iCs/>
          <w:sz w:val="22"/>
          <w:szCs w:val="22"/>
        </w:rPr>
        <w:t xml:space="preserve"> πραγματοποιήστε μια ελλειπτική κίνηση σύμφωνα με το σχήμα </w:t>
      </w:r>
      <w:r>
        <w:rPr>
          <w:rFonts w:cs="Times New Roman" w:ascii="Times New Roman" w:hAnsi="Times New Roman"/>
          <w:bCs/>
          <w:iCs/>
          <w:sz w:val="22"/>
          <w:szCs w:val="22"/>
          <w:lang w:val="en-US"/>
        </w:rPr>
        <w:t>ii</w:t>
      </w:r>
      <w:r>
        <w:rPr>
          <w:rFonts w:cs="Times New Roman" w:ascii="Times New Roman" w:hAnsi="Times New Roman"/>
          <w:bCs/>
          <w:iCs/>
          <w:sz w:val="22"/>
          <w:szCs w:val="22"/>
        </w:rPr>
        <w:t xml:space="preserve">). Την κατάλληλη στιγμή πατήστε το κουμπί   </w:t>
      </w:r>
      <w:r>
        <w:rPr>
          <w:rFonts w:cs="Times New Roman" w:ascii="Times New Roman" w:hAnsi="Times New Roman"/>
          <w:sz w:val="22"/>
          <w:szCs w:val="22"/>
        </w:rPr>
        <w:object w:dxaOrig="555"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75pt;height:21pt" filled="f" o:ole="">
            <v:imagedata r:id="rId220" o:title=""/>
          </v:shape>
          <o:OLEObject Type="Embed" ProgID="" ShapeID="ole_rId219" DrawAspect="Content" ObjectID="_363250833" r:id="rId219"/>
        </w:object>
      </w:r>
      <w:r>
        <w:rPr>
          <w:rFonts w:cs="Times New Roman" w:ascii="Times New Roman" w:hAnsi="Times New Roman"/>
          <w:sz w:val="22"/>
          <w:szCs w:val="22"/>
        </w:rPr>
        <w:t xml:space="preserve"> για να «καταργήσετε» την βαρύτητα. Επιβεβαιώστε την ορθότητα της απάντησή σας και διατυπώστε σχετικό κανόνα.</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pPr>
      <w:r>
        <w:rPr>
          <w:rFonts w:cs="Times New Roman" w:ascii="Times New Roman" w:hAnsi="Times New Roman"/>
          <w:b/>
          <w:bCs/>
          <w:sz w:val="22"/>
          <w:szCs w:val="22"/>
        </w:rPr>
        <w:t>Β. Διατύπωση</w:t>
      </w:r>
      <w:r>
        <w:rPr>
          <w:rFonts w:cs="Times New Roman" w:ascii="Times New Roman" w:hAnsi="Times New Roman"/>
          <w:sz w:val="22"/>
          <w:szCs w:val="22"/>
        </w:rPr>
        <w:t xml:space="preserve"> του πρώτου νόμου του Κέπλερ για τους πλανήτες</w:t>
      </w:r>
      <w:r>
        <w:rPr>
          <w:rFonts w:cs="Times New Roman" w:ascii="Times New Roman" w:hAnsi="Times New Roman"/>
          <w:i/>
          <w:iCs/>
          <w:sz w:val="22"/>
          <w:szCs w:val="22"/>
        </w:rPr>
        <w:t>: «Οι πλανήτες στρέφονται γύρω από τον ήλιο σε επίπεδες τροχιές. Κάθε τροχιά έχει το σχήμα μιας έλλειψης, στη μια εστία της οποίας βρίσκεται ο ήλιος».</w:t>
      </w:r>
    </w:p>
    <w:p>
      <w:pPr>
        <w:pStyle w:val="Normal"/>
        <w:rPr/>
      </w:pPr>
      <w:r>
        <w:rPr>
          <w:rFonts w:cs="Times New Roman" w:ascii="Times New Roman" w:hAnsi="Times New Roman"/>
          <w:bCs/>
          <w:sz w:val="22"/>
          <w:szCs w:val="22"/>
        </w:rPr>
        <w:t xml:space="preserve">1. Στο περιβάλλον του μικρόκοσμου </w:t>
      </w:r>
      <w:r>
        <w:rPr>
          <w:rFonts w:cs="Times New Roman" w:ascii="Times New Roman" w:hAnsi="Times New Roman"/>
          <w:sz w:val="22"/>
          <w:szCs w:val="22"/>
        </w:rPr>
        <w:t>επιλέξτε την κίνηση δορυφόρου στο επίπεδο του Ισημερινού και</w:t>
      </w:r>
      <w:r>
        <w:rPr>
          <w:rFonts w:cs="Times New Roman" w:ascii="Times New Roman" w:hAnsi="Times New Roman"/>
          <w:i/>
          <w:iCs/>
          <w:sz w:val="22"/>
          <w:szCs w:val="22"/>
        </w:rPr>
        <w:t xml:space="preserve"> </w:t>
      </w:r>
      <w:r>
        <w:rPr>
          <w:rFonts w:cs="Times New Roman" w:ascii="Times New Roman" w:hAnsi="Times New Roman"/>
          <w:sz w:val="22"/>
          <w:szCs w:val="22"/>
        </w:rPr>
        <w:t>επιβεβαιώστε ότι η κίνηση ενός δορυφόρου υπακούει στον πρώτο νόμο του Κέπλερ. Αν η κίνηση είναι κυκλική τότε η εστία συμπίπτει με το κέντρο της κυκλικής τροχιάς.</w:t>
      </w:r>
    </w:p>
    <w:p>
      <w:pPr>
        <w:pStyle w:val="Normal"/>
        <w:rPr>
          <w:rFonts w:ascii="Times New Roman" w:hAnsi="Times New Roman" w:cs="Times New Roman"/>
          <w:sz w:val="22"/>
          <w:szCs w:val="22"/>
        </w:rPr>
      </w:pPr>
      <w:r>
        <w:rPr>
          <w:rFonts w:cs="Times New Roman" w:ascii="Times New Roman" w:hAnsi="Times New Roman"/>
          <w:sz w:val="22"/>
          <w:szCs w:val="22"/>
        </w:rPr>
        <w:t xml:space="preserve">2. Επαναλάβετε το ίδιο για έναν πολικό δορυφόρο. </w:t>
      </w:r>
    </w:p>
    <w:p>
      <w:pPr>
        <w:pStyle w:val="Normal"/>
        <w:rPr>
          <w:rFonts w:ascii="Times New Roman" w:hAnsi="Times New Roman" w:cs="Times New Roman"/>
          <w:sz w:val="22"/>
          <w:szCs w:val="22"/>
        </w:rPr>
      </w:pPr>
      <w:r>
        <w:rPr>
          <w:rFonts w:cs="Times New Roman" w:ascii="Times New Roman" w:hAnsi="Times New Roman"/>
          <w:sz w:val="22"/>
          <w:szCs w:val="22"/>
        </w:rPr>
        <w:t>3. Επαναλάβετε το ίδιο για το σύστημα Γη – Σελήνη.</w:t>
      </w:r>
    </w:p>
    <w:p>
      <w:pPr>
        <w:pStyle w:val="Normal"/>
        <w:rPr/>
      </w:pPr>
      <w:r>
        <w:rPr>
          <w:rFonts w:cs="Times New Roman" w:ascii="Times New Roman" w:hAnsi="Times New Roman"/>
          <w:b/>
          <w:bCs/>
          <w:sz w:val="22"/>
          <w:szCs w:val="22"/>
        </w:rPr>
        <w:t>Εξειδίκευση του πρώτου νόμου</w:t>
      </w:r>
      <w:r>
        <w:rPr>
          <w:rFonts w:cs="Times New Roman" w:ascii="Times New Roman" w:hAnsi="Times New Roman"/>
          <w:sz w:val="22"/>
          <w:szCs w:val="22"/>
        </w:rPr>
        <w:t xml:space="preserve">: Διατυπώστε τον πρώτο νόμο του Κέπλερ για την κίνηση δορυφόρων. </w:t>
      </w:r>
      <w:r>
        <w:rPr>
          <w:rFonts w:cs="Times New Roman" w:ascii="Times New Roman" w:hAnsi="Times New Roman"/>
          <w:i/>
          <w:iCs/>
          <w:sz w:val="22"/>
          <w:szCs w:val="22"/>
        </w:rPr>
        <w:t xml:space="preserve">        </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Γ. Διατύπωση του δεύτερου νόμου Κέπλερ: </w:t>
      </w:r>
    </w:p>
    <w:p>
      <w:pPr>
        <w:pStyle w:val="TextBody"/>
        <w:rPr>
          <w:rFonts w:ascii="Times New Roman" w:hAnsi="Times New Roman" w:cs="Times New Roman"/>
          <w:sz w:val="22"/>
          <w:szCs w:val="22"/>
        </w:rPr>
      </w:pPr>
      <w:r>
        <w:rPr>
          <w:rFonts w:cs="Times New Roman" w:ascii="Times New Roman" w:hAnsi="Times New Roman"/>
          <w:sz w:val="22"/>
          <w:szCs w:val="22"/>
        </w:rPr>
        <w:t>«Το ευθύγραμμο τμήμα (επιβατική ακτίνα) που συνδέει τον Ήλιο με τον πλανήτη κατά την κίνησή του γύρω απ’ αυτόν διαγράφει σε ίσους χρόνους επιφάνειες με ίσα εμβαδά».</w:t>
      </w:r>
    </w:p>
    <w:p>
      <w:pPr>
        <w:pStyle w:val="Normal"/>
        <w:rPr/>
      </w:pPr>
      <w:r>
        <w:rPr>
          <w:rFonts w:cs="Times New Roman" w:ascii="Times New Roman" w:hAnsi="Times New Roman"/>
          <w:sz w:val="22"/>
          <w:szCs w:val="22"/>
        </w:rPr>
        <w:t xml:space="preserve">α) Πραγματοποιήστε την  κίνηση ενός τεχνητού δορυφόρου σε κλειστή τροχιά γύρω από τη Γη. Για να επιβεβαιώστε το δεύτερο νόμο, στο παράθυρο γεωμετρικής απεικόνισης ενεργοποιήστε το κουμπί </w:t>
      </w:r>
      <w:r>
        <w:rPr>
          <w:rFonts w:cs="Times New Roman" w:ascii="Times New Roman" w:hAnsi="Times New Roman"/>
          <w:sz w:val="22"/>
          <w:szCs w:val="22"/>
        </w:rPr>
        <w:object w:dxaOrig="434" w:dyaOrig="375">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1.75pt;height:18.75pt" filled="f" o:ole="">
            <v:imagedata r:id="rId222" o:title=""/>
          </v:shape>
          <o:OLEObject Type="Embed" ProgID="" ShapeID="ole_rId221" DrawAspect="Content" ObjectID="_1154405511" r:id="rId221"/>
        </w:object>
      </w:r>
      <w:r>
        <w:rPr>
          <w:rFonts w:cs="Times New Roman" w:ascii="Times New Roman" w:hAnsi="Times New Roman"/>
          <w:sz w:val="22"/>
          <w:szCs w:val="22"/>
        </w:rPr>
        <w:t>. Τότε σε ίσους χρόνους  θα σκιάζεται εναλλακτικά με μαύρο ή κίτρινο χρώμα η επιφάνεια που σαρώνει η γραμμή που ενώνει τον πλανήτη Γη με το δορυφόρο.</w:t>
      </w:r>
    </w:p>
    <w:p>
      <w:pPr>
        <w:pStyle w:val="Normal"/>
        <w:rPr>
          <w:rFonts w:ascii="Times New Roman" w:hAnsi="Times New Roman" w:cs="Times New Roman"/>
          <w:sz w:val="22"/>
          <w:szCs w:val="22"/>
        </w:rPr>
      </w:pPr>
      <w:r>
        <w:rPr>
          <w:rFonts w:cs="Times New Roman" w:ascii="Times New Roman" w:hAnsi="Times New Roman"/>
          <w:sz w:val="22"/>
          <w:szCs w:val="22"/>
        </w:rPr>
        <w:t xml:space="preserve">β)  Πραγματοποιήστε την κίνηση της Σελήνης γύρω από τη Γη. Επιβεβαιώστε ότι η «επιβατική ακτίνα» Γης – Σελήνης σαρώνει ίσα εμβαδά (τις μαύρες και κίτρινες  επιφάνειες) σε ίσους χρόνους. </w:t>
      </w:r>
    </w:p>
    <w:p>
      <w:pPr>
        <w:pStyle w:val="Normal"/>
        <w:rPr>
          <w:rFonts w:ascii="Times New Roman" w:hAnsi="Times New Roman" w:cs="Times New Roman"/>
          <w:sz w:val="22"/>
          <w:szCs w:val="22"/>
        </w:rPr>
      </w:pPr>
      <w:r>
        <w:rPr>
          <w:rFonts w:cs="Times New Roman" w:ascii="Times New Roman" w:hAnsi="Times New Roman"/>
          <w:sz w:val="22"/>
          <w:szCs w:val="22"/>
        </w:rPr>
        <w:t>γ)  Πραγματοποιήστε την  κίνηση ενός τεχνητού δορυφόρου σε κλειστή τροχιά γύρω από τον πλανήτη Δία και διαπιστώσετε ότι ισχύει ο δεύτερος νόμος του Κέπλερ.</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Εξειδίκευση του δεύτερου νόμου</w:t>
      </w:r>
      <w:r>
        <w:rPr>
          <w:rFonts w:cs="Times New Roman" w:ascii="Times New Roman" w:hAnsi="Times New Roman"/>
          <w:sz w:val="22"/>
          <w:szCs w:val="22"/>
        </w:rPr>
        <w:t>: Διατυπώστε το δεύτερο νόμο του Κέπλερ για την κίνηση ενός δορυφόρου γύρω από έναν πλανήτη.</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Δ. Συζήτηση – Συμπεράσματα</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Ε. Για να μάθετε περισσότερα</w:t>
      </w:r>
    </w:p>
    <w:p>
      <w:pPr>
        <w:pStyle w:val="Normal"/>
        <w:ind w:left="187" w:hanging="187"/>
        <w:rPr/>
      </w:pPr>
      <w:r>
        <w:rPr>
          <w:rFonts w:cs="Times New Roman" w:ascii="Times New Roman" w:hAnsi="Times New Roman"/>
          <w:b/>
          <w:sz w:val="22"/>
          <w:szCs w:val="22"/>
        </w:rPr>
        <w:t xml:space="preserve">    </w:t>
      </w:r>
      <w:r>
        <w:rPr>
          <w:rFonts w:cs="Times New Roman" w:ascii="Times New Roman" w:hAnsi="Times New Roman"/>
          <w:b/>
          <w:sz w:val="22"/>
          <w:szCs w:val="22"/>
        </w:rPr>
        <w:t>Μεταβείτε στον κόμβο της ΓΑΙΑΣ</w:t>
      </w:r>
      <w:r>
        <w:rPr>
          <w:rFonts w:cs="Times New Roman" w:ascii="Times New Roman" w:hAnsi="Times New Roman"/>
          <w:bCs/>
          <w:sz w:val="22"/>
          <w:szCs w:val="22"/>
        </w:rPr>
        <w:t xml:space="preserve"> </w:t>
      </w:r>
      <w:r>
        <w:rPr>
          <w:rFonts w:cs="Times New Roman" w:ascii="Times New Roman" w:hAnsi="Times New Roman"/>
          <w:sz w:val="22"/>
          <w:szCs w:val="22"/>
        </w:rPr>
        <w:t>με το πάτημα του κατάλληλου κουμπιού. Θα βρείτε ενδιαφέροντα  στοιχεία για την κίνηση ενός δορυφόρου γύρω από τη Γη.</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23"/>
      <w:headerReference w:type="first" r:id="rId224"/>
      <w:footerReference w:type="default" r:id="rId225"/>
      <w:footerReference w:type="first" r:id="rId226"/>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rTimes">
    <w:altName w:val="Times New Roman"/>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47625</wp:posOffset>
              </wp:positionV>
              <wp:extent cx="141605" cy="146050"/>
              <wp:effectExtent l="0" t="0" r="0" b="0"/>
              <wp:wrapSquare wrapText="largest"/>
              <wp:docPr id="59"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7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5"/>
      </w:numPr>
      <w:ind w:left="284" w:hanging="284"/>
    </w:pPr>
    <w:rPr>
      <w:lang w:val="en-US"/>
    </w:rPr>
  </w:style>
  <w:style w:type="paragraph" w:styleId="ListBullet2">
    <w:name w:val="List Bullet 2"/>
    <w:basedOn w:val="Normal"/>
    <w:qFormat/>
    <w:pPr>
      <w:numPr>
        <w:ilvl w:val="0"/>
        <w:numId w:val="6"/>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0" w:after="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884" w:hanging="0"/>
    </w:pPr>
    <w:rPr>
      <w:rFonts w:ascii="Times New Roman" w:hAnsi="Times New Roman" w:cs="Times New Roman"/>
      <w:sz w:val="22"/>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7"/>
      </w:numPr>
      <w:ind w:left="849" w:hanging="283"/>
    </w:pPr>
    <w:rPr>
      <w:lang w:val="en-US"/>
    </w:rPr>
  </w:style>
  <w:style w:type="paragraph" w:styleId="ListBullet4">
    <w:name w:val="List Bullet 4"/>
    <w:basedOn w:val="Normal"/>
    <w:qFormat/>
    <w:pPr>
      <w:numPr>
        <w:ilvl w:val="0"/>
        <w:numId w:val="8"/>
      </w:numPr>
      <w:ind w:left="1132" w:hanging="283"/>
    </w:pPr>
    <w:rPr>
      <w:lang w:val="en-US"/>
    </w:rPr>
  </w:style>
  <w:style w:type="paragraph" w:styleId="ListNumber">
    <w:name w:val="List Number"/>
    <w:basedOn w:val="Normal"/>
    <w:qFormat/>
    <w:pPr>
      <w:numPr>
        <w:ilvl w:val="0"/>
        <w:numId w:val="9"/>
      </w:numPr>
      <w:ind w:left="284" w:hanging="284"/>
    </w:pPr>
    <w:rPr/>
  </w:style>
  <w:style w:type="paragraph" w:styleId="ListNumber2">
    <w:name w:val="List Number 2"/>
    <w:basedOn w:val="Normal"/>
    <w:qFormat/>
    <w:pPr>
      <w:numPr>
        <w:ilvl w:val="0"/>
        <w:numId w:val="10"/>
      </w:numPr>
      <w:spacing w:before="60" w:after="0"/>
      <w:ind w:left="568" w:hanging="284"/>
    </w:pPr>
    <w:rPr/>
  </w:style>
  <w:style w:type="paragraph" w:styleId="ListNumber3">
    <w:name w:val="List Number 3"/>
    <w:basedOn w:val="Normal"/>
    <w:qFormat/>
    <w:pPr>
      <w:numPr>
        <w:ilvl w:val="0"/>
        <w:numId w:val="11"/>
      </w:numPr>
      <w:ind w:left="849" w:hanging="283"/>
    </w:pPr>
    <w:rPr/>
  </w:style>
  <w:style w:type="paragraph" w:styleId="ListNumber4">
    <w:name w:val="List Number 4"/>
    <w:basedOn w:val="Normal"/>
    <w:qFormat/>
    <w:pPr>
      <w:numPr>
        <w:ilvl w:val="0"/>
        <w:numId w:val="12"/>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3"/>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oleObject" Target="embeddings/oleObject1.bin"/><Relationship Id="rId29" Type="http://schemas.openxmlformats.org/officeDocument/2006/relationships/image" Target="media/image3.png"/><Relationship Id="rId30" Type="http://schemas.openxmlformats.org/officeDocument/2006/relationships/oleObject" Target="embeddings/oleObject2.bin"/><Relationship Id="rId31" Type="http://schemas.openxmlformats.org/officeDocument/2006/relationships/image" Target="media/image4.png"/><Relationship Id="rId32" Type="http://schemas.openxmlformats.org/officeDocument/2006/relationships/oleObject" Target="embeddings/oleObject3.bin"/><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4.png"/><Relationship Id="rId36" Type="http://schemas.openxmlformats.org/officeDocument/2006/relationships/oleObject" Target="embeddings/oleObject5.bin"/><Relationship Id="rId37" Type="http://schemas.openxmlformats.org/officeDocument/2006/relationships/image" Target="media/image6.png"/><Relationship Id="rId38" Type="http://schemas.openxmlformats.org/officeDocument/2006/relationships/oleObject" Target="embeddings/oleObject6.bin"/><Relationship Id="rId39" Type="http://schemas.openxmlformats.org/officeDocument/2006/relationships/image" Target="media/image7.png"/><Relationship Id="rId40" Type="http://schemas.openxmlformats.org/officeDocument/2006/relationships/oleObject" Target="embeddings/oleObject7.bin"/><Relationship Id="rId41" Type="http://schemas.openxmlformats.org/officeDocument/2006/relationships/image" Target="media/image8.png"/><Relationship Id="rId42" Type="http://schemas.openxmlformats.org/officeDocument/2006/relationships/oleObject" Target="embeddings/oleObject8.bin"/><Relationship Id="rId43" Type="http://schemas.openxmlformats.org/officeDocument/2006/relationships/image" Target="media/image9.png"/><Relationship Id="rId44" Type="http://schemas.openxmlformats.org/officeDocument/2006/relationships/oleObject" Target="embeddings/oleObject9.bin"/><Relationship Id="rId45" Type="http://schemas.openxmlformats.org/officeDocument/2006/relationships/image" Target="media/image8.png"/><Relationship Id="rId46" Type="http://schemas.openxmlformats.org/officeDocument/2006/relationships/oleObject" Target="embeddings/oleObject10.bin"/><Relationship Id="rId47" Type="http://schemas.openxmlformats.org/officeDocument/2006/relationships/image" Target="media/image9.png"/><Relationship Id="rId48" Type="http://schemas.openxmlformats.org/officeDocument/2006/relationships/oleObject" Target="embeddings/oleObject11.bin"/><Relationship Id="rId49" Type="http://schemas.openxmlformats.org/officeDocument/2006/relationships/image" Target="media/image10.png"/><Relationship Id="rId50" Type="http://schemas.openxmlformats.org/officeDocument/2006/relationships/oleObject" Target="embeddings/oleObject12.bin"/><Relationship Id="rId51" Type="http://schemas.openxmlformats.org/officeDocument/2006/relationships/image" Target="media/image11.png"/><Relationship Id="rId52" Type="http://schemas.openxmlformats.org/officeDocument/2006/relationships/oleObject" Target="embeddings/oleObject13.bin"/><Relationship Id="rId53" Type="http://schemas.openxmlformats.org/officeDocument/2006/relationships/image" Target="media/image8.png"/><Relationship Id="rId54" Type="http://schemas.openxmlformats.org/officeDocument/2006/relationships/oleObject" Target="embeddings/oleObject14.bin"/><Relationship Id="rId55" Type="http://schemas.openxmlformats.org/officeDocument/2006/relationships/image" Target="media/image12.png"/><Relationship Id="rId56" Type="http://schemas.openxmlformats.org/officeDocument/2006/relationships/oleObject" Target="embeddings/oleObject15.bin"/><Relationship Id="rId57" Type="http://schemas.openxmlformats.org/officeDocument/2006/relationships/image" Target="media/image13.png"/><Relationship Id="rId58" Type="http://schemas.openxmlformats.org/officeDocument/2006/relationships/oleObject" Target="embeddings/oleObject16.bin"/><Relationship Id="rId59" Type="http://schemas.openxmlformats.org/officeDocument/2006/relationships/image" Target="media/image8.png"/><Relationship Id="rId60" Type="http://schemas.openxmlformats.org/officeDocument/2006/relationships/oleObject" Target="embeddings/oleObject17.bin"/><Relationship Id="rId61" Type="http://schemas.openxmlformats.org/officeDocument/2006/relationships/image" Target="media/image12.png"/><Relationship Id="rId62" Type="http://schemas.openxmlformats.org/officeDocument/2006/relationships/oleObject" Target="embeddings/oleObject18.bin"/><Relationship Id="rId63" Type="http://schemas.openxmlformats.org/officeDocument/2006/relationships/image" Target="media/image13.png"/><Relationship Id="rId64" Type="http://schemas.openxmlformats.org/officeDocument/2006/relationships/oleObject" Target="embeddings/oleObject19.bin"/><Relationship Id="rId65" Type="http://schemas.openxmlformats.org/officeDocument/2006/relationships/image" Target="media/image14.png"/><Relationship Id="rId66" Type="http://schemas.openxmlformats.org/officeDocument/2006/relationships/oleObject" Target="embeddings/oleObject20.bin"/><Relationship Id="rId67" Type="http://schemas.openxmlformats.org/officeDocument/2006/relationships/image" Target="media/image10.png"/><Relationship Id="rId68" Type="http://schemas.openxmlformats.org/officeDocument/2006/relationships/oleObject" Target="embeddings/oleObject21.bin"/><Relationship Id="rId69" Type="http://schemas.openxmlformats.org/officeDocument/2006/relationships/image" Target="media/image12.png"/><Relationship Id="rId70" Type="http://schemas.openxmlformats.org/officeDocument/2006/relationships/oleObject" Target="embeddings/oleObject22.bin"/><Relationship Id="rId71" Type="http://schemas.openxmlformats.org/officeDocument/2006/relationships/image" Target="media/image13.png"/><Relationship Id="rId72" Type="http://schemas.openxmlformats.org/officeDocument/2006/relationships/oleObject" Target="embeddings/oleObject23.bin"/><Relationship Id="rId73" Type="http://schemas.openxmlformats.org/officeDocument/2006/relationships/image" Target="media/image15.png"/><Relationship Id="rId74" Type="http://schemas.openxmlformats.org/officeDocument/2006/relationships/oleObject" Target="embeddings/oleObject24.bin"/><Relationship Id="rId75" Type="http://schemas.openxmlformats.org/officeDocument/2006/relationships/image" Target="media/image11.png"/><Relationship Id="rId76" Type="http://schemas.openxmlformats.org/officeDocument/2006/relationships/image" Target="media/image16.jpeg"/><Relationship Id="rId77" Type="http://schemas.openxmlformats.org/officeDocument/2006/relationships/oleObject" Target="embeddings/oleObject25.bin"/><Relationship Id="rId78" Type="http://schemas.openxmlformats.org/officeDocument/2006/relationships/image" Target="media/image7.png"/><Relationship Id="rId79" Type="http://schemas.openxmlformats.org/officeDocument/2006/relationships/oleObject" Target="embeddings/oleObject26.bin"/><Relationship Id="rId80" Type="http://schemas.openxmlformats.org/officeDocument/2006/relationships/image" Target="media/image17.png"/><Relationship Id="rId81" Type="http://schemas.openxmlformats.org/officeDocument/2006/relationships/oleObject" Target="embeddings/oleObject27.bin"/><Relationship Id="rId82" Type="http://schemas.openxmlformats.org/officeDocument/2006/relationships/image" Target="media/image8.png"/><Relationship Id="rId83" Type="http://schemas.openxmlformats.org/officeDocument/2006/relationships/oleObject" Target="embeddings/oleObject28.bin"/><Relationship Id="rId84" Type="http://schemas.openxmlformats.org/officeDocument/2006/relationships/image" Target="media/image9.png"/><Relationship Id="rId85" Type="http://schemas.openxmlformats.org/officeDocument/2006/relationships/oleObject" Target="embeddings/oleObject29.bin"/><Relationship Id="rId86" Type="http://schemas.openxmlformats.org/officeDocument/2006/relationships/image" Target="media/image8.png"/><Relationship Id="rId87" Type="http://schemas.openxmlformats.org/officeDocument/2006/relationships/oleObject" Target="embeddings/oleObject30.bin"/><Relationship Id="rId88" Type="http://schemas.openxmlformats.org/officeDocument/2006/relationships/image" Target="media/image9.png"/><Relationship Id="rId89" Type="http://schemas.openxmlformats.org/officeDocument/2006/relationships/oleObject" Target="embeddings/oleObject31.bin"/><Relationship Id="rId90" Type="http://schemas.openxmlformats.org/officeDocument/2006/relationships/image" Target="media/image11.png"/><Relationship Id="rId91" Type="http://schemas.openxmlformats.org/officeDocument/2006/relationships/oleObject" Target="embeddings/oleObject32.bin"/><Relationship Id="rId92" Type="http://schemas.openxmlformats.org/officeDocument/2006/relationships/image" Target="media/image8.png"/><Relationship Id="rId93" Type="http://schemas.openxmlformats.org/officeDocument/2006/relationships/oleObject" Target="embeddings/oleObject33.bin"/><Relationship Id="rId94" Type="http://schemas.openxmlformats.org/officeDocument/2006/relationships/image" Target="media/image18.png"/><Relationship Id="rId95" Type="http://schemas.openxmlformats.org/officeDocument/2006/relationships/oleObject" Target="embeddings/oleObject34.bin"/><Relationship Id="rId96" Type="http://schemas.openxmlformats.org/officeDocument/2006/relationships/image" Target="media/image19.png"/><Relationship Id="rId97" Type="http://schemas.openxmlformats.org/officeDocument/2006/relationships/oleObject" Target="embeddings/oleObject35.bin"/><Relationship Id="rId98" Type="http://schemas.openxmlformats.org/officeDocument/2006/relationships/image" Target="media/image8.png"/><Relationship Id="rId99" Type="http://schemas.openxmlformats.org/officeDocument/2006/relationships/oleObject" Target="embeddings/oleObject36.bin"/><Relationship Id="rId100" Type="http://schemas.openxmlformats.org/officeDocument/2006/relationships/image" Target="media/image18.png"/><Relationship Id="rId101" Type="http://schemas.openxmlformats.org/officeDocument/2006/relationships/oleObject" Target="embeddings/oleObject37.bin"/><Relationship Id="rId102" Type="http://schemas.openxmlformats.org/officeDocument/2006/relationships/image" Target="media/image19.png"/><Relationship Id="rId103" Type="http://schemas.openxmlformats.org/officeDocument/2006/relationships/oleObject" Target="embeddings/oleObject38.bin"/><Relationship Id="rId104" Type="http://schemas.openxmlformats.org/officeDocument/2006/relationships/image" Target="media/image14.png"/><Relationship Id="rId105" Type="http://schemas.openxmlformats.org/officeDocument/2006/relationships/oleObject" Target="embeddings/oleObject39.bin"/><Relationship Id="rId106" Type="http://schemas.openxmlformats.org/officeDocument/2006/relationships/image" Target="media/image17.png"/><Relationship Id="rId107" Type="http://schemas.openxmlformats.org/officeDocument/2006/relationships/oleObject" Target="embeddings/oleObject40.bin"/><Relationship Id="rId108" Type="http://schemas.openxmlformats.org/officeDocument/2006/relationships/image" Target="media/image18.png"/><Relationship Id="rId109" Type="http://schemas.openxmlformats.org/officeDocument/2006/relationships/oleObject" Target="embeddings/oleObject41.bin"/><Relationship Id="rId110" Type="http://schemas.openxmlformats.org/officeDocument/2006/relationships/image" Target="media/image19.png"/><Relationship Id="rId111" Type="http://schemas.openxmlformats.org/officeDocument/2006/relationships/oleObject" Target="embeddings/oleObject42.bin"/><Relationship Id="rId112" Type="http://schemas.openxmlformats.org/officeDocument/2006/relationships/image" Target="media/image15.png"/><Relationship Id="rId113" Type="http://schemas.openxmlformats.org/officeDocument/2006/relationships/oleObject" Target="embeddings/oleObject43.bin"/><Relationship Id="rId114" Type="http://schemas.openxmlformats.org/officeDocument/2006/relationships/image" Target="media/image11.png"/><Relationship Id="rId115" Type="http://schemas.openxmlformats.org/officeDocument/2006/relationships/image" Target="media/image20.jpeg"/><Relationship Id="rId116" Type="http://schemas.openxmlformats.org/officeDocument/2006/relationships/oleObject" Target="embeddings/oleObject44.bin"/><Relationship Id="rId117" Type="http://schemas.openxmlformats.org/officeDocument/2006/relationships/image" Target="media/image21.bmp"/><Relationship Id="rId118" Type="http://schemas.openxmlformats.org/officeDocument/2006/relationships/oleObject" Target="embeddings/oleObject45.bin"/><Relationship Id="rId119" Type="http://schemas.openxmlformats.org/officeDocument/2006/relationships/image" Target="media/image22.bmp"/><Relationship Id="rId120" Type="http://schemas.openxmlformats.org/officeDocument/2006/relationships/oleObject" Target="embeddings/oleObject46.bin"/><Relationship Id="rId121" Type="http://schemas.openxmlformats.org/officeDocument/2006/relationships/image" Target="media/image8.png"/><Relationship Id="rId122" Type="http://schemas.openxmlformats.org/officeDocument/2006/relationships/oleObject" Target="embeddings/oleObject47.bin"/><Relationship Id="rId123" Type="http://schemas.openxmlformats.org/officeDocument/2006/relationships/image" Target="media/image9.png"/><Relationship Id="rId124" Type="http://schemas.openxmlformats.org/officeDocument/2006/relationships/oleObject" Target="embeddings/oleObject48.bin"/><Relationship Id="rId125" Type="http://schemas.openxmlformats.org/officeDocument/2006/relationships/image" Target="media/image8.png"/><Relationship Id="rId126" Type="http://schemas.openxmlformats.org/officeDocument/2006/relationships/oleObject" Target="embeddings/oleObject49.bin"/><Relationship Id="rId127" Type="http://schemas.openxmlformats.org/officeDocument/2006/relationships/image" Target="media/image9.png"/><Relationship Id="rId128" Type="http://schemas.openxmlformats.org/officeDocument/2006/relationships/oleObject" Target="embeddings/oleObject50.bin"/><Relationship Id="rId129" Type="http://schemas.openxmlformats.org/officeDocument/2006/relationships/image" Target="media/image23.png"/><Relationship Id="rId130" Type="http://schemas.openxmlformats.org/officeDocument/2006/relationships/oleObject" Target="embeddings/oleObject51.bin"/><Relationship Id="rId131" Type="http://schemas.openxmlformats.org/officeDocument/2006/relationships/image" Target="media/image24.png"/><Relationship Id="rId132" Type="http://schemas.openxmlformats.org/officeDocument/2006/relationships/oleObject" Target="embeddings/oleObject52.bin"/><Relationship Id="rId133" Type="http://schemas.openxmlformats.org/officeDocument/2006/relationships/image" Target="media/image8.png"/><Relationship Id="rId134" Type="http://schemas.openxmlformats.org/officeDocument/2006/relationships/oleObject" Target="embeddings/oleObject53.bin"/><Relationship Id="rId135" Type="http://schemas.openxmlformats.org/officeDocument/2006/relationships/image" Target="media/image25.png"/><Relationship Id="rId136" Type="http://schemas.openxmlformats.org/officeDocument/2006/relationships/oleObject" Target="embeddings/oleObject54.bin"/><Relationship Id="rId137" Type="http://schemas.openxmlformats.org/officeDocument/2006/relationships/image" Target="media/image26.png"/><Relationship Id="rId138" Type="http://schemas.openxmlformats.org/officeDocument/2006/relationships/oleObject" Target="embeddings/oleObject55.bin"/><Relationship Id="rId139" Type="http://schemas.openxmlformats.org/officeDocument/2006/relationships/image" Target="media/image11.png"/><Relationship Id="rId140" Type="http://schemas.openxmlformats.org/officeDocument/2006/relationships/image" Target="media/image27.jpeg"/><Relationship Id="rId141" Type="http://schemas.openxmlformats.org/officeDocument/2006/relationships/oleObject" Target="embeddings/oleObject56.bin"/><Relationship Id="rId142" Type="http://schemas.openxmlformats.org/officeDocument/2006/relationships/image" Target="media/image11.png"/><Relationship Id="rId143" Type="http://schemas.openxmlformats.org/officeDocument/2006/relationships/oleObject" Target="embeddings/oleObject57.bin"/><Relationship Id="rId144" Type="http://schemas.openxmlformats.org/officeDocument/2006/relationships/image" Target="media/image14.png"/><Relationship Id="rId145" Type="http://schemas.openxmlformats.org/officeDocument/2006/relationships/oleObject" Target="embeddings/oleObject58.bin"/><Relationship Id="rId146" Type="http://schemas.openxmlformats.org/officeDocument/2006/relationships/image" Target="media/image8.png"/><Relationship Id="rId147" Type="http://schemas.openxmlformats.org/officeDocument/2006/relationships/oleObject" Target="embeddings/oleObject59.bin"/><Relationship Id="rId148" Type="http://schemas.openxmlformats.org/officeDocument/2006/relationships/image" Target="media/image9.png"/><Relationship Id="rId149" Type="http://schemas.openxmlformats.org/officeDocument/2006/relationships/oleObject" Target="embeddings/oleObject60.bin"/><Relationship Id="rId150" Type="http://schemas.openxmlformats.org/officeDocument/2006/relationships/image" Target="media/image28.png"/><Relationship Id="rId151" Type="http://schemas.openxmlformats.org/officeDocument/2006/relationships/oleObject" Target="embeddings/oleObject61.bin"/><Relationship Id="rId152" Type="http://schemas.openxmlformats.org/officeDocument/2006/relationships/image" Target="media/image8.png"/><Relationship Id="rId153" Type="http://schemas.openxmlformats.org/officeDocument/2006/relationships/oleObject" Target="embeddings/oleObject62.bin"/><Relationship Id="rId154" Type="http://schemas.openxmlformats.org/officeDocument/2006/relationships/image" Target="media/image9.png"/><Relationship Id="rId155" Type="http://schemas.openxmlformats.org/officeDocument/2006/relationships/oleObject" Target="embeddings/oleObject63.bin"/><Relationship Id="rId156" Type="http://schemas.openxmlformats.org/officeDocument/2006/relationships/image" Target="media/image28.png"/><Relationship Id="rId157" Type="http://schemas.openxmlformats.org/officeDocument/2006/relationships/oleObject" Target="embeddings/oleObject64.bin"/><Relationship Id="rId158" Type="http://schemas.openxmlformats.org/officeDocument/2006/relationships/image" Target="media/image23.png"/><Relationship Id="rId159" Type="http://schemas.openxmlformats.org/officeDocument/2006/relationships/oleObject" Target="embeddings/oleObject65.bin"/><Relationship Id="rId160" Type="http://schemas.openxmlformats.org/officeDocument/2006/relationships/image" Target="media/image24.png"/><Relationship Id="rId161" Type="http://schemas.openxmlformats.org/officeDocument/2006/relationships/image" Target="media/image29.jpeg"/><Relationship Id="rId162" Type="http://schemas.openxmlformats.org/officeDocument/2006/relationships/oleObject" Target="embeddings/oleObject66.bin"/><Relationship Id="rId163" Type="http://schemas.openxmlformats.org/officeDocument/2006/relationships/image" Target="media/image11.png"/><Relationship Id="rId164" Type="http://schemas.openxmlformats.org/officeDocument/2006/relationships/oleObject" Target="embeddings/oleObject67.bin"/><Relationship Id="rId165" Type="http://schemas.openxmlformats.org/officeDocument/2006/relationships/image" Target="media/image28.png"/><Relationship Id="rId166" Type="http://schemas.openxmlformats.org/officeDocument/2006/relationships/oleObject" Target="embeddings/oleObject68.bin"/><Relationship Id="rId167" Type="http://schemas.openxmlformats.org/officeDocument/2006/relationships/image" Target="media/image30.png"/><Relationship Id="rId168" Type="http://schemas.openxmlformats.org/officeDocument/2006/relationships/image" Target="media/image31.jpeg"/><Relationship Id="rId169" Type="http://schemas.openxmlformats.org/officeDocument/2006/relationships/oleObject" Target="embeddings/oleObject69.bin"/><Relationship Id="rId170" Type="http://schemas.openxmlformats.org/officeDocument/2006/relationships/image" Target="media/image8.png"/><Relationship Id="rId171" Type="http://schemas.openxmlformats.org/officeDocument/2006/relationships/oleObject" Target="embeddings/oleObject70.bin"/><Relationship Id="rId172" Type="http://schemas.openxmlformats.org/officeDocument/2006/relationships/image" Target="media/image9.png"/><Relationship Id="rId173" Type="http://schemas.openxmlformats.org/officeDocument/2006/relationships/oleObject" Target="embeddings/oleObject71.bin"/><Relationship Id="rId174" Type="http://schemas.openxmlformats.org/officeDocument/2006/relationships/image" Target="media/image8.png"/><Relationship Id="rId175" Type="http://schemas.openxmlformats.org/officeDocument/2006/relationships/oleObject" Target="embeddings/oleObject72.bin"/><Relationship Id="rId176" Type="http://schemas.openxmlformats.org/officeDocument/2006/relationships/image" Target="media/image9.png"/><Relationship Id="rId177" Type="http://schemas.openxmlformats.org/officeDocument/2006/relationships/oleObject" Target="embeddings/oleObject73.bin"/><Relationship Id="rId178" Type="http://schemas.openxmlformats.org/officeDocument/2006/relationships/image" Target="media/image17.png"/><Relationship Id="rId179" Type="http://schemas.openxmlformats.org/officeDocument/2006/relationships/image" Target="media/image32.jpeg"/><Relationship Id="rId180" Type="http://schemas.openxmlformats.org/officeDocument/2006/relationships/oleObject" Target="embeddings/oleObject74.bin"/><Relationship Id="rId181" Type="http://schemas.openxmlformats.org/officeDocument/2006/relationships/image" Target="media/image7.png"/><Relationship Id="rId182" Type="http://schemas.openxmlformats.org/officeDocument/2006/relationships/oleObject" Target="embeddings/oleObject75.bin"/><Relationship Id="rId183" Type="http://schemas.openxmlformats.org/officeDocument/2006/relationships/image" Target="media/image8.png"/><Relationship Id="rId184" Type="http://schemas.openxmlformats.org/officeDocument/2006/relationships/oleObject" Target="embeddings/oleObject76.bin"/><Relationship Id="rId185" Type="http://schemas.openxmlformats.org/officeDocument/2006/relationships/image" Target="media/image9.png"/><Relationship Id="rId186" Type="http://schemas.openxmlformats.org/officeDocument/2006/relationships/oleObject" Target="embeddings/oleObject77.bin"/><Relationship Id="rId187" Type="http://schemas.openxmlformats.org/officeDocument/2006/relationships/image" Target="media/image8.png"/><Relationship Id="rId188" Type="http://schemas.openxmlformats.org/officeDocument/2006/relationships/oleObject" Target="embeddings/oleObject78.bin"/><Relationship Id="rId189" Type="http://schemas.openxmlformats.org/officeDocument/2006/relationships/image" Target="media/image9.png"/><Relationship Id="rId190" Type="http://schemas.openxmlformats.org/officeDocument/2006/relationships/oleObject" Target="embeddings/oleObject79.bin"/><Relationship Id="rId191" Type="http://schemas.openxmlformats.org/officeDocument/2006/relationships/image" Target="media/image17.png"/><Relationship Id="rId192" Type="http://schemas.openxmlformats.org/officeDocument/2006/relationships/oleObject" Target="embeddings/oleObject80.bin"/><Relationship Id="rId193" Type="http://schemas.openxmlformats.org/officeDocument/2006/relationships/image" Target="media/image11.png"/><Relationship Id="rId194" Type="http://schemas.openxmlformats.org/officeDocument/2006/relationships/oleObject" Target="embeddings/oleObject81.bin"/><Relationship Id="rId195" Type="http://schemas.openxmlformats.org/officeDocument/2006/relationships/image" Target="media/image11.png"/><Relationship Id="rId196" Type="http://schemas.openxmlformats.org/officeDocument/2006/relationships/image" Target="media/image33.jpeg"/><Relationship Id="rId197" Type="http://schemas.openxmlformats.org/officeDocument/2006/relationships/oleObject" Target="embeddings/oleObject82.bin"/><Relationship Id="rId198" Type="http://schemas.openxmlformats.org/officeDocument/2006/relationships/image" Target="media/image17.png"/><Relationship Id="rId199" Type="http://schemas.openxmlformats.org/officeDocument/2006/relationships/oleObject" Target="embeddings/oleObject83.bin"/><Relationship Id="rId200" Type="http://schemas.openxmlformats.org/officeDocument/2006/relationships/image" Target="media/image34.png"/><Relationship Id="rId201" Type="http://schemas.openxmlformats.org/officeDocument/2006/relationships/oleObject" Target="embeddings/oleObject84.bin"/><Relationship Id="rId202" Type="http://schemas.openxmlformats.org/officeDocument/2006/relationships/image" Target="media/image35.png"/><Relationship Id="rId203" Type="http://schemas.openxmlformats.org/officeDocument/2006/relationships/oleObject" Target="embeddings/oleObject85.bin"/><Relationship Id="rId204" Type="http://schemas.openxmlformats.org/officeDocument/2006/relationships/image" Target="media/image11.png"/><Relationship Id="rId205" Type="http://schemas.openxmlformats.org/officeDocument/2006/relationships/image" Target="media/image36.jpeg"/><Relationship Id="rId206" Type="http://schemas.openxmlformats.org/officeDocument/2006/relationships/oleObject" Target="embeddings/oleObject86.bin"/><Relationship Id="rId207" Type="http://schemas.openxmlformats.org/officeDocument/2006/relationships/image" Target="media/image35.png"/><Relationship Id="rId208" Type="http://schemas.openxmlformats.org/officeDocument/2006/relationships/oleObject" Target="embeddings/oleObject87.bin"/><Relationship Id="rId209" Type="http://schemas.openxmlformats.org/officeDocument/2006/relationships/image" Target="media/image11.png"/><Relationship Id="rId210" Type="http://schemas.openxmlformats.org/officeDocument/2006/relationships/image" Target="media/image37.jpeg"/><Relationship Id="rId211" Type="http://schemas.openxmlformats.org/officeDocument/2006/relationships/oleObject" Target="embeddings/oleObject88.bin"/><Relationship Id="rId212" Type="http://schemas.openxmlformats.org/officeDocument/2006/relationships/image" Target="media/image35.png"/><Relationship Id="rId213" Type="http://schemas.openxmlformats.org/officeDocument/2006/relationships/oleObject" Target="embeddings/oleObject89.bin"/><Relationship Id="rId214" Type="http://schemas.openxmlformats.org/officeDocument/2006/relationships/image" Target="media/image38.png"/><Relationship Id="rId215" Type="http://schemas.openxmlformats.org/officeDocument/2006/relationships/oleObject" Target="embeddings/oleObject90.bin"/><Relationship Id="rId216" Type="http://schemas.openxmlformats.org/officeDocument/2006/relationships/image" Target="media/image39.png"/><Relationship Id="rId217" Type="http://schemas.openxmlformats.org/officeDocument/2006/relationships/oleObject" Target="embeddings/oleObject91.bin"/><Relationship Id="rId218" Type="http://schemas.openxmlformats.org/officeDocument/2006/relationships/image" Target="media/image40.png"/><Relationship Id="rId219" Type="http://schemas.openxmlformats.org/officeDocument/2006/relationships/oleObject" Target="embeddings/oleObject92.bin"/><Relationship Id="rId220" Type="http://schemas.openxmlformats.org/officeDocument/2006/relationships/image" Target="media/image41.png"/><Relationship Id="rId221" Type="http://schemas.openxmlformats.org/officeDocument/2006/relationships/oleObject" Target="embeddings/oleObject93.bin"/><Relationship Id="rId222" Type="http://schemas.openxmlformats.org/officeDocument/2006/relationships/image" Target="media/image42.png"/><Relationship Id="rId223" Type="http://schemas.openxmlformats.org/officeDocument/2006/relationships/header" Target="header1.xml"/><Relationship Id="rId224" Type="http://schemas.openxmlformats.org/officeDocument/2006/relationships/header" Target="header2.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14:00Z</dcterms:created>
  <dc:creator>Γιάννης Κωτσάνης</dc:creator>
  <dc:description/>
  <cp:keywords/>
  <dc:language>en-US</dc:language>
  <cp:lastModifiedBy>ismail - [2010]</cp:lastModifiedBy>
  <cp:lastPrinted>2002-12-19T09:58:00Z</cp:lastPrinted>
  <dcterms:modified xsi:type="dcterms:W3CDTF">2015-08-07T16:31:00Z</dcterms:modified>
  <cp:revision>5</cp:revision>
  <dc:subject/>
  <dc:title> </dc:title>
</cp:coreProperties>
</file>