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Οδηγίες</w:t>
      </w:r>
    </w:p>
    <w:p>
      <w:pPr>
        <w:pStyle w:val="Normal"/>
        <w:autoSpaceDE w:val="false"/>
        <w:spacing w:lineRule="auto" w:line="360" w:before="0" w:after="120"/>
        <w:rPr>
          <w:color w:val="000000"/>
          <w:szCs w:val="28"/>
        </w:rPr>
      </w:pPr>
      <w:r>
        <w:rPr>
          <w:color w:val="000000"/>
          <w:szCs w:val="28"/>
        </w:rPr>
        <w:t xml:space="preserve">Στην ιστοσελίδα  θα βρείτε ένα παιχνίδι εξάσκησης στα κλάσματα.  Η εφαρμογή έχει δημιουργηθεί με το ελεύθερο λογισμικό </w:t>
      </w:r>
      <w:r>
        <w:rPr>
          <w:b/>
          <w:color w:val="000000"/>
          <w:szCs w:val="28"/>
          <w:lang w:val="en-US"/>
        </w:rPr>
        <w:t>scratch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που μπορείτε να το κατεβάσετε στον υπολογιστή σας από την ιστοσελίδα </w:t>
      </w:r>
      <w:hyperlink r:id="rId2">
        <w:r>
          <w:rPr>
            <w:rStyle w:val="InternetLink"/>
          </w:rPr>
          <w:t>http://info.scratch.mit.edu/Scratch_1.4_Download</w:t>
        </w:r>
      </w:hyperlink>
      <w:r>
        <w:rPr>
          <w:color w:val="0000FF"/>
        </w:rPr>
        <w:t>.</w:t>
      </w:r>
    </w:p>
    <w:p>
      <w:pPr>
        <w:pStyle w:val="Normal"/>
        <w:spacing w:lineRule="auto" w:line="360" w:before="24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Οδηγίες για τη δραστηριότητα</w:t>
      </w:r>
    </w:p>
    <w:p>
      <w:pPr>
        <w:pStyle w:val="Normal"/>
        <w:spacing w:lineRule="auto" w:line="360" w:before="24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Με την πράσινη σημαία μπορείτε να ξεκινήσετε το παιχνίδι των ερωτήσεων από την αρχή. Η εκκίνηση των ερωτήσεων γίνεται με το εικονίδιο </w:t>
      </w:r>
      <w:r>
        <w:rPr>
          <w:color w:val="000000"/>
          <w:sz w:val="26"/>
          <w:szCs w:val="26"/>
        </w:rPr>
        <w:drawing>
          <wp:inline distT="0" distB="0" distL="0" distR="0">
            <wp:extent cx="44704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Επιπλέον Δραστηριότητα:</w:t>
      </w:r>
    </w:p>
    <w:p>
      <w:pPr>
        <w:pStyle w:val="Normal"/>
        <w:spacing w:lineRule="auto" w:line="360"/>
        <w:rPr/>
      </w:pPr>
      <w:r>
        <w:rPr/>
        <w:t>Μπορείτε να κατεβάσετε ολόκληρη την εφαρμογή και να επεξεργαστείτε τον κώδικα στον υπολογιστή σας με 2 τρόπους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Να επέμβετε στο παιχνίδι και να αλλάξετε τις ερωτήσεις ώστε να δίνουν κάθε φορά το ίδιο αποτέλεσμα</w:t>
        <w:br/>
        <w:t>π.χ. «Τα 2/9 από τα 18 παιδιά της τάξης έλλειπαν» μπορεί να γίνει «Το 1/4 από τα 16 παιδιά της τάξης έλλειπαν»</w:t>
        <w:br/>
        <w:t xml:space="preserve">Για να επέμβετε πατήστε στο αντικείμενο «Ερωτήσεις», επιλέξτε αριστερά «Ενδυμασίες», βρέστε την ερώτηση που θέλετε να αλλάξετε πατώντας κάθε φορά  «Διόρθωση». Αν η ερώτηση που θέλετε να αλλάξετε δεν είναι αυτή που ανοίξατε πατήστε «Ακύρωση». Διαφορετικά επιλέξτε το εργαλείο </w:t>
      </w:r>
      <w:r>
        <w:rPr/>
        <w:drawing>
          <wp:inline distT="0" distB="0" distL="0" distR="0">
            <wp:extent cx="342900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επιλέξτε το κείμενο μαυρίζοντάς το και διαγράψτε το πατώντας </w:t>
      </w:r>
      <w:r>
        <w:rPr>
          <w:lang w:val="en-US"/>
        </w:rPr>
        <w:t>Delete</w:t>
      </w:r>
      <w:r>
        <w:rPr/>
        <w:t xml:space="preserve"> και κατόπιν γράψτε τη δική σας ερώτηση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Να επέμβετε στο παιχνίδι και να αλλάξετε τις ερωτήσεις ώστε να δίνουν διαφορετικό αποτέλεσμα π.χ. «Τα 2/9 από τα 18 παιδιά της τάξης έλλειπαν» μπορεί να γίνει «Το 1/4 από τα 20 παιδιά της τάξης έλλειπαν» και ταυτόχρονα να αλλάξετε το αντίστοιχο πλήκτρο βάζοντας το σωστό αριθμό.</w:t>
        <w:br/>
        <w:t>Για να αλλάξετε τον αριθμό επιλέξτε το αντικείμενο με το αντίστοιχο πλήκτρο  και ακολουθήστε την παραπάνω διαδικασία.</w:t>
      </w:r>
    </w:p>
    <w:p>
      <w:pPr>
        <w:pStyle w:val="Normal"/>
        <w:spacing w:lineRule="auto" w:line="360"/>
        <w:ind w:left="765" w:hanging="0"/>
        <w:rPr/>
      </w:pPr>
      <w:r>
        <w:rPr/>
      </w:r>
    </w:p>
    <w:p>
      <w:pPr>
        <w:pStyle w:val="Normal"/>
        <w:spacing w:lineRule="auto" w:line="360"/>
        <w:ind w:left="765" w:hanging="0"/>
        <w:rPr/>
      </w:pPr>
      <w:r>
        <w:rPr/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scratch.mit.edu/Scratch_1.4_Down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2:00Z</dcterms:created>
  <dc:creator>Ελένη Καλαϊτζίδου – Γεώργιος Ψυχάρης</dc:creator>
  <dc:description/>
  <cp:keywords/>
  <dc:language>en-US</dc:language>
  <cp:lastModifiedBy>user</cp:lastModifiedBy>
  <dcterms:modified xsi:type="dcterms:W3CDTF">2012-06-04T08:20:00Z</dcterms:modified>
  <cp:revision>10</cp:revision>
  <dc:subject/>
  <dc:title>Μαθηματικά Γ' Γυμνασίου- 4.1.Η συνάρτηση y = αx2,με α≠ 0 -Παραδείγματα-Εφαρμογές - Παράδειγμα 3 </dc:title>
</cp:coreProperties>
</file>