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80430" cy="69088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53840</wp:posOffset>
            </wp:positionH>
            <wp:positionV relativeFrom="paragraph">
              <wp:posOffset>250190</wp:posOffset>
            </wp:positionV>
            <wp:extent cx="1647190" cy="2286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07895</wp:posOffset>
            </wp:positionH>
            <wp:positionV relativeFrom="paragraph">
              <wp:posOffset>250190</wp:posOffset>
            </wp:positionV>
            <wp:extent cx="1630045" cy="22860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0975</wp:posOffset>
            </wp:positionH>
            <wp:positionV relativeFrom="paragraph">
              <wp:posOffset>250190</wp:posOffset>
            </wp:positionV>
            <wp:extent cx="1689100" cy="228600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15" w:leader="none"/>
        </w:tabs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15" w:leader="none"/>
        </w:tabs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195</wp:posOffset>
                </wp:positionH>
                <wp:positionV relativeFrom="paragraph">
                  <wp:posOffset>74295</wp:posOffset>
                </wp:positionV>
                <wp:extent cx="1809750" cy="685800"/>
                <wp:effectExtent l="10160" t="5080" r="10795" b="132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685800"/>
                        </a:xfrm>
                        <a:custGeom>
                          <a:avLst/>
                          <a:gdLst>
                            <a:gd name="textAreaLeft" fmla="*/ 256320 w 1026000"/>
                            <a:gd name="textAreaRight" fmla="*/ 769680 w 1026000"/>
                            <a:gd name="textAreaTop" fmla="*/ 4860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8be9ff">
                            <a:alpha val="4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l-GR" w:bidi="ar-SA"/>
                              </w:rPr>
                              <w:t>Εκφράζουμε τις απόψεις μα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#8be9ff" stroked="t" o:allowincell="f" style="position:absolute;margin-left:-2.85pt;margin-top:5.85pt;width:142.45pt;height:53.95pt;mso-wrap-style:square;v-text-anchor:top" type="_x0000_t5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l-GR" w:bidi="ar-SA"/>
                        </w:rPr>
                        <w:t>Εκφράζουμε τις απόψεις μας</w:t>
                      </w:r>
                    </w:p>
                  </w:txbxContent>
                </v:textbox>
                <v:fill o:detectmouseclick="t" type="solid" color2="#741600" opacity="0.45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 xml:space="preserve">Είναι όλες οι αφίσες ίδιες; Παρουσιάζουν όλες οι αφίσες τα ίδια θέματα; </w:t>
      </w:r>
    </w:p>
    <w:p>
      <w:pPr>
        <w:pStyle w:val="Normal"/>
        <w:tabs>
          <w:tab w:val="clear" w:pos="720"/>
          <w:tab w:val="left" w:pos="315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Παρατηρούμε τις παραπάνω αφίσες και γράφουμε τις απόψεις μας.</w:t>
      </w:r>
    </w:p>
    <w:p>
      <w:pPr>
        <w:pStyle w:val="Normal"/>
        <w:tabs>
          <w:tab w:val="clear" w:pos="720"/>
          <w:tab w:val="left" w:pos="315" w:leader="none"/>
        </w:tabs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15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15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ΦΤΙΑΧΝΟΥΜΕ ΤΗ ΔΙΚΗ ΜΑΣ ΑΦΙΣΑ</w:t>
      </w:r>
    </w:p>
    <w:p>
      <w:pPr>
        <w:pStyle w:val="Normal"/>
        <w:tabs>
          <w:tab w:val="clear" w:pos="720"/>
          <w:tab w:val="left" w:pos="315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Οι μεγάλοι χρησιμοποιούν τις αφίσες για διάφορους σκοπούς: για να διαφημίζουν προϊόντα, να ενημερώνουν τον κόσμο, να προσκαλούν σε κάποια εκδήλωση. Πολλές φορές, κι εμείς τα παιδιά χρησιμοποιούμε αφίσες, προσκλήσεις, ενημερωτικά φυλλάδια κ.ά. Σε ποιες περιπτώσεις συμβαίνει αυτό;</w:t>
      </w:r>
    </w:p>
    <w:p>
      <w:pPr>
        <w:pStyle w:val="Normal"/>
        <w:tabs>
          <w:tab w:val="clear" w:pos="720"/>
          <w:tab w:val="left" w:pos="315" w:leader="none"/>
        </w:tabs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15" w:leader="none"/>
        </w:tabs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15" w:leader="none"/>
        </w:tabs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315" w:leader="none"/>
        </w:tabs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Ας υποθέσουμε ότι θέλουμε να διοργανώσουμε μια έκθεση βιβλίου, μια αποκριάτικη εκδήλωση, ένα «πανηγύρι» Φυσικών Επιστημών ή κάτι άλλο στο σχολείο μας και επιθυμούμε να ενημερώσουμε τους μαθητές, τους δασκάλους, τους γονείς μας για την εκδήλωση αυτή. </w:t>
      </w:r>
    </w:p>
    <w:p>
      <w:pPr>
        <w:pStyle w:val="Normal"/>
        <w:tabs>
          <w:tab w:val="clear" w:pos="720"/>
          <w:tab w:val="left" w:pos="315" w:leader="none"/>
        </w:tabs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7380</wp:posOffset>
                </wp:positionH>
                <wp:positionV relativeFrom="paragraph">
                  <wp:posOffset>1133475</wp:posOffset>
                </wp:positionV>
                <wp:extent cx="2617470" cy="800100"/>
                <wp:effectExtent l="19050" t="19050" r="33020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00280"/>
                        </a:xfrm>
                        <a:prstGeom prst="rightArrowCallout">
                          <a:avLst>
                            <a:gd name="adj1" fmla="val 32651"/>
                            <a:gd name="adj2" fmla="val 26282"/>
                            <a:gd name="adj3" fmla="val 35615"/>
                            <a:gd name="adj4" fmla="val 84329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5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l-GR" w:bidi="ar-SA"/>
                              </w:rPr>
                              <w:t>Βήμα 1ο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l-GR" w:bidi="ar-SA"/>
                              </w:rPr>
                              <w:t xml:space="preserve"> Φωτογραφίζουμε ή βρίσκουμε αφίσες και τις παρουσιάζουμε στην τάξη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49.4pt;margin-top:89.25pt;width:206.05pt;height:62.95pt;mso-wrap-style:square;v-text-anchor:top" type="_x0000_t78">
                <v:textbox>
                  <w:txbxContent>
                    <w:p>
                      <w:pPr>
                        <w:tabs>
                          <w:tab w:val="left" w:pos="315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l-GR" w:bidi="ar-SA"/>
                        </w:rPr>
                        <w:t>Βήμα 1ο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l-GR" w:bidi="ar-SA"/>
                        </w:rPr>
                        <w:t xml:space="preserve"> Φωτογραφίζουμε ή βρίσκουμε αφίσες και τις παρουσιάζουμε στην τάξη.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3575</wp:posOffset>
                </wp:positionH>
                <wp:positionV relativeFrom="paragraph">
                  <wp:posOffset>2621280</wp:posOffset>
                </wp:positionV>
                <wp:extent cx="2545080" cy="1104900"/>
                <wp:effectExtent l="19050" t="19050" r="2730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0" cy="1104840"/>
                        </a:xfrm>
                        <a:prstGeom prst="rightArrowCallout">
                          <a:avLst>
                            <a:gd name="adj1" fmla="val 32651"/>
                            <a:gd name="adj2" fmla="val 26282"/>
                            <a:gd name="adj3" fmla="val 25085"/>
                            <a:gd name="adj4" fmla="val 84329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5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l-GR" w:bidi="ar-SA"/>
                              </w:rPr>
                              <w:t>Βήμα 2ο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l-GR" w:bidi="ar-SA"/>
                              </w:rPr>
                              <w:t xml:space="preserve"> Παρατηρούμε τις φωτογραφίες ή τις ζωγραφιές από τις αφίσες που συγκεντρώσαμε και σημειώνουμε πώς είναι διακοσμημένες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2.25pt;margin-top:206.4pt;width:200.35pt;height:86.95pt;mso-wrap-style:square;v-text-anchor:top" type="_x0000_t78">
                <v:textbox>
                  <w:txbxContent>
                    <w:p>
                      <w:pPr>
                        <w:tabs>
                          <w:tab w:val="left" w:pos="315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l-GR" w:bidi="ar-SA"/>
                        </w:rPr>
                        <w:t>Βήμα 2ο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l-GR" w:bidi="ar-SA"/>
                        </w:rPr>
                        <w:t xml:space="preserve"> Παρατηρούμε τις φωτογραφίες ή τις ζωγραφιές από τις αφίσες που συγκεντρώσαμε και σημειώνουμε πώς είναι διακοσμημένες.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7380</wp:posOffset>
                </wp:positionH>
                <wp:positionV relativeFrom="paragraph">
                  <wp:posOffset>4219575</wp:posOffset>
                </wp:positionV>
                <wp:extent cx="2545080" cy="2059305"/>
                <wp:effectExtent l="19685" t="19685" r="22225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0" cy="2059200"/>
                        </a:xfrm>
                        <a:prstGeom prst="rightArrowCallout">
                          <a:avLst>
                            <a:gd name="adj1" fmla="val 32651"/>
                            <a:gd name="adj2" fmla="val 26282"/>
                            <a:gd name="adj3" fmla="val 13459"/>
                            <a:gd name="adj4" fmla="val 84329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5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l-GR" w:bidi="ar-SA"/>
                              </w:rPr>
                              <w:t>Βήμα 3ο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l-GR" w:bidi="ar-SA"/>
                              </w:rPr>
                              <w:t xml:space="preserve"> Σε ποια σημεία τοποθετούνται συνήθως οι αφίσες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9.4pt;margin-top:332.25pt;width:200.35pt;height:162.1pt;mso-wrap-style:square;v-text-anchor:top" type="_x0000_t78">
                <v:textbox>
                  <w:txbxContent>
                    <w:p>
                      <w:pPr>
                        <w:tabs>
                          <w:tab w:val="left" w:pos="315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l-GR" w:bidi="ar-SA"/>
                        </w:rPr>
                        <w:t>Βήμα 3ο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l-GR" w:bidi="ar-SA"/>
                        </w:rPr>
                        <w:t xml:space="preserve"> Σε ποια σημεία τοποθετούνται συνήθως οι αφίσες;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_______________________________________________________________________________________________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25755</wp:posOffset>
            </wp:positionH>
            <wp:positionV relativeFrom="paragraph">
              <wp:posOffset>-1905</wp:posOffset>
            </wp:positionV>
            <wp:extent cx="911225" cy="68326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 xml:space="preserve">Πλοηγούμαστε στο λογισμικό για να δούμε πώς φτιάχνεται μια αφίσα. Ακολουθούμε τα παρακάτω βήματα και κατασκευάζουμε τη δική μας αφίσα!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3285</wp:posOffset>
                </wp:positionH>
                <wp:positionV relativeFrom="paragraph">
                  <wp:posOffset>1127125</wp:posOffset>
                </wp:positionV>
                <wp:extent cx="2799715" cy="7893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789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Συζητάμε με τους συμμαθητές μας και αποφασίζουμε το θέμα της αφίσας μας. Βρίσκουμε έναν κατάλληλο τίτλο, για την αφίσα μας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0.45pt;height:62.15pt;mso-wrap-distance-left:9.05pt;mso-wrap-distance-right:9.05pt;mso-wrap-distance-top:0pt;mso-wrap-distance-bottom:0pt;margin-top:88.75pt;mso-position-vertical-relative:text;margin-left:169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15" w:leader="none"/>
                        </w:tabs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Συζητάμε με τους συμμαθητές μας και αποφασίζουμε το θέμα της αφίσας μας. Βρίσκουμε έναν κατάλληλο τίτλο, για την αφίσα μα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3285</wp:posOffset>
                </wp:positionH>
                <wp:positionV relativeFrom="paragraph">
                  <wp:posOffset>2729230</wp:posOffset>
                </wp:positionV>
                <wp:extent cx="2799715" cy="8128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Εκτός από το κείμενο, μπορούμε να διακοσμήσουμε την αφίσα μας με φωτογραφίες, ζωγραφιές, σχέδια και ό,τι άλλο φανταστούμε.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0.45pt;height:64pt;mso-wrap-distance-left:9.05pt;mso-wrap-distance-right:9.05pt;mso-wrap-distance-top:0pt;mso-wrap-distance-bottom:0pt;margin-top:214.9pt;mso-position-vertical-relative:text;margin-left:169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15" w:leader="none"/>
                        </w:tabs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Εκτός από το κείμενο, μπορούμε να διακοσμήσουμε την αφίσα μας με φωτογραφίες, ζωγραφιές, σχέδια και ό,τι άλλο φανταστούμε.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5675</wp:posOffset>
                </wp:positionH>
                <wp:positionV relativeFrom="paragraph">
                  <wp:posOffset>4900930</wp:posOffset>
                </wp:positionV>
                <wp:extent cx="2662555" cy="11557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2555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Επιλέγουμε τα σημεία στα οποία θα τοποθετήσουμε τις αφίσες μας. Δεν ξεχνάμε ότι απαγορεύεται να κολλάμε οπουδήποτε μια αφίσα, εκτός κι αν προηγουμένως έχουμε ζητήσει την άδεια από κάποιον υπεύθυνο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65pt;height:91pt;mso-wrap-distance-left:9.05pt;mso-wrap-distance-right:9.05pt;mso-wrap-distance-top:0pt;mso-wrap-distance-bottom:0pt;margin-top:385.9pt;mso-position-vertical-relative:text;margin-left:175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15" w:leader="none"/>
                        </w:tabs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Επιλέγουμε τα σημεία στα οποία θα τοποθετήσουμε τις αφίσες μας. Δεν ξεχνάμε ότι απαγορεύεται να κολλάμε οπουδήποτε μια αφίσα, εκτός κι αν προηγουμένως έχουμε ζητήσει την άδεια από κάποιον υπεύθυν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2140</wp:posOffset>
                </wp:positionH>
                <wp:positionV relativeFrom="paragraph">
                  <wp:posOffset>6736080</wp:posOffset>
                </wp:positionV>
                <wp:extent cx="1483995" cy="26606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ΚΑΛΗ ΕΠΙΤΥΧΙΑ!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20.95pt;mso-wrap-distance-left:9.05pt;mso-wrap-distance-right:9.05pt;mso-wrap-distance-top:0pt;mso-wrap-distance-bottom:0pt;margin-top:530.4pt;mso-position-vertical-relative:text;margin-left:14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ΚΑΛΗ ΕΠΙΤΥΧΙΑ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7"/>
      <w:type w:val="nextPage"/>
      <w:pgSz w:w="11906" w:h="16838"/>
      <w:pgMar w:left="1418" w:right="1418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  <w:t>Μηχανές – Επικοινωνία – Ενημέρωση: Ο παππούς ο Γουτεμβέργιος …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Άρθρο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Ενότητα %1.%2"/>
      <w:lvlJc w:val="left"/>
      <w:pPr>
        <w:tabs>
          <w:tab w:val="num" w:pos="180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i/>
      <w:iCs/>
      <w:sz w:val="4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Acronym">
    <w:name w:val="HTML Acronym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τυλ2"/>
    <w:basedOn w:val="Heading6"/>
    <w:qFormat/>
    <w:pPr>
      <w:jc w:val="center"/>
    </w:pPr>
    <w:rPr>
      <w:sz w:val="24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312" w:before="60" w:after="60"/>
      <w:jc w:val="both"/>
    </w:pPr>
    <w:rPr>
      <w:rFonts w:ascii="Arial" w:hAnsi="Arial" w:cs="Arial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ontents1">
    <w:name w:val="TOC 1"/>
    <w:basedOn w:val="Normal"/>
    <w:next w:val="Normal"/>
    <w:pPr>
      <w:spacing w:lineRule="auto" w:line="360" w:before="60" w:after="60"/>
      <w:jc w:val="both"/>
    </w:pPr>
    <w:rPr>
      <w:rFonts w:ascii="Courier New" w:hAnsi="Courier New" w:cs="Courier New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">
    <w:name w:val="Στυλ1"/>
    <w:basedOn w:val="Heading6"/>
    <w:qFormat/>
    <w:pPr>
      <w:jc w:val="center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1:06:00Z</dcterms:created>
  <dc:creator>Mironas</dc:creator>
  <dc:description/>
  <cp:keywords/>
  <dc:language>en-US</dc:language>
  <cp:lastModifiedBy>Power</cp:lastModifiedBy>
  <dcterms:modified xsi:type="dcterms:W3CDTF">2006-03-12T16:01:00Z</dcterms:modified>
  <cp:revision>16</cp:revision>
  <dc:subject/>
  <dc:title>ΦΥΛΛΟ ΕΡΓΑΣΙΑΣ</dc:title>
</cp:coreProperties>
</file>