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3780" cy="7054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911225" cy="6832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Από τα πολύ παλιά χρόνια οι άνθρωποι αισθάνθηκαν την ανάγκη να επικοινωνήσουν. Ας ελέγξουμε τι γνωρίζουμε για την ιστορία της επικοινωνίας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800100" cy="7905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Λύνουμε το παρακάτω σταυρόλεξο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ΡΙΖΟΝΤΙΑ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7305</wp:posOffset>
                </wp:positionV>
                <wp:extent cx="3105150" cy="3312160"/>
                <wp:effectExtent l="635" t="635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3312000"/>
                          <a:chOff x="0" y="0"/>
                          <a:chExt cx="3105000" cy="33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05000" cy="33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7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1037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1037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221040"/>
                            <a:ext cx="22176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41360"/>
                            <a:ext cx="22176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3090600"/>
                            <a:ext cx="22176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1037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3244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5454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7658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9868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4282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64924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87028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30906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2210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44136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662400"/>
                            <a:ext cx="221040" cy="22104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883440"/>
                            <a:ext cx="221040" cy="2203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0"/>
                            <a:ext cx="720" cy="33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36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40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44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76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44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548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580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684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24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028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060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1640"/>
                            <a:ext cx="309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39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666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666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1107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1107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22118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28738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.15pt;width:244.5pt;height:260.75pt" coordorigin="4860,43" coordsize="4890,5215">
                <v:rect id="shape_0" stroked="f" o:allowincell="f" style="position:absolute;left:4860;top:43;width:4889;height:52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bfbfbf" stroked="t" o:allowincell="f" style="position:absolute;left:4860;top:43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1781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3520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4860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43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1781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208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556;top:43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556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556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556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556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43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1781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5905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252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252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600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6948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296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644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7993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340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688;top:391;width:348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688;top:738;width:348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8688;top:4910;width:348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1781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2129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2477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2824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3172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3867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4215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4563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037;top:4910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386;top:391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386;top:738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386;top:1086;width:347;height:347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rect id="shape_0" fillcolor="#bfbfbf" stroked="t" o:allowincell="f" style="position:absolute;left:9386;top:1434;width:347;height:346;mso-wrap-style:none;v-text-anchor:middle">
                  <v:fill o:detectmouseclick="t" type="solid" color2="#404040"/>
                  <v:stroke color="#bfbfbf" joinstyle="miter" endcap="flat"/>
                  <w10:wrap type="square"/>
                </v:rect>
                <v:line id="shape_0" from="4860,43" to="4860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5208,43" to="5208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5556,43" to="5556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5905,43" to="5905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252,43" to="6252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600,43" to="6600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948,43" to="6948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296,43" to="7296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644,43" to="7644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993,43" to="7993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340,43" to="8340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688,43" to="8688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037,43" to="9037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386,43" to="9386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9733,43" to="9733,525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43" to="9732,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391" to="9732,3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738" to="9732,73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1086" to="9732,1086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1434" to="9732,143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1781" to="9732,178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2129" to="9732,2129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2477" to="9732,247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2824" to="9732,2824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3172" to="9732,317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3520" to="9732,352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3867" to="9732,3867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4215" to="9732,4215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4563" to="9732,456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4910" to="9732,4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860,5258" to="9732,525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9;top:4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2;top:109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5;top:1092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9;top:178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1;top:178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4;top:3526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6;top:45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1. Αυτός που στέλνει γράμμα λέγεται …….. 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Κάποιες φυλές ανθρώπων, όπως οι …….., επικοινωνούσαν μεταξύ τους με σήματα καπνού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Η ιερογλυφική γραφή ονομάζεται και …….. 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Στις μέρες μας, για να στέλνουμε γράμματα, χρησιμοποιούμε τις …….. υπηρεσίε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ΚΑΘΕΤΑ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Στα αρχαία χρόνια οι …….. μετέφεραν γραπτά και προφορικά μηνύματα σε μεγάλες αποστάσει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Οι αρχαίοι Έλληνες, για να μεταδώσουν ένα μήνυμα άναβαν τη νύχτα πυρσούς. Ο τρόπος αυτός επικοινωνίας ονομάστηκε …….. 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Ένας γνωστός σ’ εμάς αγγελιαφόρος των αρχαίων χρόνων είναι ο ……..  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Αυτός που λαμβάνει γράμμα λέγεται ……..  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800100" cy="7899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Συμπληρώνουμε το παρακάτω κείμενο με τις λέξεις που λείπουν: 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>Φειδιππίδης,   ιερογλυφική,  ταχυδρομικές υπηρεσίες,  αγγελιαφόρους,   γραμμική,      φρυκτωρίες,      δαυλών,      γραφής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Τα είδη ……………………….. που γνωρίζουμε ότι χρησιμοποίησαν οι άνθρωποι στην προϊστορική Ελλάδα είναι η εικονογραφική, ή …………..……………… γραφή, η γραμμική γραφή Α και η …………………..…… γραφή Β. Οι αρχαίοι Έλληνες, για να στείλουν μηνύματα σε μεγάλες αποστάσεις, είχαν εφεύρει τις …………………………. Για να επικοινωνήσουν με τον τρόπο αυτό χρησιμοποιούσαν δύο ομάδες ……………….……... Επίσης, χρησιμοποιούσαν ………………………... Ο πιο γνωστός σ’ εμάς από εκείνη την εποχή αγγελιαφόρος είναι ο …………..………………... Σήμερα, αντί για αγγελιαφόρους, έχουμε τις ………………………...  …………………………... 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Μηχανές – Επικοινωνία – Ενημέρωση: Μια φορά κι έναν καιρό…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54:00Z</dcterms:created>
  <dc:creator>Mironas</dc:creator>
  <dc:description/>
  <cp:keywords/>
  <dc:language>en-US</dc:language>
  <cp:lastModifiedBy>Power</cp:lastModifiedBy>
  <dcterms:modified xsi:type="dcterms:W3CDTF">2006-09-15T07:08:00Z</dcterms:modified>
  <cp:revision>9</cp:revision>
  <dc:subject/>
  <dc:title>Φύλλο εργασί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470274</vt:r8>
  </property>
  <property fmtid="{D5CDD505-2E9C-101B-9397-08002B2CF9AE}" pid="3" name="_AuthorEmail">
    <vt:lpwstr>ppiliour@primedu.uoa.gr</vt:lpwstr>
  </property>
  <property fmtid="{D5CDD505-2E9C-101B-9397-08002B2CF9AE}" pid="4" name="_AuthorEmailDisplayName">
    <vt:lpwstr>Panagiotis Pilioura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