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361950</wp:posOffset>
            </wp:positionH>
            <wp:positionV relativeFrom="margin">
              <wp:posOffset>-419100</wp:posOffset>
            </wp:positionV>
            <wp:extent cx="6143625" cy="699135"/>
            <wp:effectExtent l="0" t="0" r="0" b="0"/>
            <wp:wrapTight wrapText="bothSides">
              <wp:wrapPolygon edited="0">
                <wp:start x="-34" y="0"/>
                <wp:lineTo x="-34" y="21280"/>
                <wp:lineTo x="21599" y="21280"/>
                <wp:lineTo x="21599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15875</wp:posOffset>
                </wp:positionV>
                <wp:extent cx="457200" cy="114300"/>
                <wp:effectExtent l="10160" t="15875" r="22225" b="1651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66ff" stroked="t" o:allowincell="f" style="position:absolute;margin-left:-45pt;margin-top:1.25pt;width:35.95pt;height:8.95pt;mso-wrap-style:none;v-text-anchor:middle" type="_x0000_t13">
                <v:fill o:detectmouseclick="t" type="solid" color2="#cc9900"/>
                <v:stroke color="black" weight="19080" joinstyle="miter" endcap="flat"/>
                <w10:wrap type="square"/>
              </v:shape>
            </w:pict>
          </mc:Fallback>
        </mc:AlternateContent>
      </w:r>
      <w:r>
        <w:rPr>
          <w:rFonts w:cs="Verdana" w:ascii="Verdana" w:hAnsi="Verdana"/>
          <w:b/>
          <w:sz w:val="20"/>
          <w:szCs w:val="20"/>
        </w:rPr>
        <w:t>Η ιστορία του ραδιοφώνου…μέσα από φωτογραφίε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9715</wp:posOffset>
                </wp:positionH>
                <wp:positionV relativeFrom="paragraph">
                  <wp:posOffset>90170</wp:posOffset>
                </wp:positionV>
                <wp:extent cx="5860415" cy="905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0440" cy="905400"/>
                          <a:chOff x="0" y="0"/>
                          <a:chExt cx="5860440" cy="905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143000" cy="88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86080" y="0"/>
                            <a:ext cx="1371600" cy="90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200400" y="0"/>
                            <a:ext cx="1143000" cy="85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717440" y="0"/>
                            <a:ext cx="114300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73960" y="343080"/>
                            <a:ext cx="343080" cy="114480"/>
                          </a:xfrm>
                          <a:prstGeom prst="rightArrow">
                            <a:avLst>
                              <a:gd name="adj1" fmla="val 50000"/>
                              <a:gd name="adj2" fmla="val 74921"/>
                            </a:avLst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343080"/>
                            <a:ext cx="343080" cy="114480"/>
                          </a:xfrm>
                          <a:prstGeom prst="rightArrow">
                            <a:avLst>
                              <a:gd name="adj1" fmla="val 50000"/>
                              <a:gd name="adj2" fmla="val 74921"/>
                            </a:avLst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360" y="343080"/>
                            <a:ext cx="343080" cy="114480"/>
                          </a:xfrm>
                          <a:prstGeom prst="rightArrow">
                            <a:avLst>
                              <a:gd name="adj1" fmla="val 50000"/>
                              <a:gd name="adj2" fmla="val 74921"/>
                            </a:avLst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5pt;margin-top:7.1pt;width:461.45pt;height:71.3pt" coordorigin="-409,142" coordsize="9229,14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09;top:142;width:1799;height:13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932;top:142;width:2159;height:142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631;top:142;width:1799;height:135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020;top:142;width:1799;height:134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1440;top:682;width:539;height:179;mso-wrap-style:none;v-text-anchor:middle" type="_x0000_t13">
                  <v:fill o:detectmouseclick="t" type="solid" color2="aqua"/>
                  <v:stroke color="black" weight="19080" joinstyle="miter" endcap="flat"/>
                  <w10:wrap type="none"/>
                </v:shape>
                <v:shape id="shape_0" fillcolor="red" stroked="t" o:allowincell="f" style="position:absolute;left:4140;top:682;width:539;height:179;mso-wrap-style:none;v-text-anchor:middle" type="_x0000_t13">
                  <v:fill o:detectmouseclick="t" type="solid" color2="aqua"/>
                  <v:stroke color="black" weight="19080" joinstyle="miter" endcap="flat"/>
                  <w10:wrap type="none"/>
                </v:shape>
                <v:shape id="shape_0" fillcolor="red" stroked="t" o:allowincell="f" style="position:absolute;left:6480;top:682;width:539;height:179;mso-wrap-style:none;v-text-anchor:middle" type="_x0000_t13">
                  <v:fill o:detectmouseclick="t" type="solid" color2="aqua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59690</wp:posOffset>
                </wp:positionV>
                <wp:extent cx="457200" cy="114300"/>
                <wp:effectExtent l="10160" t="15875" r="22225" b="1651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3366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45pt;margin-top:4.7pt;width:35.95pt;height:8.95pt;mso-wrap-style:none;v-text-anchor:middle" type="_x0000_t13">
                <v:fill o:detectmouseclick="t" type="solid" color2="#cc9900"/>
                <v:stroke color="black" weight="19080" joinstyle="miter" endcap="flat"/>
                <w10:wrap type="square"/>
              </v:shape>
            </w:pict>
          </mc:Fallback>
        </mc:AlternateContent>
      </w:r>
      <w:r>
        <w:rPr>
          <w:rFonts w:cs="Verdana" w:ascii="Verdana" w:hAnsi="Verdana"/>
          <w:b/>
          <w:sz w:val="20"/>
          <w:szCs w:val="20"/>
        </w:rPr>
        <w:t>Η ιστορία της τηλεόρασης…μέσα από φωτογραφίε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9715</wp:posOffset>
                </wp:positionH>
                <wp:positionV relativeFrom="paragraph">
                  <wp:posOffset>84455</wp:posOffset>
                </wp:positionV>
                <wp:extent cx="5715000" cy="9169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916920"/>
                          <a:chOff x="0" y="0"/>
                          <a:chExt cx="5715000" cy="9169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520"/>
                            <a:ext cx="1143000" cy="83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86080" y="0"/>
                            <a:ext cx="1143000" cy="85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971800" y="44280"/>
                            <a:ext cx="1133640" cy="85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57880" y="2520"/>
                            <a:ext cx="125748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3000" y="343080"/>
                            <a:ext cx="343080" cy="114480"/>
                          </a:xfrm>
                          <a:prstGeom prst="rightArrow">
                            <a:avLst>
                              <a:gd name="adj1" fmla="val 50000"/>
                              <a:gd name="adj2" fmla="val 74921"/>
                            </a:avLst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43080"/>
                            <a:ext cx="343080" cy="114480"/>
                          </a:xfrm>
                          <a:prstGeom prst="rightArrow">
                            <a:avLst>
                              <a:gd name="adj1" fmla="val 50000"/>
                              <a:gd name="adj2" fmla="val 74921"/>
                            </a:avLst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3080"/>
                            <a:ext cx="343080" cy="114480"/>
                          </a:xfrm>
                          <a:prstGeom prst="rightArrow">
                            <a:avLst>
                              <a:gd name="adj1" fmla="val 50000"/>
                              <a:gd name="adj2" fmla="val 74921"/>
                            </a:avLst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5pt;margin-top:6.65pt;width:450.05pt;height:72.2pt" coordorigin="-409,133" coordsize="9001,1444">
                <v:shape id="shape_0" stroked="f" o:allowincell="f" style="position:absolute;left:-409;top:137;width:1799;height:130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932;top:133;width:1799;height:134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271;top:203;width:1784;height:133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612;top:137;width:1979;height:143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1391;top:674;width:539;height:179;mso-wrap-style:none;v-text-anchor:middle" type="_x0000_t13">
                  <v:fill o:detectmouseclick="t" type="solid" color2="aqua"/>
                  <v:stroke color="black" weight="19080" joinstyle="miter" endcap="flat"/>
                  <w10:wrap type="none"/>
                </v:shape>
                <v:shape id="shape_0" fillcolor="red" stroked="t" o:allowincell="f" style="position:absolute;left:3732;top:674;width:539;height:179;mso-wrap-style:none;v-text-anchor:middle" type="_x0000_t13">
                  <v:fill o:detectmouseclick="t" type="solid" color2="aqua"/>
                  <v:stroke color="black" weight="19080" joinstyle="miter" endcap="flat"/>
                  <w10:wrap type="none"/>
                </v:shape>
                <v:shape id="shape_0" fillcolor="red" stroked="t" o:allowincell="f" style="position:absolute;left:6071;top:674;width:539;height:179;mso-wrap-style:none;v-text-anchor:middle" type="_x0000_t13">
                  <v:fill o:detectmouseclick="t" type="solid" color2="aqua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Παρατηρούμε τις φωτογραφίες και συζητάμε για την ιστορία και την εξέλιξη του ραδιοφώνου και της τηλεόρασης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Αναλύουμε τις σύνθετες λέξεις «ραδιόφωνο» και «τηλεόραση». Αναζητούμε σε λεξικά και συζητάμε για τη σημασία τους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8350</wp:posOffset>
                </wp:positionH>
                <wp:positionV relativeFrom="paragraph">
                  <wp:posOffset>60960</wp:posOffset>
                </wp:positionV>
                <wp:extent cx="2641600" cy="241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2413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Περιγράφουμε το «ταξίδι» μιας ραδιοφωνικής εκπομπής από το ραδιοφωνικό σταθμό ως το ραδιόφωνό μας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5860" cy="182181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5860" cy="182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190pt;mso-wrap-distance-left:9.05pt;mso-wrap-distance-right:9.05pt;mso-wrap-distance-top:0pt;mso-wrap-distance-bottom:0pt;margin-top:4.8pt;mso-position-vertical-relative:text;margin-left:26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Περιγράφουμε το «ταξίδι» μιας ραδιοφωνικής εκπομπής από το ραδιοφωνικό σταθμό ως το ραδιόφωνό μας.</w:t>
                      </w:r>
                    </w:p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5860" cy="1821815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5860" cy="182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55245</wp:posOffset>
                </wp:positionV>
                <wp:extent cx="2755900" cy="2413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2413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Περιγράφουμε το «ταξίδι» μιας τηλεοπτικής εκπομπής από τον τηλεοπτικό σταθμό ως την οθόνη της τηλεόρασής μας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pt;height:190pt;mso-wrap-distance-left:9.05pt;mso-wrap-distance-right:9.05pt;mso-wrap-distance-top:0pt;mso-wrap-distance-bottom:0pt;margin-top:4.35pt;mso-position-vertical-relative:text;margin-left:-54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Περιγράφουμε το «ταξίδι» μιας τηλεοπτικής εκπομπής από τον τηλεοπτικό σταθμό ως την οθόνη της τηλεόρασής μας.</w:t>
                      </w:r>
                    </w:p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160655</wp:posOffset>
            </wp:positionV>
            <wp:extent cx="1428750" cy="1419225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Ραδιόφωνο ή τηλεόραση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Χωριζόμαστε στην τάξη σε δυο ομάδες για να υποστηρίξουμε με επιχειρήματα τη μία ή την άλλη άποψη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Α. Το ραδιόφωνο είναι πιο χρήσιμο μέσο επικοινωνίας από την τηλεόραση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250190</wp:posOffset>
            </wp:positionV>
            <wp:extent cx="1104900" cy="69088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Β. Η τηλεόραση είναι πιο χρήσιμο μέσο επικοινωνίας από το ραδιόφωνο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95885</wp:posOffset>
            </wp:positionV>
            <wp:extent cx="1143000" cy="685800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725805</wp:posOffset>
                </wp:positionV>
                <wp:extent cx="800100" cy="22860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8"/>
                                <w:szCs w:val="18"/>
                              </w:rPr>
                              <w:t>Ομάδα 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7.1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Verdana" w:hAnsi="Verdana"/>
                          <w:b/>
                          <w:sz w:val="18"/>
                          <w:szCs w:val="18"/>
                        </w:rPr>
                        <w:t>Ομάδα 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781685</wp:posOffset>
                </wp:positionV>
                <wp:extent cx="800100" cy="28702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18"/>
                                <w:szCs w:val="18"/>
                              </w:rPr>
                              <w:t>Ομάδα 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2.6pt;mso-wrap-distance-left:9.05pt;mso-wrap-distance-right:9.05pt;mso-wrap-distance-top:0pt;mso-wrap-distance-bottom:0pt;margin-top:61.5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Verdana" w:hAnsi="Verdana"/>
                          <w:b/>
                          <w:sz w:val="18"/>
                          <w:szCs w:val="18"/>
                        </w:rPr>
                        <w:t>Ομάδα 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Μηχανές – Επικοινωνία – Ενημέρωση: Πιο γρήγορα και πιο μακριά…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0:41:00Z</dcterms:created>
  <dc:creator>Mironas</dc:creator>
  <dc:description/>
  <cp:keywords/>
  <dc:language>en-US</dc:language>
  <cp:lastModifiedBy>Power</cp:lastModifiedBy>
  <dcterms:modified xsi:type="dcterms:W3CDTF">2006-03-13T17:07:00Z</dcterms:modified>
  <cp:revision>9</cp:revision>
  <dc:subject/>
  <dc:title>ΦΥΛΛΟ ΕΡΓΑΣΙΑΣ 1</dc:title>
</cp:coreProperties>
</file>