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5273040" cy="60833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30175</wp:posOffset>
                </wp:positionV>
                <wp:extent cx="1809750" cy="685800"/>
                <wp:effectExtent l="10160" t="5080" r="1079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685800"/>
                        </a:xfrm>
                        <a:custGeom>
                          <a:avLst/>
                          <a:gdLst>
                            <a:gd name="textAreaLeft" fmla="*/ 256320 w 1026000"/>
                            <a:gd name="textAreaRight" fmla="*/ 769680 w 1026000"/>
                            <a:gd name="textAreaTop" fmla="*/ 4860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l-GR" w:bidi="ar-SA"/>
                              </w:rPr>
                              <w:t>Εκφράζουμε τις απόψεις μα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stroked="t" o:allowincell="f" style="position:absolute;margin-left:-27pt;margin-top:10.25pt;width:142.45pt;height:53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Verdana" w:hAnsi="Verdana" w:eastAsia="Times New Roman" w:cs="Verdana"/>
                          <w:color w:val="auto"/>
                          <w:lang w:val="el-GR" w:bidi="ar-SA"/>
                        </w:rPr>
                        <w:t>Εκφράζουμε τις απόψεις μας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οιες συσκευές έχουν εφεύρει  οι άνθρωποι για να επικοινωνούν, να ενημερώνονται και να ψυχαγωγούνται; Πλοηγούμαστε στο λογισμικό και αναφέρουμε κάποιες από αυτές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53975</wp:posOffset>
                </wp:positionV>
                <wp:extent cx="457200" cy="114300"/>
                <wp:effectExtent l="9525" t="15875" r="22225" b="1651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66ff" stroked="t" o:allowincell="f" style="position:absolute;margin-left:-18pt;margin-top:4.25pt;width:35.95pt;height:8.95pt;mso-wrap-style:none;v-text-anchor:middle" type="_x0000_t13">
                <v:fill o:detectmouseclick="t" type="solid" color2="#cc9900"/>
                <v:stroke color="black" weight="19080" joinstyle="miter" endcap="flat"/>
                <w10:wrap type="square"/>
              </v:shape>
            </w:pict>
          </mc:Fallback>
        </mc:AlternateContent>
      </w:r>
      <w:r>
        <w:rPr>
          <w:rFonts w:cs="Verdana" w:ascii="Verdana" w:hAnsi="Verdana"/>
          <w:b/>
          <w:sz w:val="20"/>
          <w:szCs w:val="20"/>
        </w:rPr>
        <w:t>Η ιστορία του ηλεκτρονικού υπολογιστή… μέσα από φωτογραφίε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45515</wp:posOffset>
                </wp:positionH>
                <wp:positionV relativeFrom="paragraph">
                  <wp:posOffset>242570</wp:posOffset>
                </wp:positionV>
                <wp:extent cx="6171565" cy="422783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227840"/>
                          <a:chOff x="0" y="0"/>
                          <a:chExt cx="6171480" cy="4227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24600" y="0"/>
                            <a:ext cx="1321920" cy="117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35480" y="0"/>
                            <a:ext cx="1138680" cy="117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298400" y="0"/>
                            <a:ext cx="1212120" cy="117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72200" y="1409040"/>
                            <a:ext cx="1101600" cy="12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298400" y="1409040"/>
                            <a:ext cx="1212120" cy="12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424600" y="1409040"/>
                            <a:ext cx="1212120" cy="12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72200" y="3053880"/>
                            <a:ext cx="1101600" cy="117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ER.906224" descr="FUJITSU SIEMENS LIFEBOOK S7020 M750 512MB 80GB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534760" y="3053880"/>
                            <a:ext cx="1101600" cy="113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86800"/>
                            <a:ext cx="6171480" cy="1173600"/>
                          </a:xfrm>
                        </wpg:grpSpPr>
                        <wps:wsp>
                          <wps:cNvSpPr/>
                          <wps:spPr>
                            <a:xfrm>
                              <a:off x="5510520" y="0"/>
                              <a:ext cx="660960" cy="821520"/>
                            </a:xfrm>
                            <a:custGeom>
                              <a:avLst/>
                              <a:gdLst>
                                <a:gd name="textAreaLeft" fmla="*/ 50040 w 374760"/>
                                <a:gd name="textAreaRight" fmla="*/ 324720 w 374760"/>
                                <a:gd name="textAreaTop" fmla="*/ 83880 h 465840"/>
                                <a:gd name="textAreaBottom" fmla="*/ 325800 h 465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7785" stAng="-5400000" swAng="5400000"/>
                                  <a:lnTo>
                                    <a:pt x="21600" y="11205"/>
                                  </a:lnTo>
                                  <a:arcTo wR="21600" hR="7785" stAng="0" swAng="3149230"/>
                                  <a:lnTo>
                                    <a:pt x="5760" y="21318"/>
                                  </a:lnTo>
                                  <a:lnTo>
                                    <a:pt x="0" y="17280"/>
                                  </a:lnTo>
                                  <a:lnTo>
                                    <a:pt x="5760" y="12678"/>
                                  </a:lnTo>
                                  <a:lnTo>
                                    <a:pt x="5760" y="15288"/>
                                  </a:lnTo>
                                  <a:arcTo wR="21600" hR="7785" stAng="3149230" swAng="-2870872"/>
                                  <a:lnTo>
                                    <a:pt x="21072" y="9495"/>
                                  </a:lnTo>
                                  <a:arcTo wR="21600" hR="7785" stAng="-278358" swAng="-5121642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7785" stAng="-5400000" swAng="5400000"/>
                                  <a:lnTo>
                                    <a:pt x="21600" y="11205"/>
                                  </a:lnTo>
                                  <a:arcTo wR="21600" hR="7785" stAng="0" swAng="-278358"/>
                                  <a:lnTo>
                                    <a:pt x="21072" y="9495"/>
                                  </a:lnTo>
                                  <a:arcTo wR="21600" hR="7785" stAng="-278358" swAng="-5121642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960" y="586800"/>
                              <a:ext cx="991800" cy="117000"/>
                            </a:xfrm>
                            <a:prstGeom prst="leftArrow">
                              <a:avLst>
                                <a:gd name="adj1" fmla="val 50000"/>
                                <a:gd name="adj2" fmla="val 211923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7880" y="586800"/>
                              <a:ext cx="991800" cy="117000"/>
                            </a:xfrm>
                            <a:prstGeom prst="leftArrow">
                              <a:avLst>
                                <a:gd name="adj1" fmla="val 50000"/>
                                <a:gd name="adj2" fmla="val 211923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586800"/>
                              <a:ext cx="991800" cy="117000"/>
                            </a:xfrm>
                            <a:prstGeom prst="leftArrow">
                              <a:avLst>
                                <a:gd name="adj1" fmla="val 50000"/>
                                <a:gd name="adj2" fmla="val 211923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800"/>
                              <a:ext cx="550440" cy="586800"/>
                            </a:xfrm>
                            <a:custGeom>
                              <a:avLst/>
                              <a:gdLst>
                                <a:gd name="textAreaLeft" fmla="*/ 41760 w 312120"/>
                                <a:gd name="textAreaRight" fmla="*/ 270360 w 312120"/>
                                <a:gd name="textAreaTop" fmla="*/ 57960 h 332640"/>
                                <a:gd name="textAreaBottom" fmla="*/ 241200 h 332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31280"/>
                            <a:ext cx="6171480" cy="1173600"/>
                          </a:xfrm>
                        </wpg:grpSpPr>
                        <wps:wsp>
                          <wps:cNvSpPr/>
                          <wps:spPr>
                            <a:xfrm>
                              <a:off x="5510520" y="0"/>
                              <a:ext cx="660960" cy="821520"/>
                            </a:xfrm>
                            <a:custGeom>
                              <a:avLst/>
                              <a:gdLst>
                                <a:gd name="textAreaLeft" fmla="*/ 50040 w 374760"/>
                                <a:gd name="textAreaRight" fmla="*/ 324720 w 374760"/>
                                <a:gd name="textAreaTop" fmla="*/ 83880 h 465840"/>
                                <a:gd name="textAreaBottom" fmla="*/ 325800 h 465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7785" stAng="-5400000" swAng="5400000"/>
                                  <a:lnTo>
                                    <a:pt x="21600" y="11205"/>
                                  </a:lnTo>
                                  <a:arcTo wR="21600" hR="7785" stAng="0" swAng="3149230"/>
                                  <a:lnTo>
                                    <a:pt x="5760" y="21318"/>
                                  </a:lnTo>
                                  <a:lnTo>
                                    <a:pt x="0" y="17280"/>
                                  </a:lnTo>
                                  <a:lnTo>
                                    <a:pt x="5760" y="12678"/>
                                  </a:lnTo>
                                  <a:lnTo>
                                    <a:pt x="5760" y="15288"/>
                                  </a:lnTo>
                                  <a:arcTo wR="21600" hR="7785" stAng="3149230" swAng="-2870872"/>
                                  <a:lnTo>
                                    <a:pt x="21072" y="9495"/>
                                  </a:lnTo>
                                  <a:arcTo wR="21600" hR="7785" stAng="-278358" swAng="-5121642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7785" stAng="-5400000" swAng="5400000"/>
                                  <a:lnTo>
                                    <a:pt x="21600" y="11205"/>
                                  </a:lnTo>
                                  <a:arcTo wR="21600" hR="7785" stAng="0" swAng="-278358"/>
                                  <a:lnTo>
                                    <a:pt x="21072" y="9495"/>
                                  </a:lnTo>
                                  <a:arcTo wR="21600" hR="7785" stAng="-278358" swAng="-5121642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960" y="586800"/>
                              <a:ext cx="991800" cy="117000"/>
                            </a:xfrm>
                            <a:prstGeom prst="leftArrow">
                              <a:avLst>
                                <a:gd name="adj1" fmla="val 50000"/>
                                <a:gd name="adj2" fmla="val 211923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7880" y="586800"/>
                              <a:ext cx="991800" cy="117000"/>
                            </a:xfrm>
                            <a:prstGeom prst="leftArrow">
                              <a:avLst>
                                <a:gd name="adj1" fmla="val 50000"/>
                                <a:gd name="adj2" fmla="val 211923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586800"/>
                              <a:ext cx="991800" cy="117000"/>
                            </a:xfrm>
                            <a:prstGeom prst="leftArrow">
                              <a:avLst>
                                <a:gd name="adj1" fmla="val 50000"/>
                                <a:gd name="adj2" fmla="val 211923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800"/>
                              <a:ext cx="550440" cy="586800"/>
                            </a:xfrm>
                            <a:custGeom>
                              <a:avLst/>
                              <a:gdLst>
                                <a:gd name="textAreaLeft" fmla="*/ 41760 w 312120"/>
                                <a:gd name="textAreaRight" fmla="*/ 270360 w 312120"/>
                                <a:gd name="textAreaTop" fmla="*/ 57960 h 332640"/>
                                <a:gd name="textAreaBottom" fmla="*/ 241200 h 332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73080" y="467280"/>
                            <a:ext cx="550440" cy="117000"/>
                          </a:xfrm>
                          <a:prstGeom prst="rightArrow">
                            <a:avLst>
                              <a:gd name="adj1" fmla="val 50000"/>
                              <a:gd name="adj2" fmla="val 117615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469440"/>
                            <a:ext cx="550440" cy="117000"/>
                          </a:xfrm>
                          <a:prstGeom prst="rightArrow">
                            <a:avLst>
                              <a:gd name="adj1" fmla="val 50000"/>
                              <a:gd name="adj2" fmla="val 117615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1996560"/>
                            <a:ext cx="550440" cy="117000"/>
                          </a:xfrm>
                          <a:prstGeom prst="rightArrow">
                            <a:avLst>
                              <a:gd name="adj1" fmla="val 50000"/>
                              <a:gd name="adj2" fmla="val 117615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720" y="1878840"/>
                            <a:ext cx="550440" cy="117000"/>
                          </a:xfrm>
                          <a:prstGeom prst="rightArrow">
                            <a:avLst>
                              <a:gd name="adj1" fmla="val 50000"/>
                              <a:gd name="adj2" fmla="val 117615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3523680"/>
                            <a:ext cx="550440" cy="117000"/>
                          </a:xfrm>
                          <a:prstGeom prst="rightArrow">
                            <a:avLst>
                              <a:gd name="adj1" fmla="val 50000"/>
                              <a:gd name="adj2" fmla="val 117615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4.45pt;margin-top:19.1pt;width:485.95pt;height:332.95pt" coordorigin="-1489,382" coordsize="9719,66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30;top:382;width:2081;height:184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-331;top:382;width:1792;height:1848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5280;top:382;width:1908;height:184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-273;top:2601;width:1734;height:2033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5280;top:2601;width:1908;height:2033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2330;top:2601;width:1908;height:2033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-273;top:5191;width:1734;height:1848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ID="PER.906224" stroked="f" o:allowincell="f" style="position:absolute;left:2503;top:5191;width:1734;height:1782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group id="shape_0" style="position:absolute;left:-1489;top:1306;width:9719;height:1848">
                  <v:rect id="shape_0" fillcolor="red" stroked="t" o:allowincell="f" style="position:absolute;left:7189;top:1306;width:1040;height:1293;mso-wrap-style:none;v-text-anchor:middle">
                    <v:fill o:detectmouseclick="t" type="solid" color2="aqua"/>
                    <v:stroke color="black" weight="9360" joinstyle="miter" endcap="flat"/>
                    <w10:wrap type="square"/>
                  </v:rect>
                  <v:shapetype id="_x0000_t66" coordsize="21600,21600" o:spt="66" adj="10800,10800" path="m,10800l@3,l@3@5l21600@5l21600@6l@3@6l@3,21600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8,@5,21600,@6"/>
                    <v:handles>
                      <v:h position="21600,@5"/>
                      <v:h position="@3,0"/>
                    </v:handles>
                  </v:shapetype>
                  <v:shape id="shape_0" fillcolor="red" stroked="t" o:allowincell="f" style="position:absolute;left:2344;top:2230;width:1561;height:183;mso-wrap-style:none;v-text-anchor:middle" type="_x0000_t66">
                    <v:fill o:detectmouseclick="t" type="solid" color2="aqua"/>
                    <v:stroke color="black" weight="9360" joinstyle="miter" endcap="flat"/>
                    <w10:wrap type="square"/>
                  </v:shape>
                  <v:shape id="shape_0" fillcolor="red" stroked="t" o:allowincell="f" style="position:absolute;left:5106;top:2230;width:1561;height:183;mso-wrap-style:none;v-text-anchor:middle" type="_x0000_t66">
                    <v:fill o:detectmouseclick="t" type="solid" color2="aqua"/>
                    <v:stroke color="black" weight="9360" joinstyle="miter" endcap="flat"/>
                    <w10:wrap type="square"/>
                  </v:shape>
                  <v:shape id="shape_0" fillcolor="red" stroked="t" o:allowincell="f" style="position:absolute;left:-433;top:2230;width:1561;height:183;mso-wrap-style:none;v-text-anchor:middle" type="_x0000_t66">
                    <v:fill o:detectmouseclick="t" type="solid" color2="aqua"/>
                    <v:stroke color="black" weight="9360" joinstyle="miter" endcap="flat"/>
                    <w10:wrap type="square"/>
                  </v:shape>
                  <v:rect id="shape_0" fillcolor="red" stroked="t" o:allowincell="f" style="position:absolute;left:-1489;top:2230;width:866;height:923;mso-wrap-style:none;v-text-anchor:middle">
                    <v:fill o:detectmouseclick="t" type="solid" color2="aqua"/>
                    <v:stroke color="black" weight="9360" joinstyle="miter" endcap="flat"/>
                    <w10:wrap type="square"/>
                  </v:rect>
                </v:group>
                <v:group id="shape_0" style="position:absolute;left:-1489;top:3896;width:9719;height:1848">
                  <v:rect id="shape_0" fillcolor="red" stroked="t" o:allowincell="f" style="position:absolute;left:7189;top:3896;width:1040;height:1293;mso-wrap-style:none;v-text-anchor:middle">
                    <v:fill o:detectmouseclick="t" type="solid" color2="aqua"/>
                    <v:stroke color="black" weight="9360" joinstyle="miter" endcap="flat"/>
                    <w10:wrap type="square"/>
                  </v:rect>
                  <v:shape id="shape_0" fillcolor="red" stroked="t" o:allowincell="f" style="position:absolute;left:2344;top:4820;width:1561;height:183;mso-wrap-style:none;v-text-anchor:middle" type="_x0000_t66">
                    <v:fill o:detectmouseclick="t" type="solid" color2="aqua"/>
                    <v:stroke color="black" weight="9360" joinstyle="miter" endcap="flat"/>
                    <w10:wrap type="square"/>
                  </v:shape>
                  <v:shape id="shape_0" fillcolor="red" stroked="t" o:allowincell="f" style="position:absolute;left:5106;top:4820;width:1561;height:183;mso-wrap-style:none;v-text-anchor:middle" type="_x0000_t66">
                    <v:fill o:detectmouseclick="t" type="solid" color2="aqua"/>
                    <v:stroke color="black" weight="9360" joinstyle="miter" endcap="flat"/>
                    <w10:wrap type="square"/>
                  </v:shape>
                  <v:shape id="shape_0" fillcolor="red" stroked="t" o:allowincell="f" style="position:absolute;left:-433;top:4820;width:1561;height:183;mso-wrap-style:none;v-text-anchor:middle" type="_x0000_t66">
                    <v:fill o:detectmouseclick="t" type="solid" color2="aqua"/>
                    <v:stroke color="black" weight="9360" joinstyle="miter" endcap="flat"/>
                    <w10:wrap type="square"/>
                  </v:shape>
                  <v:rect id="shape_0" fillcolor="red" stroked="t" o:allowincell="f" style="position:absolute;left:-1489;top:4820;width:866;height:923;mso-wrap-style:none;v-text-anchor:middle">
                    <v:fill o:detectmouseclick="t" type="solid" color2="aqua"/>
                    <v:stroke color="black" weight="9360" joinstyle="miter" endcap="flat"/>
                    <w10:wrap type="square"/>
                  </v:rect>
                </v:group>
                <v:shape id="shape_0" fillcolor="red" stroked="t" o:allowincell="f" style="position:absolute;left:1461;top:1118;width:866;height:183;mso-wrap-style:none;v-text-anchor:middle" type="_x0000_t13">
                  <v:fill o:detectmouseclick="t" type="solid" color2="aqua"/>
                  <v:stroke color="black" weight="9360" joinstyle="miter" endcap="flat"/>
                  <w10:wrap type="square"/>
                </v:shape>
                <v:shape id="shape_0" fillcolor="red" stroked="t" o:allowincell="f" style="position:absolute;left:4412;top:1121;width:866;height:183;mso-wrap-style:none;v-text-anchor:middle" type="_x0000_t13">
                  <v:fill o:detectmouseclick="t" type="solid" color2="aqua"/>
                  <v:stroke color="black" weight="9360" joinstyle="miter" endcap="flat"/>
                  <w10:wrap type="square"/>
                </v:shape>
                <v:shape id="shape_0" fillcolor="red" stroked="t" o:allowincell="f" style="position:absolute;left:1461;top:3526;width:866;height:183;mso-wrap-style:none;v-text-anchor:middle" type="_x0000_t13">
                  <v:fill o:detectmouseclick="t" type="solid" color2="aqua"/>
                  <v:stroke color="black" weight="9360" joinstyle="miter" endcap="flat"/>
                  <w10:wrap type="square"/>
                </v:shape>
                <v:shape id="shape_0" fillcolor="red" stroked="t" o:allowincell="f" style="position:absolute;left:4238;top:3341;width:866;height:183;mso-wrap-style:none;v-text-anchor:middle" type="_x0000_t13">
                  <v:fill o:detectmouseclick="t" type="solid" color2="aqua"/>
                  <v:stroke color="black" weight="9360" joinstyle="miter" endcap="flat"/>
                  <w10:wrap type="square"/>
                </v:shape>
                <v:shape id="shape_0" fillcolor="red" stroked="t" o:allowincell="f" style="position:absolute;left:1461;top:5931;width:866;height:183;mso-wrap-style:none;v-text-anchor:middle" type="_x0000_t13">
                  <v:fill o:detectmouseclick="t" type="solid" color2="aqua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 πιο σύγχρονη συσκευή επικοινωνίας είναι ο ηλεκτρονικός υπολογιστής. Παρατηρούμε τις φωτογραφίες και συζητούμε για την ιστορία και την εξέλιξη των υπολογιστών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-289560</wp:posOffset>
            </wp:positionV>
            <wp:extent cx="1371600" cy="124333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-295910</wp:posOffset>
                </wp:positionV>
                <wp:extent cx="4356100" cy="3898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3898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Περιγράφουμε τον τρόπο λειτουργίας του διαδικτύου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bookmarkStart w:id="0" w:name="OLE_LINK2"/>
                            <w:bookmarkStart w:id="1" w:name="OLE_LINK1"/>
                            <w:r>
                              <w:rPr>
                                <w:lang w:val="en-US"/>
                              </w:rPr>
                              <w:t>________________________________</w:t>
                            </w:r>
                            <w:bookmarkEnd w:id="0"/>
                            <w:bookmarkEnd w:id="1"/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/>
                              <w:t>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307pt;mso-wrap-distance-left:9.05pt;mso-wrap-distance-right:9.05pt;mso-wrap-distance-top:0pt;mso-wrap-distance-bottom:0pt;margin-top:-23.3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Περιγράφουμε τον τρόπο λειτουργίας του διαδικτύου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bookmarkStart w:id="2" w:name="OLE_LINK2"/>
                      <w:bookmarkStart w:id="3" w:name="OLE_LINK1"/>
                      <w:r>
                        <w:rPr>
                          <w:lang w:val="en-US"/>
                        </w:rPr>
                        <w:t>________________________________</w:t>
                      </w:r>
                      <w:bookmarkEnd w:id="2"/>
                      <w:bookmarkEnd w:id="3"/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/>
                        <w:t>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31115</wp:posOffset>
            </wp:positionV>
            <wp:extent cx="1143000" cy="113601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85800</wp:posOffset>
            </wp:positionH>
            <wp:positionV relativeFrom="paragraph">
              <wp:posOffset>869315</wp:posOffset>
            </wp:positionV>
            <wp:extent cx="1485900" cy="124777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6650</wp:posOffset>
                </wp:positionH>
                <wp:positionV relativeFrom="paragraph">
                  <wp:posOffset>748665</wp:posOffset>
                </wp:positionV>
                <wp:extent cx="4470400" cy="29895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2989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Περιγράφουμε τον τρόπο λειτουργίας του ηλεκτρονικού ταχυδρομείου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2pt;height:235.4pt;mso-wrap-distance-left:9.05pt;mso-wrap-distance-right:9.05pt;mso-wrap-distance-top:0pt;mso-wrap-distance-bottom:0pt;margin-top:58.95pt;mso-position-vertical-relative:text;margin-left:8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Περιγράφουμε τον τρόπο λειτουργίας του ηλεκτρονικού ταχυδρομείου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2"/>
      <w:type w:val="nextPage"/>
      <w:pgSz w:w="11906" w:h="16838"/>
      <w:pgMar w:left="1800" w:right="1800" w:gutter="0" w:header="0" w:top="14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Μηχανές – Επικοινωνία – Ενημέρωση: Πιο γρήγορα και πιο μακριά…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6:16:00Z</dcterms:created>
  <dc:creator>Mironas</dc:creator>
  <dc:description/>
  <cp:keywords/>
  <dc:language>en-US</dc:language>
  <cp:lastModifiedBy>Power</cp:lastModifiedBy>
  <cp:lastPrinted>2006-09-18T13:28:00Z</cp:lastPrinted>
  <dcterms:modified xsi:type="dcterms:W3CDTF">2006-09-18T10:29:00Z</dcterms:modified>
  <cp:revision>11</cp:revision>
  <dc:subject/>
  <dc:title>ΦΥΛΛΟ ΕΡΓΑΣΙΑΣ 1</dc:title>
</cp:coreProperties>
</file>