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603240" cy="645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837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98" t="18375" r="90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πό πολύ - πολύ παλιά οι άνθρωποι επινόησαν διάφορους τρόπους για να επικοινωνούν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2700</wp:posOffset>
                </wp:positionV>
                <wp:extent cx="2641600" cy="195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Αναζητούμε και γράφουμε κάποιους τρόπους επικοινωνίας που χρησιμοποίησαν τα πολύ παλιά χρόνια οι άνθρωπο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54pt;mso-wrap-distance-left:9.05pt;mso-wrap-distance-right:9.05pt;mso-wrap-distance-top:0pt;mso-wrap-distance-bottom:0pt;margin-top:1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Αναζητούμε και γράφουμε κάποιους τρόπους επικοινωνίας που χρησιμοποίησαν τα πολύ παλιά χρόνια οι άνθρωπο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57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94050</wp:posOffset>
                </wp:positionH>
                <wp:positionV relativeFrom="paragraph">
                  <wp:posOffset>635</wp:posOffset>
                </wp:positionV>
                <wp:extent cx="2641600" cy="2028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028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Αναζητούμε σε λεξικά και γράφουμε τη σημασία της λέξης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«φρυκτωρία»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  <w:t>______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59.7pt;mso-wrap-distance-left:9.05pt;mso-wrap-distance-right:9.05pt;mso-wrap-distance-top:0pt;mso-wrap-distance-bottom:0pt;margin-top:0pt;mso-position-vertical-relative:text;margin-left:25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Αναζητούμε σε λεξικά και γράφουμε τη σημασία της λέξης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«φρυκτωρία»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  <w:t>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36525</wp:posOffset>
            </wp:positionV>
            <wp:extent cx="1562100" cy="15430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3575</wp:posOffset>
                </wp:positionH>
                <wp:positionV relativeFrom="paragraph">
                  <wp:posOffset>1014730</wp:posOffset>
                </wp:positionV>
                <wp:extent cx="2004060" cy="11480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611"/>
                              <w:gridCol w:w="521"/>
                              <w:gridCol w:w="491"/>
                              <w:gridCol w:w="506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90.4pt;mso-wrap-distance-left:9pt;mso-wrap-distance-right:9pt;mso-wrap-distance-top:0pt;mso-wrap-distance-bottom:0pt;margin-top:79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31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611"/>
                        <w:gridCol w:w="521"/>
                        <w:gridCol w:w="491"/>
                        <w:gridCol w:w="506"/>
                        <w:gridCol w:w="506"/>
                      </w:tblGrid>
                      <w:tr>
                        <w:trPr/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94050</wp:posOffset>
                </wp:positionH>
                <wp:positionV relativeFrom="paragraph">
                  <wp:posOffset>8255</wp:posOffset>
                </wp:positionV>
                <wp:extent cx="2641600" cy="21964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196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Περιγράφουμε πώς μετέδιδαν οι άνθρωποι τα παλιά χρόνια το γράμμα Β με φρυκτωρίε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  <w:t>______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72.95pt;mso-wrap-distance-left:9.05pt;mso-wrap-distance-right:9.05pt;mso-wrap-distance-top:0pt;mso-wrap-distance-bottom:0pt;margin-top:0.65pt;mso-position-vertical-relative:text;margin-left:25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Περιγράφουμε πώς μετέδιδαν οι άνθρωποι τα παλιά χρόνια το γράμμα Β με φρυκτωρίε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  <w:t>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ι ομάδες επικοινωνούμε με φρυκτωρίε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 διάθεσή μας έχουμε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κερι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μεγάλα κομμάτια πλαστελίνης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Βήμα 1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Στήνουμε τα κεριά σε δυο σειρές (πεντάδες) όπως έστηναν οι άνθρωποι στην αρχαιότητα τους πυρσούς, για να επικοινωνήσουν με φρυκτωρίες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Βήμα 2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Κάθε ομάδα με τη σειρά χρησιμοποιεί τον κώδικα επικοινωνίας των φρυκτωριών για να σχηματίσει μια δική της λέξη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Οι άλλες ομάδες παρακολουθούν και προσπαθούν να βρουν (αποκωδικοποιήσουν) τη λέξη.</w:t>
      </w:r>
    </w:p>
    <w:sectPr>
      <w:footerReference w:type="default" r:id="rId5"/>
      <w:type w:val="nextPage"/>
      <w:pgSz w:w="11906" w:h="16838"/>
      <w:pgMar w:left="1800" w:right="180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Μηχανές – Επικοινωνία – Ενημέρωση: Μια φορά κι έναν καιρό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20:00Z</dcterms:created>
  <dc:creator>Mironas</dc:creator>
  <dc:description/>
  <cp:keywords/>
  <dc:language>en-US</dc:language>
  <cp:lastModifiedBy>Power</cp:lastModifiedBy>
  <dcterms:modified xsi:type="dcterms:W3CDTF">2006-09-14T18:04:00Z</dcterms:modified>
  <cp:revision>11</cp:revision>
  <dc:subject/>
  <dc:title>Η επικοινωνία τα παλιά-παλιά χρόνια</dc:title>
</cp:coreProperties>
</file>