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δηγίες</w:t>
      </w:r>
    </w:p>
    <w:p>
      <w:pPr>
        <w:pStyle w:val="Normal"/>
        <w:autoSpaceDE w:val="false"/>
        <w:spacing w:lineRule="auto" w:line="360" w:before="0" w:after="120"/>
        <w:rPr>
          <w:color w:val="000000"/>
          <w:szCs w:val="28"/>
        </w:rPr>
      </w:pPr>
      <w:r>
        <w:rPr>
          <w:color w:val="000000"/>
        </w:rPr>
        <w:t xml:space="preserve">Βλέπετε στην οθόνη σας τη δραστηριότητα που παρουσιάζει την εξίσωση σαν ζυγαριά. Μπορείτε να κατεβάσετε τα αρχεία της εφαρμογής πατώντας στην επιλογή κάτω από το κεντρικό παράθυρο της δραστηριότητας. Ο κώδικας της δραστηριότητας </w:t>
      </w:r>
      <w:r>
        <w:rPr>
          <w:color w:val="000000"/>
          <w:szCs w:val="28"/>
        </w:rPr>
        <w:t xml:space="preserve">έχει δημιουργηθεί με το ελεύθερο λογισμικό </w:t>
      </w:r>
      <w:r>
        <w:rPr>
          <w:b/>
          <w:color w:val="000000"/>
          <w:szCs w:val="28"/>
          <w:lang w:val="en-US"/>
        </w:rPr>
        <w:t>scratch</w:t>
      </w:r>
      <w:r>
        <w:rPr>
          <w:b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Το </w:t>
      </w:r>
      <w:r>
        <w:rPr>
          <w:b/>
          <w:color w:val="000000"/>
          <w:szCs w:val="28"/>
          <w:lang w:val="en-US"/>
        </w:rPr>
        <w:t>scratch</w:t>
      </w:r>
      <w:r>
        <w:rPr>
          <w:color w:val="000000"/>
          <w:szCs w:val="28"/>
        </w:rPr>
        <w:t xml:space="preserve"> μπορείτε να το κατεβάσετε στον υπολογιστή σας από την ιστοσελίδα </w:t>
      </w:r>
      <w:hyperlink r:id="rId2">
        <w:r>
          <w:rPr>
            <w:rStyle w:val="InternetLink"/>
          </w:rPr>
          <w:t>http://info.scratch.mit.edu/Scratch_1.4_Download</w:t>
        </w:r>
      </w:hyperlink>
      <w:r>
        <w:rPr>
          <w:color w:val="0000FF"/>
        </w:rPr>
        <w:t>.</w:t>
      </w:r>
    </w:p>
    <w:p>
      <w:pPr>
        <w:pStyle w:val="Normal"/>
        <w:spacing w:lineRule="auto" w:line="360" w:before="24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Οδηγίες για τη δραστηριότητα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>Η δραστηριότητα ξεκινά πατώντας το κουμπί έναρξη. Παρουσιάζεται μπροστά σας μια ζυγαριά σε ισορροπία που αντιστοιχεί στην εξίσωση Χ+13=47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Η τιμή Χ συμβολίζεται με το κουτί με το ερωτηματικό του οποίου το βάρος είναι άγνωστο. 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>Σκοπός είναι να διατηρήσετε τη ζυγαριά σε ισορροπία έτσι ώστε όταν αφαιρείται ένα βάρος από τη μία μεριά, το ίδιο βάρος να αφαιρείται και από την άλλη.</w:t>
      </w:r>
    </w:p>
    <w:p>
      <w:pPr>
        <w:pStyle w:val="Normal"/>
        <w:spacing w:lineRule="auto" w:line="360" w:before="0" w:after="120"/>
        <w:rPr/>
      </w:pPr>
      <w:r>
        <w:rPr>
          <w:color w:val="000000"/>
        </w:rPr>
        <w:t xml:space="preserve">Στο τέλος πρέπει η ζυγαριά να είναι σε ισορροπία και στον ένα δίσκο της να είναι μόνο το κουτί και στον άλλο τα αντίστοιχα βαράκια. Η τιμή του Χ θα είναι το βάρος που υπάρχει στον άλλο δίσκο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Scratch_1.4_Downlo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5:00Z</dcterms:created>
  <dc:creator>REY</dc:creator>
  <dc:description/>
  <cp:keywords/>
  <dc:language>en-US</dc:language>
  <cp:lastModifiedBy>REY</cp:lastModifiedBy>
  <dcterms:modified xsi:type="dcterms:W3CDTF">2012-07-10T10:33:00Z</dcterms:modified>
  <cp:revision>15</cp:revision>
  <dc:subject/>
  <dc:title>Οδηγίες εγκατάστασης</dc:title>
</cp:coreProperties>
</file>