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bCs/>
          <w:sz w:val="20"/>
          <w:lang w:val="el-GR"/>
        </w:rPr>
      </w:pPr>
      <w:r>
        <w:rPr>
          <w:rFonts w:cs="Verdana" w:ascii="Verdana" w:hAnsi="Verdana"/>
          <w:bCs/>
          <w:sz w:val="20"/>
          <w:lang w:val="el-GR"/>
        </w:rPr>
        <w:t>ΘΕΜΑ: ΜΕΛΕΤΩ ΤΟ ΧΩΡΟ ΠΟΥ ΖΩ</w:t>
      </w:r>
    </w:p>
    <w:p>
      <w:pPr>
        <w:pStyle w:val="Heading3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Φύλλο εργασίας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Αλλάξτε τα κάγκελα της αυλή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όχος της εργασίας αυτής είναι να βοηθήσετε τη Μαίρη να αλλάξει τα κάγκελα της αυλής του σχολείου τη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συγκεκριμένο φύλλο εργασίας θα μπορέσετε να σημειώσετε τα υλικά που θα  χρειαστείτε και να υπολογίσετε το κόστος της εργασίας, χρησιμοποιώντας το «Γεωπίνακα» και τον «Πίνακα τιμών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Επιλέξτε από τον κατάλογο τα κάγκελα που πιστεύετε ότι χρησιμοποιηθούν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>Υπολογίστε πρώτα πόσο θα κοστίσει</w:t>
      </w:r>
      <w:r>
        <w:rPr/>
        <w:t xml:space="preserve"> η αγορά τους.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Μπορείτε να ενημερωθείτε σχετικά με τα είδη των κάγκελων, τις διαστάσεις και τις τιμές τους από στις πληροφορίες. Εξετάστε τι είδους κάγκελα χρειάζεστε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Υπολογίστε το κόστος της τοποθέτησής τους.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ρείτε να ενημερωθείτε σχετικά με το κόστος αγοράς και τοποθέτησης κάγκελων από τις πληροφορίες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Υπολογίστε το κόστος για την αγορά και την τοποθέτησή τους.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cs="Arial"/>
      <w:sz w:val="18"/>
      <w:szCs w:val="18"/>
    </w:rPr>
  </w:style>
  <w:style w:type="paragraph" w:styleId="Chaptertitle">
    <w:name w:val="Chapter title"/>
    <w:basedOn w:val="Normal"/>
    <w:qFormat/>
    <w:pPr>
      <w:spacing w:lineRule="auto" w:line="480" w:before="240" w:after="120"/>
      <w:jc w:val="center"/>
    </w:pPr>
    <w:rPr>
      <w:b/>
      <w:i/>
      <w:sz w:val="28"/>
      <w:szCs w:val="20"/>
      <w:lang w:val="en-GB"/>
    </w:rPr>
  </w:style>
  <w:style w:type="paragraph" w:styleId="Paper">
    <w:name w:val="paper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5:46:00Z</dcterms:created>
  <dc:creator>A Vavouraki</dc:creator>
  <dc:description/>
  <cp:keywords/>
  <dc:language>en-US</dc:language>
  <cp:lastModifiedBy>Γαβρίλης Κ</cp:lastModifiedBy>
  <dcterms:modified xsi:type="dcterms:W3CDTF">2005-04-01T16:47:00Z</dcterms:modified>
  <cp:revision>16</cp:revision>
  <dc:subject/>
  <dc:title>ΦΥΛΛΟ ΕΡΓΑΣΙΑΣ 2</dc:title>
</cp:coreProperties>
</file>