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ΘΕΜΑ: ΜΕΛΕΤΩ ΤΟΝ ΠΛΗΘΥΣΜΟ</w:t>
      </w:r>
    </w:p>
    <w:p>
      <w:pPr>
        <w:pStyle w:val="Heading3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Φύλλο εργασίας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Ονοματεπώνυμο μαθητών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</w:rPr>
        <w:t>Ο πληθυσμός της Ελλάδας</w:t>
      </w:r>
    </w:p>
    <w:p>
      <w:pPr>
        <w:pStyle w:val="Normal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 xml:space="preserve">Α) </w:t>
      </w:r>
      <w:r>
        <w:rPr>
          <w:bCs/>
          <w:i/>
          <w:szCs w:val="20"/>
        </w:rPr>
        <w:t>Πόσος ήταν ο συνολικός πληθυσμός της Ελλάδας το 2001;</w:t>
      </w:r>
      <w:r>
        <w:rPr>
          <w:i/>
          <w:szCs w:val="20"/>
        </w:rPr>
        <w:t xml:space="preserve"> </w:t>
      </w:r>
      <w:r>
        <w:rPr>
          <w:bCs/>
          <w:i/>
          <w:szCs w:val="20"/>
        </w:rPr>
        <w:t>Τι πυκνότητα είχε ο πληθυσμός της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Β) Ποιοι ήταν περισσότεροι το 2001; Οι άντρες ή οι γυναίκες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Γ) Τι «ηλικία» έχει ο πληθυσμός της Ελλάδας;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Φτιάξτε έναν πίνακα με τον πληθυσμό της Ελλάδας ταξινομημένο ανά ηλικία. Χρησιμοποιήστε κατηγορίες ηλικιών ανά δεκαετία: από 0 έως 9, από 10 έως 19, από 20 έως 29, από 30 έως 39 κ.λ.π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i/>
          <w:szCs w:val="20"/>
        </w:rPr>
        <w:t>Η Ελλάδα έχει περισσότερα παιδιά και νέους ή ενήλικες και ηλικιωμένους;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Footnote">
    <w:name w:val="Footnote Text"/>
    <w:basedOn w:val="Normal"/>
    <w:pPr>
      <w:jc w:val="both"/>
    </w:pPr>
    <w:rPr>
      <w:rFonts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39:00Z</dcterms:created>
  <dc:creator>Γαβρίλης Κ</dc:creator>
  <dc:description/>
  <cp:keywords/>
  <dc:language>en-US</dc:language>
  <cp:lastModifiedBy>Γαβρίλης Κ</cp:lastModifiedBy>
  <dcterms:modified xsi:type="dcterms:W3CDTF">2005-04-01T16:04:00Z</dcterms:modified>
  <cp:revision>6</cp:revision>
  <dc:subject/>
  <dc:title/>
</cp:coreProperties>
</file>