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ΘΕΜΑ: ΜΕΛΕΤΩ ΤΟΝ ΠΛΗΘΥΣΜΟ</w:t>
      </w:r>
    </w:p>
    <w:p>
      <w:pPr>
        <w:pStyle w:val="Heading3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Φύλλο εργασίας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Ονοματεπώνυμο μαθητών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Ο πληθυσμός στις περιφέρειες της χώρας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i/>
          <w:szCs w:val="20"/>
        </w:rPr>
        <w:t xml:space="preserve">Α) </w:t>
      </w:r>
      <w:r>
        <w:rPr>
          <w:bCs/>
          <w:i/>
          <w:szCs w:val="20"/>
        </w:rPr>
        <w:t>Ποιος ήταν ο πληθυσμός στις διαφορετικές περιφέρειες της Ελλάδας το 2001;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i/>
          <w:i/>
          <w:sz w:val="20"/>
          <w:szCs w:val="20"/>
        </w:rPr>
      </w:pPr>
      <w:r>
        <w:rPr>
          <w:rFonts w:cs="Verdana"/>
          <w:b w:val="false"/>
          <w:bCs w:val="false"/>
          <w:i/>
          <w:sz w:val="20"/>
          <w:szCs w:val="20"/>
        </w:rPr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  <w:t>Ποια περιφέρεια είχε το μεγαλύτερο και ποια το μικρότερο πληθυσμό;</w:t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i/>
          <w:szCs w:val="20"/>
        </w:rPr>
        <w:t>Ποια περιφέρεια είχε τη μεγαλύτερη και ποια τη μικρότερη πυκνότητα;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Β) Τι ποσοστό παιδιών έως πέντε ετών έχει κάθε περιφέρεια της Ελλάδας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Ποια περιφέρεια της Ελλάδας έχει το μεγαλύτερο ποσοστό παιδιών και ποια το μικρότερο;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Γ) Τι πληθυσμό έχουν οι πρωτεύουσες των νομών της περιφέρειάς σας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Φτιάξτε έναν πίνακα με τις πρωτεύουσες των νομών και τον πληθυσμό τους, ξεκινώντας από αυτόν που έχει το μεγαλύτερο πληθυσμό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Ποια πόλη είχε το μεγαλύτερο και ποια το μικρότερο πληθυσμό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39:00Z</dcterms:created>
  <dc:creator>Γαβρίλης Κ</dc:creator>
  <dc:description/>
  <cp:keywords/>
  <dc:language>en-US</dc:language>
  <cp:lastModifiedBy>Γαβρίλης Κ</cp:lastModifiedBy>
  <dcterms:modified xsi:type="dcterms:W3CDTF">2005-04-01T16:05:00Z</dcterms:modified>
  <cp:revision>7</cp:revision>
  <dc:subject/>
  <dc:title/>
</cp:coreProperties>
</file>