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ΘΕΜΑ: ΜΕΛΕΤΩ ΤΟΝ ΠΛΗΘΥΣΜΟ</w:t>
      </w:r>
    </w:p>
    <w:p>
      <w:pPr>
        <w:pStyle w:val="Heading3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Φύλλο εργασίας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Ονοματεπώνυμο μαθητών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Η μεταβολή του πληθυσμού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i/>
          <w:szCs w:val="20"/>
        </w:rPr>
        <w:t xml:space="preserve">Α) </w:t>
      </w:r>
      <w:r>
        <w:rPr>
          <w:bCs/>
          <w:i/>
          <w:szCs w:val="20"/>
        </w:rPr>
        <w:t>Πόσος ήταν ο συνολικός πληθυσμός της Ελλάδας το 1991;</w:t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Συγκρίνετέ τον με τον πληθυσμό που είχε η Ελλάδα το 2001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Αυξήθηκε ή μειώθηκε ο πληθυσμός της; Πόσο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Πόσο αυξήθηκε ή μειώθηκε ο πληθυσμός στις διαφορετικές περιφέρειες της Ελλάδας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Σε ποια περιφέρεια αυξήθηκε περισσότερο και σε ποια μειώθηκε περισσότερο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Cs w:val="20"/>
        </w:rPr>
      </w:pPr>
      <w:r>
        <w:rPr>
          <w:i/>
          <w:szCs w:val="20"/>
        </w:rPr>
        <w:t>Β)</w:t>
        <w:tab/>
        <w:t>Ποιο ήταν το ποσοστό των παιδιών έως πέντε ετών στην Ελλάδα το 1991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Cs w:val="20"/>
        </w:rPr>
      </w:pPr>
      <w:r>
        <w:rPr>
          <w:szCs w:val="20"/>
        </w:rPr>
        <w:t>Συγκρίνετέ το με το ποσοστό των παιδιών έως πέντε ετών το 2001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Cs w:val="20"/>
        </w:rPr>
      </w:pPr>
      <w:r>
        <w:rPr>
          <w:i/>
          <w:szCs w:val="20"/>
        </w:rPr>
        <w:t>Τι ποσοστό αυτό αυξήθηκε ή μειώθηκε; Πόσο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Φτιάξτε έναν πίνακα με το ποσοστό των παιδιών έως πέντε ετών το 1991 και το 2001 στις διαφορετικές περιφέρειες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Σε ποιους νομούς αυξήθηκε και σε ποιους μειώθηκε το ποσοστό των παιδιών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Σε ποια περιφέρεια αυξήθηκε περισσότερο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Σε ποια περιφέρεια μειώθηκε περισσότερο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39:00Z</dcterms:created>
  <dc:creator>Γαβρίλης Κ</dc:creator>
  <dc:description/>
  <cp:keywords/>
  <dc:language>en-US</dc:language>
  <cp:lastModifiedBy>Γαβρίλης Κ</cp:lastModifiedBy>
  <dcterms:modified xsi:type="dcterms:W3CDTF">2005-04-01T16:10:00Z</dcterms:modified>
  <cp:revision>7</cp:revision>
  <dc:subject/>
  <dc:title/>
</cp:coreProperties>
</file>