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bCs/>
          <w:sz w:val="20"/>
          <w:lang w:val="el-GR"/>
        </w:rPr>
      </w:pPr>
      <w:r>
        <w:rPr>
          <w:rFonts w:cs="Verdana" w:ascii="Verdana" w:hAnsi="Verdana"/>
          <w:bCs/>
          <w:sz w:val="20"/>
          <w:lang w:val="el-GR"/>
        </w:rPr>
        <w:t>ΘΕΜΑ: ΤΑΞΙΔΕΥΩ ΣΤΗΝ ΕΛΛΑΔΑ</w:t>
      </w:r>
    </w:p>
    <w:p>
      <w:pPr>
        <w:pStyle w:val="Heading3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Φύλλο εργασίας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νοματεπώνυμο μαθητών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Ταξίδι σε μια περιφέρεια της Ελλάδας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όχος αυτής της εργασίας είναι να βοηθήσετε τη Μαίρη να αποφασίσει σε ποια περιφέρεια της Ελλάδας θα ταξιδέψει και στη συνέχεια να οργανώσει το ταξίδι τη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ημειώστε την περιφέρεια της Ελλάδας που προτείνετε στη Μαίρη να ταξιδέψει και για ποιο λόγο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Συμπληρώστε τον παρακάτω πίνακα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20"/>
        <w:gridCol w:w="2820"/>
      </w:tblGrid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εριφέρεια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Νομό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ρωτεύουσ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ληθυσμός πρωτεύουσας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Ποια διαδρομή προτείνετε στη Μαίρη να ακολουθήσει;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μπληρώστε ένα νέο πίνακα με τις αποστάσεις που πρέπει να διανύσει η Μαίρη, ταξιδεύοντας από τη μια πόλη στην άλλη, σύμφωνα με τη διαδρομή που της προτείνε</w:t>
        <w:softHyphen/>
        <w:t>τ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20"/>
        <w:gridCol w:w="2820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πό την πόλ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την πόλ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πόσταση σε χλμ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υνολική απόσταση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Τι απόσταση θα διανύσει η Μαίρη ακολουθώντας τη διαδρομή που της προτείνετε;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Είναι η πιο σύντομη;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Ποια εποχή προτείνετε στη Μαίρη να ταξιδέψει; Για ποιο λόγο;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Τι ρούχα ή άλλα χρήσιμα αξεσουάρ και αντικείμενα της προτείνετε να πάρει μαζί της;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both"/>
      <w:outlineLvl w:val="0"/>
    </w:pPr>
    <w:rPr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cs="Arial"/>
      <w:sz w:val="18"/>
      <w:szCs w:val="18"/>
    </w:rPr>
  </w:style>
  <w:style w:type="paragraph" w:styleId="Chaptertitle">
    <w:name w:val="Chapter title"/>
    <w:basedOn w:val="Normal"/>
    <w:qFormat/>
    <w:pPr>
      <w:spacing w:lineRule="auto" w:line="480" w:before="240" w:after="120"/>
      <w:jc w:val="center"/>
    </w:pPr>
    <w:rPr>
      <w:b/>
      <w:i/>
      <w:sz w:val="28"/>
      <w:szCs w:val="20"/>
      <w:lang w:val="en-GB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rFonts w:ascii="Comic Sans MS" w:hAnsi="Comic Sans MS" w:cs="Comic Sans MS"/>
    </w:rPr>
  </w:style>
  <w:style w:type="paragraph" w:styleId="BodyText2">
    <w:name w:val="Body Text 2"/>
    <w:basedOn w:val="Normal"/>
    <w:qFormat/>
    <w:pPr/>
    <w:rPr>
      <w:rFonts w:ascii="Verdana" w:hAnsi="Verdana" w:cs="Verdana"/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22:00Z</dcterms:created>
  <dc:creator>A Vavouraki</dc:creator>
  <dc:description/>
  <dc:language>en-US</dc:language>
  <cp:lastModifiedBy>Γιώργος Αγαθός</cp:lastModifiedBy>
  <dcterms:modified xsi:type="dcterms:W3CDTF">2006-05-27T08:38:00Z</dcterms:modified>
  <cp:revision>14</cp:revision>
  <dc:subject/>
  <dc:title>Φύλλο εργασίας 1α</dc:title>
</cp:coreProperties>
</file>