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ΘΕΜΑ: ΤΑΞΙΔΕΥΩ ΣΤΗΝ ΕΛΛΑΔΑ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Επίσκεψη στα βυζαντινά μνημεία της Ελλάδας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στόχος αυτής της εργασίας είναι να βοηθήσετε τη Μαίρη να αποφασίσει ποια βυζαντινά μνημεία της Ελλάδας θα επισκεφθεί και στη συνέχεια να οργανώσει την εκδρομή τη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ημειώστε ποια βυζαντινά μνημεία της Ελλάδας προτείνετε στη Μαίρη να επισκεφθεί και για ποιο λόγ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ράψτε μερικές πληροφορίες για τα βυζαντινά αυτά μνημεία. Μπορείτε την εργασία αυτή να την κάνετε σε έναν κειμενογράφο, όπου θα ενσωματώσετε και φωτογραφίες των μνημείων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ια διαδρομή θα ακολουθήσει η Μαίρη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ι απόσταση θα διανύσει συνολικά η Μαίρη οδικώς; Συμπληρώστε τον πίνακα με τις αποστάσεις που πρέπει να διανύσει η Μαίρη, ταξιδεύοντας από τη μία πόλη στην άλλη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 την πόλ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ην πόλ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σταση σε χλμ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ή απόσταση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όσο χρόνο χρειάζεται η Μαίρη για να καλύψει την απόσταση αυτή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μπληρώστε τον παρακάτω πίνακα. Θα πρέπει να σκεφτείτε, επίσης, αν η Μαίρη χρειαστεί να διανυκτερεύσει σε κάποια από τις πόλεις που θα περάσει. Υπολογίστε ΚΑΙ το χρόνο που θα χρειαστεί αν χρησιμοποιήσει πλοίο ή αεροπλάν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11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 την πόλ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ην πόλ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όνος μετακίνηση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ανυκτέρευση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Ναι ή Όχι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ός χρόνο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ρείτε το κόστος της εκδρομής για τη Μαίρη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05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τακίνηση οδικώ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Σημείο εκκίνησης – προορισμό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σταση σε χλ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όστο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τακίνηση με αεροπλάνο ή πλοίο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Σημείο εκκίνησης – προορισμός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ανυκτέρευση (πόλη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ό κόστο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ρείτε το κόστος της εκδρομής για τη Μαίρη και τις δύο φίλες της. Σκεφτείτε ποια έξοδα αυξάνονται και ποια παραμένουν ίδι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440"/>
        <w:gridCol w:w="16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τακίνηση οδικώ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Σημείο εκκίνησης – προορισμό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σταση σε χλ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όστος για ένα άτομ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όστος για τρία άτομα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ετακίνηση με αεροπλάνο ή πλοίο (Σημείο εκκίνησης – προορισμός)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ιανυκτέρευση (πόλη)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ό κόστο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both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Arial"/>
      <w:sz w:val="18"/>
      <w:szCs w:val="18"/>
    </w:rPr>
  </w:style>
  <w:style w:type="paragraph" w:styleId="Chaptertitle">
    <w:name w:val="Chapter title"/>
    <w:basedOn w:val="Normal"/>
    <w:qFormat/>
    <w:pPr>
      <w:spacing w:lineRule="auto" w:line="480" w:before="240" w:after="12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20:00Z</dcterms:created>
  <dc:creator>A Vavouraki</dc:creator>
  <dc:description/>
  <cp:keywords/>
  <dc:language>en-US</dc:language>
  <cp:lastModifiedBy>Γαβρίλης Κ</cp:lastModifiedBy>
  <cp:lastPrinted>2004-12-14T18:44:00Z</cp:lastPrinted>
  <dcterms:modified xsi:type="dcterms:W3CDTF">2005-04-01T15:35:00Z</dcterms:modified>
  <cp:revision>15</cp:revision>
  <dc:subject/>
  <dc:title>Φύλλο εργασίας 1α</dc:title>
</cp:coreProperties>
</file>