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ΘΕΜΑ: ΤΑΞΙΔΕΥΩ ΣΤΗΝ ΕΛΛΑΔΑ</w:t>
      </w:r>
    </w:p>
    <w:p>
      <w:pPr>
        <w:pStyle w:val="Heading3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Φύλλο εργασίας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Αγορά τοπικών προϊόντων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όχος της εργασίας αυτής είναι να βοηθήσετε τη Μαίρη να αποφασίσει τι προϊόντα θα αγοράσε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ημειώστε τα προϊόντα που προτείνετε στη Μαίρη να αγοράσει και για ποιο λόγο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Γράψε μερικές πληροφορίες για τα προϊόντα αυτά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ρείτε το κόστος της αγοράς των προϊόντων αυτώ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Προϊό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κόστος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</w:rPr>
              <w:t>Συνολικό κόστ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both"/>
      <w:outlineLvl w:val="0"/>
    </w:pPr>
    <w:rPr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cs="Arial"/>
      <w:sz w:val="18"/>
      <w:szCs w:val="18"/>
    </w:rPr>
  </w:style>
  <w:style w:type="paragraph" w:styleId="Chaptertitle">
    <w:name w:val="Chapter title"/>
    <w:basedOn w:val="Normal"/>
    <w:qFormat/>
    <w:pPr>
      <w:spacing w:lineRule="auto" w:line="480" w:before="240" w:after="12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rFonts w:ascii="Comic Sans MS" w:hAnsi="Comic Sans MS" w:cs="Comic Sans MS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9:51:00Z</dcterms:created>
  <dc:creator>A Vavouraki</dc:creator>
  <dc:description/>
  <cp:keywords/>
  <dc:language>en-US</dc:language>
  <cp:lastModifiedBy>Γαβρίλης Κ</cp:lastModifiedBy>
  <cp:lastPrinted>2004-12-14T23:10:00Z</cp:lastPrinted>
  <dcterms:modified xsi:type="dcterms:W3CDTF">2005-04-01T15:49:00Z</dcterms:modified>
  <cp:revision>5</cp:revision>
  <dc:subject/>
  <dc:title>Φύλλο εργασίας 1α</dc:title>
</cp:coreProperties>
</file>