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ΘΕΜΑ: ΜΕΛΕΤΩ ΤΟΝ ΧΩΡΟ ΠΟΥ ΖΩ</w:t>
      </w:r>
    </w:p>
    <w:p>
      <w:pPr>
        <w:pStyle w:val="TextBodyIndent"/>
        <w:pBdr>
          <w:bottom w:val="single" w:sz="4" w:space="1" w:color="000000"/>
        </w:pBdr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ΦΥΛΛΟ ΕΡΓΑΣΙΑΣ 3</w:t>
      </w:r>
    </w:p>
    <w:p>
      <w:pPr>
        <w:pStyle w:val="TextBodyIndent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'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</w:t>
      </w:r>
    </w:p>
    <w:p>
      <w:pPr>
        <w:pStyle w:val="Heading1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Αλλάζω κάγκελα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Ο στόχος της εργασίας αυτής είναι να βοηθήσετε τη Μαίρη να αλλάξει τα κάγκελα της αυλής του σχολείου της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Το φύλλο εργασίας αυτό θα σας βοηθήσει να υπολογίσετε τι χρειάζεσαι και πόσο κοστίζει η ανακαίνιση, χρησιμοποιώντας το «Γεωπίνακα» και τον «Πίνακα τιμών»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Επιλέξτε από τον κατάλογο τι κάγκελα πιστεύετε ότι πρέπει να επιλέξει η Μαίρη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Υπολογίστε πρώτα πόσο κοστίζει η αγορά τους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Μπορείτε να βρείτε τα είδη των κάγκελων τα οποία πωλούνται, τις διαστάσεις και την τιμή τους στις πληροφορίες Υπολογίστε  τι είδους κάγκελα χρειάζεστε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Υπολογίστε το κόστος της τοποθέτησής τους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ις πληροφορίες θα βρείτε τιμές χρέωσης για την αγορά και το κόστος της τοποθέτησής του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Υπολογίστε το κόστος για την αγορά και το κόστος της τοποθέτησης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Γράψτε εδώ την απάντησή σας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Arial"/>
      <w:sz w:val="18"/>
      <w:szCs w:val="18"/>
    </w:rPr>
  </w:style>
  <w:style w:type="paragraph" w:styleId="Chaptertitle">
    <w:name w:val="Chapter title"/>
    <w:basedOn w:val="Normal"/>
    <w:qFormat/>
    <w:pPr>
      <w:spacing w:lineRule="auto" w:line="480" w:before="240" w:after="120"/>
      <w:jc w:val="center"/>
    </w:pPr>
    <w:rPr>
      <w:b/>
      <w:i/>
      <w:sz w:val="28"/>
      <w:szCs w:val="20"/>
      <w:lang w:val="en-GB"/>
    </w:rPr>
  </w:style>
  <w:style w:type="paragraph" w:styleId="Paper">
    <w:name w:val="paper"/>
    <w:basedOn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5:46:00Z</dcterms:created>
  <dc:creator>A Vavouraki</dc:creator>
  <dc:description/>
  <cp:keywords/>
  <dc:language>en-US</dc:language>
  <cp:lastModifiedBy>Γαβρίλης Κ</cp:lastModifiedBy>
  <dcterms:modified xsi:type="dcterms:W3CDTF">2005-04-02T09:37:00Z</dcterms:modified>
  <cp:revision>15</cp:revision>
  <dc:subject/>
  <dc:title>ΦΥΛΛΟ ΕΡΓΑΣΙΑΣ 2</dc:title>
</cp:coreProperties>
</file>