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ΘΕΜΑ: ΜΕΛΕΤΩ ΤΟΝ ΠΛΗΘΥΣΜΟ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ύλλο εργασίας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Ο πληθυσμός των χωρών της Ευρωπαϊκής Ένωση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άξη Στ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) 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) Ποιος είναι ο συνολικός πληθυσμός της Ευρωπαϊκής Ένωση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ι πληθυσμό έχουν οι χώρες της Ευρωπαϊκής Ένωσης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) Είναι αλήθεια ότι η πιο μεγάλη σε έκταση χώρα έχει και το μεγαλύτερο πληθυσμ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πορείς να βρεις την πυκνότητα του πληθυσμού των χωρών της Ευρωπαϊκής Ένωση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) Είναι αλήθεια ότι η πιο μεγάλη σε έκταση χώρα έχει και το μεγαλύτερο πληθυσμό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πορείς να βρεις την πυκνότητα του πληθυσμού των χωρών της Ευρωπαϊκής Ένωσης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Δ) Μπορείς να ταξινομήσεις τις χώρες με βάση την πυκνότητα του πληθυσμού τους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τιάξε ένα νέο ραβδόγραμμα που να εμφανίζει τις χώρες σε διάταξη με βάση την πυκνότητα του πληθυσμού τους. Ποια χώρα έχει τη μικρότερη και ποια τη μεγαλύτερη πυκνότητα πληθυσμού; Βρες τις χώρες στο χάρτη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Footnote">
    <w:name w:val="Footnote Text"/>
    <w:basedOn w:val="Normal"/>
    <w:pPr>
      <w:jc w:val="both"/>
    </w:pPr>
    <w:rPr>
      <w:rFonts w:eastAsia="Times New Roman" w:cs="Arial"/>
      <w:sz w:val="18"/>
      <w:szCs w:val="18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9:39:00Z</dcterms:created>
  <dc:creator>Γαβρίλης Κ</dc:creator>
  <dc:description/>
  <cp:keywords/>
  <dc:language>en-US</dc:language>
  <cp:lastModifiedBy>Γαβρίλης Κ</cp:lastModifiedBy>
  <dcterms:modified xsi:type="dcterms:W3CDTF">2005-04-02T07:49:00Z</dcterms:modified>
  <cp:revision>7</cp:revision>
  <dc:subject/>
  <dc:title/>
</cp:coreProperties>
</file>