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ΘΕΜΑ: ΜΕΛΕΤΩ ΤΟΝ ΠΛΗΘΥΣΜΟ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ύλλο εργασίας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α χαρακτηριστικά του πληθυσμού στις χώρες της Ε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άξη Στ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) 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) Ποια είναι τα χαρακτηριστικά του πληθυσμού των χωρών της Ευρωπαϊκής Ένωση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οιοι είναι περισσότεροι; Οι άντρες ή οι γυναίκε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) Ποια χώρα έχει το μεγαλύτερο αντρικό πληθυσμό έναντι του γυναικείου πληθυσμού σε σύγκριση με τις άλλες χώρες της Ευρωπαϊκής Ένωση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Γ) Τι «ηλικία» έχει ο πληθυσμός της Ευρωπαϊκής Ένωσης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ι ποσοστό του πληθυσμού είναι παιδιά μέχρι 4 ετών και τι ποσοστό του πληθυσμού είναι πάνω από 70 ετών;</w:t>
      </w:r>
    </w:p>
    <w:p>
      <w:pPr>
        <w:pStyle w:val="Heading1"/>
        <w:rPr/>
      </w:pPr>
      <w:r>
        <w:rPr/>
        <w:t xml:space="preserve">Ποια χώρα έχει το μεγαλύτερο ποσοστό παιδιών μέχρι 4 ετών και ποια χώρα έχει το μεγαλύτερο ποσοστό ατόμων πάνω από 70 ετών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Times New Roman" w:cs="Verdana"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9:39:00Z</dcterms:created>
  <dc:creator>Γαβρίλης Κ</dc:creator>
  <dc:description/>
  <cp:keywords/>
  <dc:language>en-US</dc:language>
  <cp:lastModifiedBy>Γαβρίλης Κ</cp:lastModifiedBy>
  <dcterms:modified xsi:type="dcterms:W3CDTF">2005-04-02T08:21:00Z</dcterms:modified>
  <cp:revision>9</cp:revision>
  <dc:subject/>
  <dc:title/>
</cp:coreProperties>
</file>