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  <w:t>ΘΕΜΑ: ΜΕΛΕΤΩ ΤΟΝ ΠΛΗΘΥΣΜΟ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Φύλλο εργασίας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Γερνάει ο πληθυσμός στις χώρες της ΕΕ;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άξη Στ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νοματεπώνυμο μαθητών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2) 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)  Πώς μεταβάλλεται ο πληθυσμός των χωρών της Ευρωπαϊκής Ένωσης σε σχέση με την ηλικία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Πώς έχει μεταβληθεί σε μια δεκαετία ο συνολικός πληθυσμός των παιδιών ηλικίας μέχρι 4 ετών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Πώς έχει μεταβληθεί σε μια δεκαετία ο συνολικός πληθυσμός των ατόμων πάνω από 70 ετών;</w:t>
      </w:r>
    </w:p>
    <w:p>
      <w:pPr>
        <w:pStyle w:val="Normal"/>
        <w:tabs>
          <w:tab w:val="clear" w:pos="720"/>
          <w:tab w:val="left" w:pos="4905" w:leader="none"/>
        </w:tabs>
        <w:rPr/>
      </w:pPr>
      <w:r>
        <w:rPr/>
        <w:tab/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Β) Σε πόσες και ποιες χώρες της Ευρωπαϊκής Ένωσης έχει αυξηθεί ο πληθυσμός των παιδιών έως τεσσάρων ετών κατά την τελευταία δεκαετία;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Σε πόσες και ποιες χώρες της Ευρωπαϊκής Ένωσης έχει αυξηθεί ο πληθυσμός των ηλικιωμένων άνω των εβδομήντα ετών κατά την τελευταία δεκαετία;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09:39:00Z</dcterms:created>
  <dc:creator>Γαβρίλης Κ</dc:creator>
  <dc:description/>
  <dc:language>en-US</dc:language>
  <cp:lastModifiedBy>User</cp:lastModifiedBy>
  <dcterms:modified xsi:type="dcterms:W3CDTF">2006-05-09T12:48:00Z</dcterms:modified>
  <cp:revision>10</cp:revision>
  <dc:subject/>
  <dc:title/>
</cp:coreProperties>
</file>