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αξιδεύω στις πόλεις που έδρασαν φιλέλλην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Α) </w:t>
      </w:r>
      <w:r>
        <w:rPr>
          <w:szCs w:val="20"/>
        </w:rPr>
        <w:t>Σημειώστε και δικαιολογήστε τη διαδρομή που προτείνετε να ακολουθήσει η Μαίρη κατά την επίσκεψη των τεσσάρων πιο σημαντικών πόλεων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Β)  </w:t>
      </w:r>
      <w:r>
        <w:rPr>
          <w:szCs w:val="20"/>
        </w:rPr>
        <w:t>Υπολογίστε και σημειώστε τη συνολική απόσταση που θα διανύσει η Μαίρη ακολουθώντας τη διαδρομή που της προτείνετε. Είναι η συντομότερη;</w:t>
      </w:r>
      <w:r>
        <w:rPr/>
        <w:t xml:space="preserve">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Γ)  Υπολογίστε πόσες ημέρες θα χρειαστούν για να επισκεφτεί και τις τέσσερις πόλεις, αν σε κάθε πόλη μένει ένα πρωινό κα ένα απόγευμα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dc:language>en-US</dc:language>
  <cp:lastModifiedBy>User</cp:lastModifiedBy>
  <dcterms:modified xsi:type="dcterms:W3CDTF">2006-05-09T12:38:00Z</dcterms:modified>
  <cp:revision>9</cp:revision>
  <dc:subject/>
  <dc:title>Φύλλο εργασίας 1</dc:title>
</cp:coreProperties>
</file>