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ΘΕΜΑ: «ΤΑΞΙΔΕΥΩ» ΣΤΗΝ ΕΛΛΗΝΙΚΗ ΕΠΑΝΑΣΤΑΣΗ ΤΟΥ 1821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ύλλο εργασίας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Υπολογίζω το κόστος του ταξιδιού μου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άξη Στ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νοματεπώνυμο μαθητών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2) 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) Υπολογίστε και γράψτε το συνολικό κόστος διανυκτέρευσης της Μαίρης στα ξενοδοχεία των διαφόρων πόλεων. Δικαιολογήστε την απάντησή σας.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Β)  Υπολογίστε το συνολικό κόστος του ταξιδιού της Μαίρης, υπολογίζοντας το κόστος της μετακίνησης με το αυτοκίνητο, το εισιτήριο του φεριμπότ, και το κόστος των διανυκτερεύσεων. Δικαιολογήστε την απάντησή σας.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00:00Z</dcterms:created>
  <dc:creator>Γαβρίλης Κ</dc:creator>
  <dc:description/>
  <dc:language>en-US</dc:language>
  <cp:lastModifiedBy>Γαβρίλης Κ</cp:lastModifiedBy>
  <dcterms:modified xsi:type="dcterms:W3CDTF">2006-05-11T10:14:00Z</dcterms:modified>
  <cp:revision>7</cp:revision>
  <dc:subject/>
  <dc:title>Φύλλο εργασίας 1</dc:title>
</cp:coreProperties>
</file>