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Υπολογίζω το κόστος του ταξιδιού μου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Α) Υπολογίστε και γράψτε εδώ το κόστος της μετακίνησης της Μαίρης σε ευρώ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Β)  Δικαιολογήστε το κόστος που βρήκατε με τη βοήθεια των πληροφοριών για τις συναλλαγματικές αξίες των διαφόρων νομισμάτων που χρησιμοποιήσατε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dc:language>en-US</dc:language>
  <cp:lastModifiedBy>Γαβρίλης Κ</cp:lastModifiedBy>
  <dcterms:modified xsi:type="dcterms:W3CDTF">2006-05-11T10:12:00Z</dcterms:modified>
  <cp:revision>7</cp:revision>
  <dc:subject/>
  <dc:title>Φύλλο εργασίας 1</dc:title>
</cp:coreProperties>
</file>