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 «ΤΑΞΙΔΕΥΩ» ΣΤΗΝ ΕΛΛΗΝΙΚΗ ΕΠΑΝΑΣΤΑΣΗ ΤΟΥ 1821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ύλλο εργασίας 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ι φιλέλληνες που ήρθαν στην Ελλάδα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άξη Στ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2) 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) Γράψτε πόσοι από τους φιλέλληνες ήλθαν στην Ελλάδα στις διάφορες χρονικές περιόδους. Δημιουργήστε ένα ραβδόγραμμα για κάθε χρονική περίοδο.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Β)  Σε ποια χρονική περίοδο ήρθαν οι περισσότεροι φιλέλληνες στην Ελλάδα;</w:t>
      </w:r>
      <w:r>
        <w:rPr/>
        <w:t xml:space="preserve">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00:00Z</dcterms:created>
  <dc:creator>Γαβρίλης Κ</dc:creator>
  <dc:description/>
  <cp:keywords/>
  <dc:language>en-US</dc:language>
  <cp:lastModifiedBy>Γαβρίλης Κ</cp:lastModifiedBy>
  <dcterms:modified xsi:type="dcterms:W3CDTF">2005-04-02T07:19:00Z</dcterms:modified>
  <cp:revision>4</cp:revision>
  <dc:subject/>
  <dc:title>Φύλλο εργασίας 1</dc:title>
</cp:coreProperties>
</file>