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«ΤΑΞΙΔΕΥΩ» ΣΤΗΝ ΕΛΛΗΝΙΚΗ ΕΠΑΝΑΣΤΑΣΗ ΤΟΥ 1821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ύλλο εργασίας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αξιδεύω στις πόλεις που έδρασαν φιλέλληνε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άξη Στ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νοματεπώνυμο μαθητών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)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Α) Γράψτε ποιους αρχαιολογικούς χώρους βρήκατε στο χάρτη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Γράψτε τις πόλεις οι οποίες είναι κοντά στους αρχαιολογικούς χώρους που βρήκατε.</w:t>
      </w:r>
    </w:p>
    <w:p>
      <w:pPr>
        <w:pStyle w:val="Normal"/>
        <w:ind w:left="360" w:hanging="0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Β)  Γράψτε άλλες πληροφορίες για τους αρχαιολογικούς χώρους που βρήκατ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Γράψτε ποιοι άνθρωποι την επισκέπτονται.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Γράψτε για την ιστορία τους.</w:t>
      </w:r>
    </w:p>
    <w:p>
      <w:pPr>
        <w:pStyle w:val="Normal"/>
        <w:ind w:left="360" w:hanging="0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Γράψτε άλλες πληροφορίες για την Κνωσό.</w:t>
      </w:r>
    </w:p>
    <w:p>
      <w:pPr>
        <w:pStyle w:val="Normal"/>
        <w:ind w:left="360" w:hanging="0"/>
        <w:rPr/>
      </w:pPr>
      <w:r>
        <w:rPr/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00:00Z</dcterms:created>
  <dc:creator>Γαβρίλης Κ</dc:creator>
  <dc:description/>
  <dc:language>en-US</dc:language>
  <cp:lastModifiedBy>User</cp:lastModifiedBy>
  <dcterms:modified xsi:type="dcterms:W3CDTF">2006-05-09T12:45:00Z</dcterms:modified>
  <cp:revision>5</cp:revision>
  <dc:subject/>
  <dc:title>Φύλλο εργασίας 1</dc:title>
</cp:coreProperties>
</file>