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« Γεωμετρικά στερεά »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Φύλλο εργασίας Μαθητή / Μαθήτριας</w:t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διπλό κλικ στο αρχείο «Δραστηριότητα»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Εμφανίζεται η παρακάτω εικόνα: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  <w:drawing>
          <wp:inline distT="0" distB="0" distL="0" distR="0">
            <wp:extent cx="390144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color w:val="000000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Η σελίδα που εμφανίζεται είναι εισαγωγική, γι’ αυτό κάνε κλικ στο κόκκινο κουμπί με το βέλος, για να συνεχίσεις στην επόμενη σελίδ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η σελίδα αυτή εμφανίζονται κάποια αντικείμενα 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  <w:lang w:val="en-US"/>
        </w:rPr>
      </w:pPr>
      <w:r>
        <w:rPr>
          <w:rFonts w:cs="Bookman Old Style" w:ascii="Bookman Old Style" w:hAnsi="Bookman Old Style"/>
          <w:bCs/>
          <w:color w:val="000000"/>
        </w:rPr>
        <w:t>Παρατήρησε το περιβάλλον εργασίας και απάντησε στην παρακάτω ερώτηση.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  <w:lang w:val="en-US"/>
        </w:rPr>
      </w:pPr>
      <w:r>
        <w:rPr>
          <w:rFonts w:cs="Bookman Old Style" w:ascii="Bookman Old Style" w:hAnsi="Bookman Old Style"/>
          <w:bCs/>
          <w:color w:val="000000"/>
          <w:lang w:val="en-US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Ερώτηση 1</w:t>
      </w:r>
    </w:p>
    <w:p>
      <w:pPr>
        <w:pStyle w:val="Normal"/>
        <w:numPr>
          <w:ilvl w:val="0"/>
          <w:numId w:val="5"/>
        </w:numPr>
        <w:ind w:left="720"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ρόδ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5"/>
        </w:numPr>
        <w:ind w:left="720"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κτίριο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ουν τα κουτιά με τα γράμματ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Κάνε κλικ στο κόκκινο κουμπί με το βέλος, για να συνεχίσεις στην επόμενη σελίδα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η σελίδα αυτή εμφανίζονται κάποια αντικείμεν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  <w:lang w:val="en-US"/>
        </w:rPr>
      </w:pPr>
      <w:r>
        <w:rPr>
          <w:rFonts w:cs="Bookman Old Style" w:ascii="Bookman Old Style" w:hAnsi="Bookman Old Style"/>
          <w:bCs/>
          <w:color w:val="000000"/>
        </w:rPr>
        <w:t>Παρατήρησε το περιβάλλον εργασίας και απάντησε στην παρακάτω ερώτηση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  <w:lang w:val="en-US"/>
        </w:rPr>
      </w:pPr>
      <w:r>
        <w:rPr>
          <w:rFonts w:cs="Bookman Old Style" w:ascii="Bookman Old Style" w:hAnsi="Bookman Old Style"/>
          <w:bCs/>
          <w:color w:val="000000"/>
          <w:lang w:val="en-US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Ερώτηση 2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μπάλ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ταμπούρλο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κασέτ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Κάνε κλικ στο κόκκινο κουμπί με το  οριζόντιο  βέλος   με κατεύθυνση προς τα δεξιά,  για να συνεχίσεις στην επόμενη σελίδα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η σελίδα αυτή εμφανίζονται κάποια αντικείμεν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Παρατήρησε το περιβάλλον εργασίας και απάντησε στην παρακάτω ερώτηση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Ερώτηση 3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γη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φωτογραφική μηχανή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ουν τα ζάρι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</w:rPr>
        <w:t>.………………………………………………………………………………………………….…………………………………………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Κάνε κλικ στο κόκκινο κουμπί με το οριζόντιο  βέλος με κατεύθυνση προς τα δεξιά,  για να συνεχίσεις στην επόμενη σελίδα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η σελίδα αυτή εμφανίζονται κάποια αντικείμεν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Παρατήρησε το περιβάλλον εργασίας και απάντησε στην παρακάτω ερώτηση.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Ερώτηση 4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μπαλάκι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3"/>
        </w:numPr>
        <w:ind w:left="720"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ο σωλήνας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3"/>
        </w:numPr>
        <w:ind w:left="720"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κουτί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</w:rPr>
        <w:t>.………………………………………</w:t>
      </w:r>
    </w:p>
    <w:p>
      <w:pPr>
        <w:pStyle w:val="Normal"/>
        <w:ind w:firstLine="36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Κάνε κλικ στο κόκκινο κουμπί με το οριζόντιο  βέλος με κατεύθυνση προς τα δεξιά,  για να συνεχίσεις στην επόμενη σελίδα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Στη σελίδα αυτή εμφανίζονται κάποια αντικείμενα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Παρατήρησε το περιβάλλον εργασίας και απάντησε στην παρακάτω ερώτηση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Ερώτηση 5</w:t>
      </w:r>
    </w:p>
    <w:p>
      <w:pPr>
        <w:pStyle w:val="Normal"/>
        <w:numPr>
          <w:ilvl w:val="0"/>
          <w:numId w:val="6"/>
        </w:numPr>
        <w:ind w:left="720"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ποτήρι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6"/>
        </w:numPr>
        <w:ind w:left="720"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η μπάλα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Normal"/>
        <w:numPr>
          <w:ilvl w:val="0"/>
          <w:numId w:val="6"/>
        </w:numPr>
        <w:ind w:left="720" w:first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  <w:t>Με ποιο γεωμετρικό στερεό ταιριάζει το κουτί με το δώρο;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Απάντηση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Cs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color w:val="000000"/>
          <w:lang w:val="en-US"/>
        </w:rPr>
        <w:t>.</w:t>
      </w:r>
      <w:r>
        <w:rPr>
          <w:rFonts w:cs="Bookman Old Style" w:ascii="Bookman Old Style" w:hAnsi="Bookman Old Style"/>
          <w:bCs/>
          <w:color w:val="000000"/>
        </w:rPr>
        <w:t>………………………………………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ind w:firstLine="360"/>
        <w:rPr>
          <w:rFonts w:ascii="Bookman Old Style" w:hAnsi="Bookman Old Style" w:cs="Bookman Old Style"/>
          <w:color w:val="000000"/>
          <w:sz w:val="20"/>
          <w:szCs w:val="20"/>
          <w:lang w:val="en-US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Παίζω και Μετρώ με τα Σχήματα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38:00Z</dcterms:created>
  <dc:creator>Μπουραζάνας</dc:creator>
  <dc:description/>
  <cp:keywords/>
  <dc:language>en-US</dc:language>
  <cp:lastModifiedBy>Ioannis Papadopoulos</cp:lastModifiedBy>
  <dcterms:modified xsi:type="dcterms:W3CDTF">2015-08-06T19:33:00Z</dcterms:modified>
  <cp:revision>83</cp:revision>
  <dc:subject/>
  <dc:title>Δραστηριότητα Αυτοκίνητα1</dc:title>
</cp:coreProperties>
</file>